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0" w:right="-67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R2"/>
        <w:spacing w:before="0" w:after="0"/>
        <w:ind w:left="0" w:right="-67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R2"/>
        <w:spacing w:before="0" w:after="0"/>
        <w:ind w:left="0" w:right="-67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R2"/>
        <w:spacing w:before="0" w:after="0"/>
        <w:ind w:left="0" w:right="-67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R2"/>
        <w:spacing w:before="0" w:after="0"/>
        <w:ind w:left="0" w:right="-67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На основании постановления администрации города Благовещенска от 19.11.2015 № 4202 Комитет по управлению имуществом муниципального образования города Благовещенска сообщает об отказе от проведения аукциона, назначенного на 18.12.2015г., в отношении лота № 1: право на заключение договора аренды земельного участка с кадастровым номером 28:01:130089:404».</w:t>
      </w:r>
    </w:p>
    <w:p>
      <w:pPr>
        <w:pStyle w:val="ConsTitle"/>
        <w:widowControl/>
        <w:ind w:right="0" w:hanging="0"/>
        <w:jc w:val="center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851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я  комитета</w:t>
        <w:tab/>
        <w:tab/>
        <w:tab/>
        <w:tab/>
        <w:t xml:space="preserve">                                               И.В. Плотни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5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8:07:00Z</dcterms:created>
  <dc:creator>zemlya</dc:creator>
  <dc:description/>
  <cp:keywords/>
  <dc:language>en-US</dc:language>
  <cp:lastModifiedBy>Zemlya6</cp:lastModifiedBy>
  <cp:lastPrinted>2015-11-18T16:53:00Z</cp:lastPrinted>
  <dcterms:modified xsi:type="dcterms:W3CDTF">2015-11-19T06:02:00Z</dcterms:modified>
  <cp:revision>4</cp:revision>
  <dc:subject/>
  <dc:title>АДМИНИСТРАЦИЯ ГОРОДА </dc:title>
</cp:coreProperties>
</file>