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3946-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результатах аукци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заседания – семнадцатое января две тысячи двадцатого года </w:t>
      </w:r>
      <w:r>
        <w:rPr>
          <w:i/>
          <w:sz w:val="26"/>
          <w:szCs w:val="26"/>
        </w:rPr>
        <w:t>(17.01.2020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составления протокола – семнадцатое января две тысячи двадцатого года </w:t>
      </w:r>
      <w:r>
        <w:rPr>
          <w:i/>
          <w:sz w:val="26"/>
          <w:szCs w:val="26"/>
        </w:rPr>
        <w:t>(17.01.2020г.)</w:t>
      </w:r>
    </w:p>
    <w:p>
      <w:pPr>
        <w:pStyle w:val="Normal"/>
        <w:jc w:val="both"/>
        <w:rPr/>
      </w:pPr>
      <w:r>
        <w:rPr>
          <w:sz w:val="26"/>
          <w:szCs w:val="26"/>
        </w:rPr>
        <w:t>Заседание открыто – 11:30:00 местное время (в 05:30:00 МСК)</w:t>
      </w:r>
    </w:p>
    <w:p>
      <w:pPr>
        <w:pStyle w:val="Normal"/>
        <w:jc w:val="both"/>
        <w:rPr/>
      </w:pPr>
      <w:r>
        <w:rPr>
          <w:sz w:val="26"/>
          <w:szCs w:val="26"/>
        </w:rPr>
        <w:t>Заседание закрыто – 11:50:00 местное время (в 05:50:00 МСК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рганизатор:</w:t>
      </w:r>
      <w:r>
        <w:rPr>
          <w:sz w:val="26"/>
          <w:szCs w:val="26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675000, Российская Федерация, Амурская обл., г. Благовещенск,  Б. Хмельницкого, дом 8/2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 августа 2015 № 318(с изм. от 23.08.2018 №  386, от 24.12.2019 № 736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утствует на заседании 8 человек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отникова Ирин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сак Татьяна Геннадьевна 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spacing w:before="0" w:after="120"/>
        <w:ind w:left="4321" w:hanging="4321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вцом муниципального имущества на основании постановления администрации города Благовещенска от 31.08.2018 № 2710 «Об утверждении прогнозного плана (программы) приватизации муниципального имущества на 2019 год и плановый период 2020, 2021 годов» (в редакции от 28.03.2019 № 975, 18.06.2019 № 1896 от 24.09.2019 № 3296), распоряжение  комитета по управлению имуществом муниципального образования города Благовещенска от 26.11.2019         </w:t>
      </w:r>
      <w:r>
        <w:rPr>
          <w:bCs/>
          <w:sz w:val="26"/>
          <w:szCs w:val="26"/>
        </w:rPr>
        <w:t>№ 663 «Об условиях приватизации муниципального имущества в электронной форме»</w:t>
      </w:r>
      <w:r>
        <w:rPr>
          <w:sz w:val="26"/>
          <w:szCs w:val="26"/>
        </w:rPr>
        <w:t xml:space="preserve"> является Комитет по управлению имуществом муниципального образования города Благовещенск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4"/>
        <w:gridCol w:w="2233"/>
        <w:gridCol w:w="1548"/>
      </w:tblGrid>
      <w:tr>
        <w:trPr>
          <w:trHeight w:val="230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Номер лота </w:t>
            </w:r>
            <w:r>
              <w:rPr>
                <w:spacing w:val="-2"/>
                <w:sz w:val="26"/>
                <w:szCs w:val="26"/>
                <w:lang w:val="en-US"/>
              </w:rPr>
              <w:t>/</w:t>
            </w:r>
            <w:r>
              <w:rPr>
                <w:spacing w:val="-2"/>
                <w:sz w:val="26"/>
                <w:szCs w:val="26"/>
              </w:rPr>
              <w:t xml:space="preserve"> Наименование ло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цена (руб.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четом НДС 20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татус лота</w:t>
            </w:r>
          </w:p>
        </w:tc>
      </w:tr>
      <w:tr>
        <w:trPr>
          <w:trHeight w:val="230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Объект гаражного назначения, назначение: нежилое здание, общая площадь 66,1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этаж 1, адрес  объекта: г.Благовещенск, квартал 403, стр. 778, кадастровый номер 28:01:020403:778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хранение автотранспорта, общая площадь 528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адрес: г. Благовещенск, квартал 403, кадастровый номер  28:01:020403:52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ыночная стоимость земельного участка составляет </w:t>
            </w:r>
            <w:r>
              <w:rPr>
                <w:b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1 568 000 (один миллион пятьсот шестьдесят восемь тысяч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 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лся</w:t>
            </w:r>
          </w:p>
        </w:tc>
      </w:tr>
      <w:tr>
        <w:trPr>
          <w:trHeight w:val="230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- Подстанция тяговая № 2, назначение: нежилое здание, общая площадь 236,6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этаж 1,  адрес  объекта: г. Благовещенск, квартал 33, стр. 260, кадастровый номер 28:01:130033:260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тяговой подстанции, общая площадь 671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адрес: г.Благовещенск, квартал 33, кадастровый номер  28:01:130033:26.</w:t>
            </w:r>
          </w:p>
          <w:p>
            <w:pPr>
              <w:pStyle w:val="Normal"/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ночная стоимость земельного участка составляет –  689 000 (шестьсот восемьдесят девять тысяч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1 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лся</w:t>
            </w:r>
          </w:p>
        </w:tc>
      </w:tr>
    </w:tbl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пособ приватизации – продажа муниципального имущества на электронном аукционе открытая по составу участник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Форма подачи предложений о цене – открытая.</w:t>
      </w:r>
    </w:p>
    <w:p>
      <w:pPr>
        <w:pStyle w:val="Normal"/>
        <w:spacing w:before="0" w:after="12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процедура  №  2394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сно протоколу заседания комиссии по проведению приватизации объектов муниципальной собственности Комитета по управлению имуществом муниципального образования города Благовещенска № 23946-1 от 15.01.2020 г., участниками аукциона в электронной форме по продаже  муниципального имущества, выставленного на продажу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лотом № 1</w:t>
      </w:r>
      <w:r>
        <w:rPr>
          <w:sz w:val="26"/>
          <w:szCs w:val="26"/>
        </w:rPr>
        <w:t xml:space="preserve">, </w:t>
      </w:r>
      <w:r>
        <w:rPr/>
        <w:t xml:space="preserve"> признаны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984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именование учас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ходящий номер заявки на л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Дата и время поступления заявки 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(время московское)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ипов Алексей Евген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lang w:val="en-US"/>
              </w:rPr>
              <w:t>27709/39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lang w:val="en-US"/>
              </w:rPr>
              <w:t>13.01.2020 05:46:56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апов Сергей Игор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7768/393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lang w:val="en-US"/>
              </w:rPr>
              <w:t>13.01.2020 11:44:23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ом № 2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знаны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984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именование учас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ходящий номер заявки на л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Дата и время поступления заявки 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(время московское)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Чипула Серге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6669/378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lang w:val="en-US"/>
              </w:rPr>
              <w:t>25.12.2019 14:04:55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йвазян Ринад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7434/389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lang w:val="en-US"/>
              </w:rPr>
              <w:t>09.01.2020 18:07:58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Егоров Альгис Игор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7390/38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lang w:val="en-US"/>
              </w:rPr>
              <w:t>10.01.2020 10:34:53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ООО «ГЛК-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7518/390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lang w:val="en-US"/>
              </w:rPr>
              <w:t>10.01.2020 12:45:41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олков Дмитр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7350/388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lang w:val="en-US"/>
              </w:rPr>
              <w:t>10.01.2020 15:38:28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ИП Бабенко Маргарит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7677/392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lang w:val="en-US"/>
              </w:rPr>
              <w:t>13.01.2020 11:15:53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6"/>
          <w:szCs w:val="26"/>
        </w:rPr>
        <w:t>Дата и время начала аукциона:</w:t>
      </w:r>
      <w:r>
        <w:rPr>
          <w:b/>
          <w:sz w:val="26"/>
          <w:szCs w:val="26"/>
        </w:rPr>
        <w:t xml:space="preserve"> 17.01.2020 в 10:00:00 местное время (в 04:00:00 МСК)</w:t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ки участник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221"/>
        <w:gridCol w:w="2165"/>
        <w:gridCol w:w="2118"/>
        <w:gridCol w:w="2222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омер ло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именование участни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6"/>
                <w:szCs w:val="26"/>
              </w:rPr>
              <w:t>Последняя ставка участника (</w:t>
            </w:r>
            <w:r>
              <w:rPr>
                <w:sz w:val="26"/>
                <w:szCs w:val="26"/>
                <w:lang w:val="en-US"/>
              </w:rPr>
              <w:t>руб.</w:t>
            </w:r>
            <w:r>
              <w:rPr>
                <w:spacing w:val="-2"/>
                <w:sz w:val="26"/>
                <w:szCs w:val="26"/>
              </w:rPr>
              <w:t>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одачи ставки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(время московское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отапов Сергей Игоре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 xml:space="preserve">480 800,00                            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20 04:04:0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ипов Алексей Евгенье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 xml:space="preserve">460 800,00                             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20 04:03:0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омер ло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именование участни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6"/>
                <w:szCs w:val="26"/>
              </w:rPr>
              <w:t>Последняя ставка участника (</w:t>
            </w:r>
            <w:r>
              <w:rPr>
                <w:sz w:val="26"/>
                <w:szCs w:val="26"/>
                <w:lang w:val="en-US"/>
              </w:rPr>
              <w:t>руб.</w:t>
            </w:r>
            <w:r>
              <w:rPr>
                <w:spacing w:val="-2"/>
                <w:sz w:val="26"/>
                <w:szCs w:val="26"/>
              </w:rPr>
              <w:t>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одачи ставки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(время московское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Егоров Альгис Игоре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 xml:space="preserve">5 211 600,00                             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20 04:55:4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вазян Ринад Григорье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 xml:space="preserve">5 011 600,00                             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20 04:53:4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ОО "ГЛК-Энерго"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lang w:val="en-US"/>
              </w:rPr>
              <w:t>3 961 600,00</w:t>
            </w:r>
            <w:r>
              <w:rPr>
                <w:sz w:val="26"/>
                <w:szCs w:val="26"/>
              </w:rPr>
              <w:t xml:space="preserve">                             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7.01.2020 04:26:3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67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Чипула Сергей Василье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 xml:space="preserve">3 161 600,00                             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20 04:10: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 Дмитрий Михайло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 xml:space="preserve">3 011 600,00                             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20 04:09:2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та и время окончания аукциона:</w:t>
      </w:r>
      <w:r>
        <w:rPr>
          <w:b/>
          <w:sz w:val="26"/>
          <w:szCs w:val="26"/>
        </w:rPr>
        <w:t xml:space="preserve"> 17.01.2020 в 11</w:t>
      </w:r>
      <w:r>
        <w:rPr>
          <w:b/>
        </w:rPr>
        <w:t xml:space="preserve">:05:40 </w:t>
      </w:r>
      <w:r>
        <w:rPr>
          <w:b/>
          <w:sz w:val="26"/>
          <w:szCs w:val="26"/>
        </w:rPr>
        <w:t xml:space="preserve">местное время (в </w:t>
      </w:r>
      <w:r>
        <w:rPr>
          <w:b/>
        </w:rPr>
        <w:t>05:05:40</w:t>
      </w:r>
      <w:r>
        <w:rPr>
          <w:b/>
          <w:sz w:val="26"/>
          <w:szCs w:val="26"/>
        </w:rPr>
        <w:t xml:space="preserve"> МСК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 п. 40 постановления Правительства Российской Федерации от 27.08.2012 № 860 «Об организации и проведении продажи государственного             или муниципального имущества в электронной форме» победителем признается участник, предложивший наиболее высокую цену:</w:t>
      </w:r>
    </w:p>
    <w:p>
      <w:pPr>
        <w:pStyle w:val="ConsNormal"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 </w:t>
      </w:r>
      <w:r>
        <w:rPr>
          <w:rFonts w:cs="Times New Roman" w:ascii="Times New Roman" w:hAnsi="Times New Roman"/>
          <w:b/>
          <w:sz w:val="26"/>
          <w:szCs w:val="26"/>
        </w:rPr>
        <w:t>лоту № 1</w:t>
      </w:r>
      <w:r>
        <w:rPr>
          <w:rFonts w:cs="Times New Roman" w:ascii="Times New Roman" w:hAnsi="Times New Roman"/>
          <w:sz w:val="26"/>
          <w:szCs w:val="26"/>
        </w:rPr>
        <w:t xml:space="preserve"> Объект гаражного назначения, назначение: нежилое здание, общая площадь 66,1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, этаж 1, адрес  объекта: г.Благовещенск, квартал 403, стр. 778, кадастровый номер 28:01:020403:778.</w:t>
      </w:r>
    </w:p>
    <w:p>
      <w:pPr>
        <w:pStyle w:val="Normal"/>
        <w:jc w:val="both"/>
        <w:rPr/>
      </w:pPr>
      <w:r>
        <w:rPr>
          <w:sz w:val="26"/>
          <w:szCs w:val="26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хранение автотранспорта, общая площадь 528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адрес: г. Благовещенск, квартал 403, кадастровый номер  28:01:020403:52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ыночная стоимость земельного участка составляет </w:t>
      </w:r>
      <w:r>
        <w:rPr>
          <w:b/>
          <w:sz w:val="26"/>
          <w:szCs w:val="26"/>
        </w:rPr>
        <w:t>–</w:t>
      </w:r>
      <w:r>
        <w:rPr>
          <w:sz w:val="26"/>
          <w:szCs w:val="26"/>
        </w:rPr>
        <w:t xml:space="preserve"> 1 568 000 (один миллион пятьсот шестьдесят восемь тысяч) рублей, НДС не облагается, и не включается в цену продажи лота, подлежит оплате в соответствии  с условиями договора купли-продаж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610"/>
        <w:gridCol w:w="1669"/>
        <w:gridCol w:w="2884"/>
        <w:gridCol w:w="1700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именование участни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Итоговая цена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(руб.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ходящий номер заявки на лот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естонахожд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апов Сергей Игореви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480 800,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7768/3939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5028, Российская Федераци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.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лаговещенск, ул. Студенческая, 41, кв.1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lang w:val="en-US"/>
              </w:rPr>
              <w:t>13.01.2020 11:44:23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о </w:t>
      </w:r>
      <w:r>
        <w:rPr>
          <w:b/>
          <w:sz w:val="26"/>
          <w:szCs w:val="26"/>
        </w:rPr>
        <w:t>лоту № 2</w:t>
      </w:r>
      <w:r>
        <w:rPr>
          <w:sz w:val="26"/>
          <w:szCs w:val="26"/>
        </w:rPr>
        <w:t xml:space="preserve"> Подстанция тяговая № 2, назначение: нежилое здание, общая площадь 236,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этаж 1,  адрес  объекта: г. Благовещенск, квартал 33, стр. 260, кадастровый номер 28:01:130033:260.</w:t>
      </w:r>
    </w:p>
    <w:p>
      <w:pPr>
        <w:pStyle w:val="ConsNormal"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тяговой подстанции, общая площадь 671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, адрес: г.Благовещенск, квартал 33, кадастровый номер  28:01:130033:26.</w:t>
      </w:r>
    </w:p>
    <w:p>
      <w:pPr>
        <w:pStyle w:val="ConsNormal"/>
        <w:tabs>
          <w:tab w:val="clear" w:pos="708"/>
          <w:tab w:val="left" w:pos="72" w:leader="none"/>
        </w:tabs>
        <w:ind w:right="0"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ночная стоимость земельного участка составляет –  689 000 (шестьсот восемьдесят девять тысяч) рублей, НДС не облагается, и не включается в цену продажи лота, подлежит оплате в соответствии  с условиями договора купли-продажи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610"/>
        <w:gridCol w:w="1669"/>
        <w:gridCol w:w="2884"/>
        <w:gridCol w:w="1700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именование участни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Итоговая цена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(руб.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ходящий номер заявки на лот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естонахожд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ов Альгис Игореви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5 211 600,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7390/3892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5028, Российская Федераци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урская обл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Благовещенск, ул. Василенко, 14, кв. 1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10.01.2020 10:34:53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360"/>
        <w:jc w:val="both"/>
        <w:rPr/>
      </w:pPr>
      <w:r>
        <w:rPr>
          <w:b/>
          <w:sz w:val="25"/>
          <w:szCs w:val="25"/>
        </w:rPr>
        <w:t>комиссия решила:</w:t>
      </w:r>
    </w:p>
    <w:p>
      <w:pPr>
        <w:pStyle w:val="Normal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1. Аукцион в электронной форме по лотам № 1, № 2 признать состоявшимися.</w:t>
      </w:r>
    </w:p>
    <w:p>
      <w:pPr>
        <w:pStyle w:val="Normal"/>
        <w:ind w:firstLine="284"/>
        <w:jc w:val="both"/>
        <w:rPr/>
      </w:pPr>
      <w:r>
        <w:rPr>
          <w:sz w:val="25"/>
          <w:szCs w:val="25"/>
        </w:rPr>
        <w:t>2. Определить победителем аукцион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по продаже  муниципального недвижимого имущества, выставленного на продажу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5"/>
          <w:szCs w:val="25"/>
        </w:rPr>
        <w:t xml:space="preserve">лотом № 1 – </w:t>
      </w:r>
      <w:r>
        <w:rPr>
          <w:sz w:val="26"/>
          <w:szCs w:val="26"/>
        </w:rPr>
        <w:t>Потапов Сергей Игоревич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лотом № 2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Егоров Альгис Игоревич.</w:t>
      </w:r>
    </w:p>
    <w:p>
      <w:pPr>
        <w:pStyle w:val="Normal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 Победитель аукциона приобретает права и обязанности, предусмотренные п.п. 47, 48 </w:t>
      </w:r>
      <w:r>
        <w:rPr>
          <w:sz w:val="26"/>
          <w:szCs w:val="26"/>
        </w:rPr>
        <w:t>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5"/>
          <w:szCs w:val="25"/>
        </w:rPr>
        <w:t>, Федеральным законом РФ от 21.12.2001 г. № 178-ФЗ «О приватизации государственного и муниципального имущества».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>Настоящий протокол составлен в 2-х экземплярах, имеющих одинаковую юридическую силу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Настоящий протокол об итогах аукциона является документом, удостоверяющим право победителя на заключение договора купли-продажи указанного имущества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9"/>
        <w:gridCol w:w="2596"/>
      </w:tblGrid>
      <w:tr>
        <w:trPr/>
        <w:tc>
          <w:tcPr>
            <w:tcW w:w="725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:</w:t>
            </w:r>
          </w:p>
        </w:tc>
        <w:tc>
          <w:tcPr>
            <w:tcW w:w="2596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Богданова</w:t>
            </w:r>
          </w:p>
        </w:tc>
      </w:tr>
      <w:tr>
        <w:trPr/>
        <w:tc>
          <w:tcPr>
            <w:tcW w:w="725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:</w:t>
            </w:r>
          </w:p>
        </w:tc>
        <w:tc>
          <w:tcPr>
            <w:tcW w:w="2596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В. Евтушенко  </w:t>
            </w:r>
          </w:p>
        </w:tc>
      </w:tr>
      <w:tr>
        <w:trPr/>
        <w:tc>
          <w:tcPr>
            <w:tcW w:w="725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596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Плотникова</w:t>
            </w:r>
          </w:p>
        </w:tc>
      </w:tr>
      <w:tr>
        <w:trPr/>
        <w:tc>
          <w:tcPr>
            <w:tcW w:w="725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Ульянич</w:t>
            </w:r>
          </w:p>
        </w:tc>
      </w:tr>
      <w:tr>
        <w:trPr>
          <w:trHeight w:val="452" w:hRule="atLeast"/>
        </w:trPr>
        <w:tc>
          <w:tcPr>
            <w:tcW w:w="725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В. Плахонина</w:t>
            </w:r>
          </w:p>
        </w:tc>
      </w:tr>
      <w:tr>
        <w:trPr/>
        <w:tc>
          <w:tcPr>
            <w:tcW w:w="725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.В. Пойденко </w:t>
            </w:r>
          </w:p>
        </w:tc>
      </w:tr>
      <w:tr>
        <w:trPr/>
        <w:tc>
          <w:tcPr>
            <w:tcW w:w="725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Г. Гусак</w:t>
            </w:r>
          </w:p>
        </w:tc>
      </w:tr>
      <w:tr>
        <w:trPr/>
        <w:tc>
          <w:tcPr>
            <w:tcW w:w="725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.А. Какорина 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4"/>
      <w:type w:val="nextPage"/>
      <w:pgSz w:w="11906" w:h="16838"/>
      <w:pgMar w:left="1560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2:24:00Z</dcterms:created>
  <dc:creator>urist4</dc:creator>
  <dc:description/>
  <cp:keywords/>
  <dc:language>en-US</dc:language>
  <cp:lastModifiedBy>assistant1</cp:lastModifiedBy>
  <cp:lastPrinted>2020-01-17T14:50:00Z</cp:lastPrinted>
  <dcterms:modified xsi:type="dcterms:W3CDTF">2020-01-17T06:33:00Z</dcterms:modified>
  <cp:revision>165</cp:revision>
  <dc:subject/>
  <dc:title>ПРОТОКОЛ № </dc:title>
</cp:coreProperties>
</file>