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04.09.2020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лот №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ежилое здание, расположенное  по адресу: Амурская область, г. Благовещенск, ул. Калинина, д.57, этажность – 2, общей площадью 201,6 кв.м, 1916 года постройки, кадастровый номер 28:01:130029:510. </w:t>
      </w:r>
    </w:p>
    <w:p>
      <w:pPr>
        <w:pStyle w:val="Normal"/>
        <w:ind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ажа объекта осуществляется одновременно с отчуждением земельного участка, расположенного  по адресу: Амурская область, г. Благовещенск, ул. Калинина, д.57, категория земель: земли населённых пунктов разрешенное использование: деловое управление, общая площадь 1232 кв.м, кадастровый номер 28:01:130029:581.</w:t>
      </w:r>
    </w:p>
    <w:p>
      <w:pPr>
        <w:pStyle w:val="Normal"/>
        <w:ind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ыночная стоимость земельного участка составляет - 6 742 000 (шесть миллионов семьсот сорок две тысячи) рублей 00 копеек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ИП Прокапенко М.Б.,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 ООО «ТЭК «Эверест»,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АО «Амур-Лада»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Объект продан -  ИП Прокапенко М.Б. по цене 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58 000 (шесть миллионов двести пятьдесят восемь) рублей 00 копеек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0-09-07T07:54:00Z</dcterms:modified>
  <cp:revision>42</cp:revision>
  <dc:subject/>
  <dc:title>На предстоящий аукцион на 15</dc:title>
</cp:coreProperties>
</file>