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5.02.2021 </w:t>
      </w:r>
      <w:r>
        <w:rPr>
          <w:rFonts w:cs="Times New Roman" w:ascii="Times New Roman" w:hAnsi="Times New Roman"/>
          <w:bCs/>
          <w:sz w:val="24"/>
          <w:szCs w:val="24"/>
        </w:rPr>
        <w:t>№ 71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5.02.2021 </w:t>
      </w:r>
      <w:r>
        <w:rPr>
          <w:rFonts w:cs="Times New Roman" w:ascii="Times New Roman" w:hAnsi="Times New Roman"/>
          <w:bCs/>
          <w:sz w:val="24"/>
          <w:szCs w:val="24"/>
        </w:rPr>
        <w:t>№ 72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ект недвижимого имущества – встроенное нежилое помещение, этаж 1, подвал, общей площадью 1622,0 кв.м, 1972 года постройки, расположенное по адресу:                             г. Благовещенск, ул. Ленина, д. 75, помещение 20002,  кадастровый номер 28:01:130070:620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движимым  имуществом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60 LC ST6 PROMO Timberk (кассетная сплит -система) AC TIM 60LC – 2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CHIGO CCA-48HR (потолочный) – 2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CHIGO CCA-60HR1 (потолочный) – 2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Samsung SH07ZS2 б/н 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Timberk 60 LCST3 кассетный, потолочный – 2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потолочный 48LC ST3 Timberk AC TIM 48LC ST3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иционер потолочный 48 LC ST3 Timberk 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хранно-пожарная сигнализация 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лит-система «Север» MGS 330S 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литсистема SP-MO22 EJ122 хол.оборуд. – 4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вая завеса «ТропикТ-9»  – 1 шт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зел автом.регул.расх.теплов.энергии– 1 шт.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аф-купе б/н – 1 шт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76 622 216,00 (семьдесят шесть миллионов шестьсот двадцать две тысячи двести шестнадцать рублей 00 копеек)</w:t>
      </w:r>
      <w:r>
        <w:rPr>
          <w:rFonts w:cs="Times New Roman" w:ascii="Times New Roman" w:hAnsi="Times New Roman"/>
          <w:sz w:val="24"/>
          <w:szCs w:val="24"/>
        </w:rPr>
        <w:t>, в том числе НДС (Отчет об оценке имущества от 07 декабря 2020 г. № 480-20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500 000,00 (пятьсот тысяч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</w:t>
      </w:r>
      <w:r>
        <w:rPr>
          <w:rFonts w:cs="Times New Roman" w:ascii="Times New Roman" w:hAnsi="Times New Roman"/>
          <w:sz w:val="24"/>
          <w:szCs w:val="24"/>
          <w:u w:val="single"/>
        </w:rPr>
        <w:t>15 324 443,20 (пятнадцать миллионов триста двадцать четыре тысячи четыреста сорок три рубля 20 копеек)</w:t>
      </w:r>
      <w:r>
        <w:rPr>
          <w:rFonts w:cs="Times New Roman" w:ascii="Times New Roman" w:hAnsi="Times New Roman"/>
          <w:sz w:val="24"/>
          <w:szCs w:val="24"/>
        </w:rPr>
        <w:t xml:space="preserve">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2 февра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 10 марта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2 марта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16 марта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2-08T10:00:00Z</cp:lastPrinted>
  <dcterms:modified xsi:type="dcterms:W3CDTF">2021-02-08T01:02:00Z</dcterms:modified>
  <cp:revision>66</cp:revision>
  <dc:subject/>
  <dc:title/>
</cp:coreProperties>
</file>