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6"/>
                <w:szCs w:val="26"/>
              </w:rPr>
              <w:t xml:space="preserve">Дата и время  аукциона  </w:t>
            </w:r>
            <w:r>
              <w:rPr>
                <w:rFonts w:cs="Times New Roman" w:ascii="Times New Roman" w:hAnsi="Times New Roman"/>
                <w:b/>
                <w:sz w:val="26"/>
                <w:szCs w:val="26"/>
              </w:rPr>
              <w:t>16 марта 2021 года в 10.00 час время местное</w:t>
            </w:r>
            <w:r>
              <w:rPr>
                <w:rFonts w:cs="Times New Roman" w:ascii="Times New Roman" w:hAnsi="Times New Roman"/>
                <w:sz w:val="26"/>
                <w:szCs w:val="26"/>
              </w:rPr>
              <w:t xml:space="preserve"> (04.00 час МС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именование и адрес (местонахождение) Имущества аукциона:</w:t>
            </w:r>
          </w:p>
          <w:p>
            <w:pPr>
              <w:pStyle w:val="Normal"/>
              <w:spacing w:lineRule="auto" w:line="240" w:before="0" w:after="0"/>
              <w:jc w:val="both"/>
              <w:rPr/>
            </w:pPr>
            <w:r>
              <w:rPr>
                <w:rFonts w:cs="Times New Roman" w:ascii="Times New Roman" w:hAnsi="Times New Roman"/>
                <w:b/>
                <w:sz w:val="24"/>
                <w:szCs w:val="24"/>
              </w:rPr>
              <w:t>Лот № 1.</w:t>
            </w:r>
            <w:r>
              <w:rPr>
                <w:rFonts w:cs="Times New Roman" w:ascii="Times New Roman" w:hAnsi="Times New Roman"/>
                <w:sz w:val="24"/>
                <w:szCs w:val="24"/>
              </w:rPr>
              <w:t xml:space="preserve"> Объект недвижимого имущества – встроенное нежилое помещение, этаж 1, подвал, общей площадью 1622,0 кв.м, 1972 года постройки, расположенное по адресу:                                  г. Благовещенск, ул. Ленина, д. 75, помещение 20002, кадастровый номер 28:01:130070:6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дажа объекта осуществляется одновременно с движимым  имуществ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диционер 60 LC ST6 PROMO Timberk (кассетная сплит -система) AC TIM 60LC – 2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диционер CHIGO CCA-48HR (потолочный) – 2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диционер CHIGO CCA-60HR1 (потолочный) – 2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диционер Samsung SH07ZS2 б/н –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диционер Timberk 60 LCST3 кассетный, потолочный – 2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диционер потолочный 48LC ST3 Timberk AC TIM 48LC ST3–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диционер потолочный 48 LC ST3 Timberk –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ранно-пожарная сигнализация –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лит-система «Север» MGS 330S –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литсистема SP-MO22 EJ122 хол.оборуд. – 4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ловая завеса «ТропикТ-9»  –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зел автом.регул.расх.теплов.энергии– 1 шт.;</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4"/>
                <w:szCs w:val="24"/>
              </w:rPr>
              <w:t xml:space="preserve">– </w:t>
            </w:r>
            <w:r>
              <w:rPr>
                <w:rFonts w:cs="Times New Roman" w:ascii="Times New Roman" w:hAnsi="Times New Roman"/>
                <w:sz w:val="24"/>
                <w:szCs w:val="24"/>
              </w:rPr>
              <w:t>Шкаф-купе б/н – 1 шт.</w:t>
            </w:r>
          </w:p>
        </w:tc>
      </w:tr>
    </w:tbl>
    <w:p>
      <w:pPr>
        <w:pStyle w:val="Normal"/>
        <w:widowControl w:val="false"/>
        <w:autoSpaceDE w:val="false"/>
        <w:spacing w:lineRule="auto" w:line="240" w:before="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15 324 443,20 (пятнадцать миллионов триста двадцать четыре тысячи четыреста сорок три рубля 20 копеек)</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1-02-08T01:03:00Z</dcterms:modified>
  <cp:revision>18</cp:revision>
  <dc:subject/>
  <dc:title>АДМИНИСТРАЦИЯ ГОРОДА БЛАГОВЕЩЕНСКА АМУРСКОЙ ОБЛАСТИ</dc:title>
</cp:coreProperties>
</file>