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5.05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илое помещение – квартира, общей площадью 71,1 кв.м, расположенная по адресу: г. Благовещенск, ул. Загородная, д. 6 кв. 2, кадастровый номер: 28:01:130418:150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Корсакова Елена Андреев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дченко Сергей Александро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стор Антон Богдано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мко Александра Михайлов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2 230 687,80 (два миллиона двести тридцать тысяч шестьсот восемьдесят семь рублей 80 копеек) -  Корсакова Елена Андреев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ником призн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Мельников Александр Васильевич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оговор купли-продажи заключен с единственным участником аукциона по начальной цене продажи муниципального имущества 785 000,00 (семьсот восемьдесят пять тысяч рублей 00 копеек);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Лот № 3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Жилое помещение – квартира, общей площадью 35,1 кв.м, расположенная по адресу: г. Благовещенск, ул. Б.Хмельницкого, д. 12, кв. 9, кадастровый номер: 28:01:130027:70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призн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Мельников Александр Васильевич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заключен с единственным участником аукциона по начальной цене продажи муниципального имущества 893 000 (восемьсот девяносто три тысячи рублей 00 копеек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5-15T08:20:00Z</dcterms:modified>
  <cp:revision>49</cp:revision>
  <dc:subject/>
  <dc:title>На предстоящий аукцион на 15</dc:title>
</cp:coreProperties>
</file>