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тоги аукциона на право заключения договоров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аренды земельных участков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24.03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договора аренды земельного участка с кадастровым номером с кадастровым номером 28:01:010431:69, площадью 901 кв.м, расположенного в квартале 431 города Благовещенска, с видом разрешенного использования – бытов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color w:val="000000"/>
                <w:sz w:val="24"/>
                <w:szCs w:val="24"/>
              </w:rPr>
              <w:t>с кадастровым номером 28:01:010431:98, площадью 1140 кв.м, расположенного в квартале 431 города Благовещенска, с видом разрешенного использования – магазины, бытов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подлежит заключению с единственным участником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епеж  Град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с кадастровым номером </w:t>
            </w:r>
            <w:r>
              <w:rPr>
                <w:color w:val="000000"/>
                <w:sz w:val="24"/>
                <w:szCs w:val="24"/>
              </w:rPr>
              <w:t>28:01:020410:3681, площадью 30 кв.м, расположенного в квартале 410 города Благовещенска, с видом разрешенного использования – размещение гаражей для собствен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аукцио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а С.Ю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договора аренды земельного участка с кадастровым номером 28:01:020410:3682, площадью 30 кв.м, расположенного в квартале 410 города Благовещенска, с видом разрешенного использования – размещение гаражей для собственных нужд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аукцио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да Е.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заключения договора аренды земельного участка с кадастровым номером 28:01:020439:2238, площадью 24 кв.м, расположенного в квартале 439 города Благовещенска, с видом разрешенного использования – размещение гаражей для собственных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подлежит заключению с единственным участник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груд С.П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 кадастровым номером 28:01:170147:9, расположенный в с/т «Горянка» в районе Ефремовских садов, с видом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подлежит заключению с единственным участник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ой Т.Ю.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i/>
          <w:i/>
          <w:sz w:val="22"/>
          <w:szCs w:val="28"/>
          <w:lang w:val="en-US"/>
        </w:rPr>
      </w:pPr>
      <w:r>
        <w:rPr>
          <w:i/>
          <w:sz w:val="22"/>
          <w:szCs w:val="28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2:00Z</dcterms:created>
  <dc:creator>shulekinana</dc:creator>
  <dc:description/>
  <cp:keywords/>
  <dc:language>en-US</dc:language>
  <cp:lastModifiedBy>Котляревская Наталия Петровна</cp:lastModifiedBy>
  <cp:lastPrinted>2023-03-24T11:32:00Z</cp:lastPrinted>
  <dcterms:modified xsi:type="dcterms:W3CDTF">2023-03-24T02:33:00Z</dcterms:modified>
  <cp:revision>6</cp:revision>
  <dc:subject/>
  <dc:title>Приложение 1</dc:title>
</cp:coreProperties>
</file>