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25.12.2014 № 5537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проведении аукциона по  продаже земельных участков, расположенных в кварталах 27, 133, 167, 170, 192, 395, 488, 493, 495, 498, 502, 504, 505А, 507, 511, 515А, 730, в с. Садовое, в с. Плодопитомник, </w:t>
      </w:r>
      <w:r>
        <w:rPr>
          <w:rStyle w:val="Txt1"/>
          <w:rFonts w:cs="Times New Roman" w:ascii="Times New Roman" w:hAnsi="Times New Roman"/>
          <w:b/>
          <w:bCs/>
          <w:sz w:val="26"/>
          <w:szCs w:val="26"/>
        </w:rPr>
        <w:t>в западном промышленно-селитебном планировочном районе</w:t>
      </w:r>
      <w:r>
        <w:rPr>
          <w:rFonts w:cs="Times New Roman" w:ascii="Times New Roman" w:hAnsi="Times New Roman"/>
          <w:b w:val="false"/>
          <w:sz w:val="26"/>
          <w:szCs w:val="26"/>
        </w:rPr>
        <w:t>» информирует о результатах аукциона, назначенного на 30 января 2015г.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 – земельный участок площадью 841 кв.м., с кадастровым номером 28:01:010167:44 для строительства многоквартирного жилого дома, расположенный в квартале 167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2 – земельный участок площадью 520 кв.м., с кадастровым номером 28:01:130192:613 для строительства многоквартирного жилого дома, расположенный в квартале 192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3 – земельный участок </w:t>
      </w:r>
      <w:r>
        <w:rPr>
          <w:bCs/>
          <w:sz w:val="26"/>
          <w:szCs w:val="26"/>
        </w:rPr>
        <w:t xml:space="preserve">площадью 1067 кв.м., с кадастровым номером 28:01:010133:320 для строительства многоквартирного жилого дома, </w:t>
      </w:r>
      <w:r>
        <w:rPr>
          <w:sz w:val="26"/>
          <w:szCs w:val="26"/>
        </w:rPr>
        <w:t>расположенный</w:t>
      </w:r>
      <w:r>
        <w:rPr>
          <w:bCs/>
          <w:sz w:val="26"/>
          <w:szCs w:val="26"/>
        </w:rPr>
        <w:t xml:space="preserve"> в квартале 133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4 – земельный участок </w:t>
      </w:r>
      <w:r>
        <w:rPr>
          <w:bCs/>
          <w:sz w:val="26"/>
          <w:szCs w:val="26"/>
        </w:rPr>
        <w:t xml:space="preserve">площадью 173 кв.м., с кадастровым номером 28:01:130027:420 для строительства многоквартирного жилого дома, </w:t>
      </w:r>
      <w:r>
        <w:rPr>
          <w:sz w:val="26"/>
          <w:szCs w:val="26"/>
        </w:rPr>
        <w:t>расположенный</w:t>
      </w:r>
      <w:r>
        <w:rPr>
          <w:bCs/>
          <w:sz w:val="26"/>
          <w:szCs w:val="26"/>
        </w:rPr>
        <w:t xml:space="preserve"> в квартале 27</w:t>
      </w:r>
      <w:r>
        <w:rPr>
          <w:sz w:val="26"/>
          <w:szCs w:val="26"/>
        </w:rPr>
        <w:t xml:space="preserve">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5 – земельный участок площадью 1 420 кв.м., с кадастровым номером 28:01:010170:35 для строительства многоквартирного жилого дома, расположенный в квартале 170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6 – земельный участок площадью 2 429 кв.м., с кадастровым номером 28:01:020395:35 для строительства многоквартирного жилого дома, расположенный в квартале 395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7 – земельный участок площадью 988 кв.м., с кадастровым номером 28:01:020511:43 для строительства индивидуального жилого дома, расположенный в квартале 511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8 – земельный участок площадью 883 кв.м., с кадастровым номером 28:01:020511:44 для строительства индивидуального жилого дома, расположенный в квартале 511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9 – земельный участок площадью 883 кв.м., с кадастровым номером 28:01:020511:45 для строительства индивидуального жилого дома, расположенный в квартале 511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0 – земельный участок площадью 986 кв.м., с кадастровым номером 28:01:020502:23 для строительства индивидуального жилого дома, расположенный в квартале 502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1 – земельный участок площадью 1 266 кв.м., с кадастровым номером 28:01:020013:60 для строительства индивидуального жилого дома, расположенный в  квартале 505А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2 – земельный участок площадью 1 500 кв.м., с кадастровым номером 28:01:021515:58 для строительства индивидуального жилого дома, расположенный в квартале 515 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3 – земельный участок площадью 1 201 кв.м., с кадастровым номером 28:01:100004:248 для строительства индивидуального жилого дома, расположенный в с. Плодопитомни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4 – земельный участок площадью 708 кв.м., с кадастровым номером 28:01:020498:176 для строительства индивидуального жилого дома, расположенный в квартале 498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5 – земельный участок площадью 996 кв.м., с кадастровым номером 28:01:020493:117 для строительства индивидуального жилого дома, расположенный в квартале 493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6 – земельный участок площадью 1 051 кв.м., с кадастровым номером 28:01:020013:42 для строительства индивидуального жилого дома, расположенный в квартале 505А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7 – земельный участок площадью 1 500 кв.м., с кадастровым номером 28:01:021515:54 для строительства индивидуального жилого дома, расположенный в квартале 515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8 – земельный участок площадью 1 000 кв.м., с кадастровым номером 28:01:020495:147 для строительства индивидуального жилого дома, расположенный в квартале 495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19 – земельный участок площадью 985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20488:68 </w:t>
      </w:r>
      <w:r>
        <w:rPr>
          <w:sz w:val="26"/>
          <w:szCs w:val="26"/>
        </w:rPr>
        <w:t>для строительства индивидуального жилого дома, расположенный в квартале 488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20 – земельный участок площадью 963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20488:69 </w:t>
      </w:r>
      <w:r>
        <w:rPr>
          <w:sz w:val="26"/>
          <w:szCs w:val="26"/>
        </w:rPr>
        <w:t>для строительства индивидуального жилого дома, расположенный в квартале 488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21 – земельный участок площадью 966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20488:70 </w:t>
      </w:r>
      <w:r>
        <w:rPr>
          <w:sz w:val="26"/>
          <w:szCs w:val="26"/>
        </w:rPr>
        <w:t>для строительства индивидуального жилого дома, расположенный в квартале 488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22 – земельный участок площадью 937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20488:72 </w:t>
      </w:r>
      <w:r>
        <w:rPr>
          <w:sz w:val="26"/>
          <w:szCs w:val="26"/>
        </w:rPr>
        <w:t>для строительства индивидуального жилого дома, расположенный в квартале 488 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23 – земельный участок площадью 1491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20504:14 </w:t>
      </w:r>
      <w:r>
        <w:rPr>
          <w:sz w:val="26"/>
          <w:szCs w:val="26"/>
        </w:rPr>
        <w:t>для строительства индивидуального жилого дома, расположенный в квартале 504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24 – земельный участок площадью 1471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20507:55 </w:t>
      </w:r>
      <w:r>
        <w:rPr>
          <w:sz w:val="26"/>
          <w:szCs w:val="26"/>
        </w:rPr>
        <w:t>для строительства индивидуального жилого дома, расположенный в квартале 507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25 – земельный участок площадью 907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90008:132 </w:t>
      </w:r>
      <w:r>
        <w:rPr>
          <w:sz w:val="26"/>
          <w:szCs w:val="26"/>
        </w:rPr>
        <w:t>для строительства индивидуального жилого дома, расположенный в с. Садовое, квартал С-8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26 – земельный участок площадью 969 кв.м., с кадастровым номером 28:01:030002:379 для строительства индивидуального жилого дома, расположенный в западном промышленно-селитебном районе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27 – земельный участок </w:t>
      </w:r>
      <w:bookmarkStart w:id="0" w:name="OLE_LINK4"/>
      <w:bookmarkStart w:id="1" w:name="OLE_LINK3"/>
      <w:r>
        <w:rPr>
          <w:bCs/>
          <w:sz w:val="26"/>
          <w:szCs w:val="26"/>
        </w:rPr>
        <w:t xml:space="preserve">площадью 1001 кв.м., с кадастровым номером 28:01:090005:212 для строительства индивидуального жилого дома, </w:t>
      </w:r>
      <w:r>
        <w:rPr>
          <w:sz w:val="26"/>
          <w:szCs w:val="26"/>
        </w:rPr>
        <w:t>расположенный</w:t>
      </w:r>
      <w:r>
        <w:rPr>
          <w:bCs/>
          <w:sz w:val="26"/>
          <w:szCs w:val="26"/>
        </w:rPr>
        <w:t xml:space="preserve"> в с. Садовое</w:t>
      </w:r>
      <w:bookmarkEnd w:id="0"/>
      <w:bookmarkEnd w:id="1"/>
      <w:r>
        <w:rPr>
          <w:sz w:val="26"/>
          <w:szCs w:val="26"/>
        </w:rPr>
        <w:t xml:space="preserve"> – аукцион признан несостоявшим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  <w:t xml:space="preserve"> </w:t>
      </w:r>
    </w:p>
    <w:p>
      <w:pPr>
        <w:pStyle w:val="Normal"/>
        <w:rPr/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           </w:t>
        <w:tab/>
        <w:t xml:space="preserve">      </w:t>
        <w:tab/>
        <w:t>О.А. Богд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32:00Z</dcterms:created>
  <dc:creator>zemlya</dc:creator>
  <dc:description/>
  <cp:keywords/>
  <dc:language>en-US</dc:language>
  <cp:lastModifiedBy>zemlya3</cp:lastModifiedBy>
  <cp:lastPrinted>2014-10-27T17:39:00Z</cp:lastPrinted>
  <dcterms:modified xsi:type="dcterms:W3CDTF">2015-01-30T05:32:00Z</dcterms:modified>
  <cp:revision>2</cp:revision>
  <dc:subject/>
  <dc:title>АДМИНИСТРАЦИЯ ГОРОДА </dc:title>
</cp:coreProperties>
</file>