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  <w:gridCol w:w="32"/>
      </w:tblGrid>
      <w:tr>
        <w:trPr>
          <w:trHeight w:val="3410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20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20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zemlya3</cp:lastModifiedBy>
  <cp:lastPrinted>2019-01-17T17:13:00Z</cp:lastPrinted>
  <dcterms:modified xsi:type="dcterms:W3CDTF">2020-01-16T01:10:00Z</dcterms:modified>
  <cp:revision>10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