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4 год и плановый период 2025, 2026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05.06.2024 № 29-р/302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06.06.2024 </w:t>
      </w:r>
      <w:r>
        <w:rPr>
          <w:rFonts w:cs="Times New Roman" w:ascii="Times New Roman" w:hAnsi="Times New Roman"/>
          <w:bCs/>
          <w:sz w:val="25"/>
          <w:szCs w:val="25"/>
        </w:rPr>
        <w:t>№ 29-р/30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, гараж, назначение: нежилое, общей площадью 27 кв.м, кадастровый номер 28:01:010424:724, расположенное по адресу: г. Благовещенск, квартал 4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енных пунктов, разрешенное использование: гараж, общая площадь 31 кв.м, кадастровый номер 28:01:010424:226, расположенный по адресу:                            г. Благовещенск, земельный участок расположен в юго-восточной части кадастрового квартала, граница которого проходит по пер. Серышева –ул. Больничная, – ул. Зейская – пер. Речной – граница гаражного массива – ул. Железнодорожная (квартал 424).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35 700 (пятьсот тридцать пять тысяч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38 300 (четыреста тридцать восемь тысяч триста) рублей, в том числе НДС (отчет об оценке имущества  № 182/12 от 29.05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0 000 (двадцать тысяч двести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43 830 (сорок три тысячи восемьсот тридца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 № 1 на торги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0 июн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08 июля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0 июля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12 июля 2024 года в 11.00 час время местное (05.00 час МСК)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6-06T15:18:00Z</cp:lastPrinted>
  <dcterms:modified xsi:type="dcterms:W3CDTF">2024-06-06T06:19:00Z</dcterms:modified>
  <cp:revision>28</cp:revision>
  <dc:subject/>
  <dc:title/>
</cp:coreProperties>
</file>