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8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2.2020 г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____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68</w:t>
            </w:r>
            <w:r>
              <w:rPr>
                <w:rFonts w:cs="Times New Roman" w:ascii="Times New Roman" w:hAnsi="Times New Roman"/>
                <w:sz w:val="28"/>
              </w:rPr>
              <w:t>_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789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проведении конкурса на право заключения договора безвозмездного пользования или  договора аренды недвижимого муниципального имущества с социально ориентированными некоммерчески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2"/>
            <w:tcBorders/>
          </w:tcPr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Правил предоставления муниципального имущества социально ориентированным некоммерческим организациям во владение и (или) пользование на долгосрочной основе, утвержденных решением Благовещенской городской Думы от 28.01.2016 г. № 18/04, постановления администрации города Благовещенска от 24.09.2019 г. № 3295 «О внесении изменений в Перечень муниципального имущества, свободного от прав третьих лиц (за исключением имущественных прав некоммерческих организация), предназначенного для передачи во владение и (или) пользование социально ориентированным некоммерческим организациям, утвержденный постановлением администрации города Благовещенска                   от 29.02.2016 № 592»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нач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Время и адрес приема заявлений на участие в конкурсе - по рабочим дням с 09.00 часов до 18.00 часов (по местному времени, перерыв с 13-00 часов до 14-00 часов) с 27.02.2020 г. до 11.00 часов 06.04.2020 г. по адресу: Комитет по управлению имуществом муниципального образования города Благовещенска, г. Благовещенск, ул. Б. Хмельницкого, 8/2, 2 этаж, каб. 3, тел. 22-37-04, 22-37-05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komitet@ts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Дату и время вскрытия конвертов с заявлениями на участие в конкурсе – 06.04.2020 г. в 11.00 часов по адресу: Комитет по управлению имуществом муниципального образования города Благовещенска, г. Благовещенск, ул. Б. Хмельницкого, 8/2, каб. 4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Дату и время рассмотрения заявлений на участие в конкурсе – 06.04.2020 г. в 11.30 по адресу: Комитет по управлению имуществом муниципального образования города Благовещенска, г. Благовещенск,                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Дату и время подведения итогов конкурса (оценки и сопоставления заявлений на участие в конкурсе) – 07.04.2020 г. в 11.00 по адресу: г. Благовещенск, ул. Б.Хмельницкого, 8/2, каб.4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</w:t>
            </w:r>
            <w:r>
              <w:rPr/>
              <w:t>еречень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в пользование социально ориентированным некоммерческим организациям:</w:t>
            </w:r>
          </w:p>
          <w:tbl>
            <w:tblPr>
              <w:tblW w:w="92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5812"/>
              <w:gridCol w:w="2409"/>
            </w:tblGrid>
            <w:tr>
              <w:trPr>
                <w:trHeight w:val="105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а</w:t>
                  </w:r>
                </w:p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17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мер арендной платы в месяц, без НДС (руб.) на основании отчета независимого оценщика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жилое помещение, общей площадью 137,6 кв.м, расположенное на 1 этаже в нежилом помещении по адресу: г. Благовещенск, ул. Калинина, 142/6, пом. 21001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 389,00</w:t>
                  </w:r>
                </w:p>
              </w:tc>
            </w:tr>
          </w:tbl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ООО «Оценочная компания «Прогресс» от 09.12.2019 г. № 19/008-172 и составляет: для лота № 1 – 11 694,50 руб. (одиннадцать тысяч шестьсот девяносто четыре рубля                    50 копеек) в месяц (без НДС)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вердить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согласно Приложению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делу использования движимого и недвижимого имущества (Гусак Т.Г.)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Организовать прием заявлений на участие в конкурсе и их регистрацию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азработать проекты решений конкурсной комиссии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допуске заявителя к участию в конкурсе и о признании заявителя участником конкурса или об отказе в допуске заявителя к участию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итогах конкурса (протокол оценки и сопоставления заявлений на участие в конкурсе)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ризнании конкурса несостоявшимся по причине подачи на участие в конкурсе не более одного заявления, о допуске к участию в конкурсе только одного заявления либо отказе в допуске на участие в конкурсе всех заявлений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Уведомить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вителей о допуске к участию в конкурсе или об отказе в допуске к участию в конкурсе не позднее первого рабочего дня, следующего за днем подписания протокола рассмотрения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ника о признании его победителем конкурса с приложением протокола оценки и сопоставления заявлений на участие в конкурсе в течение 3 рабочих дней с даты подведения итогов конкурса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По результатам конкурса в течение 10 дней с момента уведомления участника о признании его победителем конкурса заключить с победителем договор безвозмездного пользования или аренды недвижимого муниципального имуществ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5. Разместить на официальном сайте торгов –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, официальном сайте администрации города Благовещенска – благовещенск.рф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вещение о проведении конкурса не менее чем за тридцать дней до даты окончания приема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вскрытия конвертов с заявлениями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рассмотрения заявлений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оценки и сопоставления заявлений на участие в конкурсе не позднее первого рабочего дня, следующего за днем подписания протокол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за выполнением настоящего распоряжения возложить на Ульянич В.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</w:t>
              <w:tab/>
              <w:t xml:space="preserve">                                                        О.А. Богданова</w:t>
            </w:r>
          </w:p>
          <w:p>
            <w:pPr>
              <w:pStyle w:val="Normal"/>
              <w:ind w:left="1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" w:hanging="1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</w:t>
            </w:r>
          </w:p>
          <w:p>
            <w:pPr>
              <w:pStyle w:val="Heading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меститель председателя Комитета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 В.А. Ульяни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0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та и отчетности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_ О.В. Пойденк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0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Л.А. Какорин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0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использования движимого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 недвижимого имущества Комитета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 Т.Г. Гуса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0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ова Кристина Викторов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4162) 22 37 04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basedOn w:val="Style11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1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2:56:00Z</dcterms:created>
  <dc:creator>Коростелева Юлия Евгеньевна</dc:creator>
  <dc:description/>
  <cp:keywords/>
  <dc:language>en-US</dc:language>
  <cp:lastModifiedBy>arenda2</cp:lastModifiedBy>
  <cp:lastPrinted>2020-02-21T15:09:00Z</cp:lastPrinted>
  <dcterms:modified xsi:type="dcterms:W3CDTF">2020-02-25T02:06:00Z</dcterms:modified>
  <cp:revision>4</cp:revision>
  <dc:subject/>
  <dc:title>АДМИНИСТРАЦИЯ ГОРОДА БЛАГОВЕЩЕНСКА АМУРСКОЙ ОБЛАСТИ</dc:title>
</cp:coreProperties>
</file>