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Calibri"/>
          <w:b/>
          <w:sz w:val="24"/>
          <w:szCs w:val="24"/>
        </w:rPr>
        <w:t>ИЗВЕЩЕНИЕ О ПРОВЕДЕНИИ АУКЦИОНА В ЭЛЕКТРОННОЙ ФОРМЕ</w:t>
      </w:r>
    </w:p>
    <w:p>
      <w:pPr>
        <w:pStyle w:val="Normal"/>
        <w:widowControl w:val="false"/>
        <w:ind w:firstLine="567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НА ПРАВО ЗАКЛЮЧЕНИЯ ДОГОВОРОВ АРЕНДЫ ЗЕМЕЛЬНЫХ УЧАСТКОВ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Амурской области от 20.10.2023 № 5590 «О проведении открытого аукциона в электронной форме на право заключения договоров аренды земельных участков в кварталах 409, ЗПУ-3, С-27 г.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5 декабря 2023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color w:val="000000"/>
          <w:sz w:val="24"/>
          <w:szCs w:val="24"/>
        </w:rPr>
        <w:t>28:01:090027:125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южная часть квартала  С-27, в 79,5 м к северо-востоку от многоквартирного дома, расположенного по адресу: с. Садовое, ул. Луговая, 14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739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4 (сто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город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ограничения содержатся в приложении к вышеуказанному приказу): в подзонах: 3 (сектор 2), 4 (сектор 29), 4 (сектор 30), 5 (участок 5А), 6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Ограничения использования указаны в ст. 26.7 Правил 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и в приложении к вышеуказанному приказу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III пояса зоны санитарной охраны источника питьевого водоснабжения и водопроводов питьевого назначения - водозабор «Северный». Ограничения использования участков и перечень требований и мероприятий, которые обязаны выполнить землепользователи, установлены ст. 26.2. Правил, а также 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нормативной санитарно-защитной зоны, отображенной от производственной зоны предприятий V класса опасности (П-3) (ограничения указаны в статье 26.5 Правил). На основании пункта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 западной и южной сторон рассматриваемого земельного участка находится территория с нормируемыми показателями качества среды, а именно, жилая зона (зона жилой застройки индивидуальными жилыми домами до 3-х этажей с участками (Ж-1)) с существующими земельными участками и расположенными на них индивидуальными жилыми домами. Для обеспечения благоприятных условий между территориями жилых и производственных зон должен быть обеспечен разрыв, выполняющий средозащитные функции. Согласно части 4.14 СП 42.13330.2016 Свод правил «Градостроительство. Планировка и застройка городских и сельских поселений. Актуализированная редакция СНиП 2.07.01-89*» (далее – СП) – 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 СП, СанПиН 2.2.1/2.1.1.1200, а также по согласованию с органами санитарноэпидемиологического надзор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Вблизи рассматриваемого земельного участка расположена ВЛ-10 кВ. Согласно Правилам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х Постановлением Правительства Российской Федерации от 24.02.2009 № 160 (далее – Правила установления охранных зон), охранные зоны устанавливаются вдоль воздушных линий электропередачи ВЛ10 кВ - по обе стороны линии электропередачи от крайних проводов при неотклоненном их положении на расстоянии 10 метров. Согласно пункту 9 Правил установления охранных зон для объектов электросетевого хозяйства напряжением свыше 1000 вольт, запрещается складировать или размещать хранилища любых, в том числе горюче-смазочных, материалов. Согласно пункту 10 Правил установления охранных зон, в пределах охранных зон без письменного решения о согласовании сетевых организаций юридическим и физическим лицам запрещаются строительство, капитальный ремонт, реконструкция или снос зданий и сооружений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 соответствии с Постановлением Правительства Российской Федерации от 3 марта 2018 г.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Санитарную зону с западной и южной сторон, граничащих с жилой застройкой, обеспечить за счет территории своего земельного участка. 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6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7. Земельный участок покрыт травяной и древесно-кустарниковая растительностью, с южной стороны расположены бетонные блоки, доступ осуществляется с земель общего пользования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 135 874,11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в соответствии с п. 3.2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Минимальная доля (%) озеленённой территории земельного участка – 15 %, в соответствии с п. 3.4 статьи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7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60%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1,8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8. Максимальная площадь застройки земельного участка  – 7 043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  21 130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 525 763,24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5 77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: 505 152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color w:val="000000"/>
          <w:sz w:val="24"/>
          <w:szCs w:val="24"/>
        </w:rPr>
        <w:t>28:01:030005:404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южной части квартала   ЗПУ-3 г.Благовещенска, в 103,0 м к западу от здания по адресу: ул. Энергетическая, 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07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город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 Ограничения содержатся в приложении к вышеуказанному приказу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указаны в ст. 26.7 Правил и в приложении к выше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 границах нормативной санитарно-защитной зоны, отображённой от производственной зоны предприятий I-II класса опасности (П-1), III-IV класса опасности    (П-2) и V класса опасности (П-3). Ограничения указаны в ст. 26.5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охранной зоны ВЛ 10 кВ объекта «ПС Моховая Падь Ф-8, Амурская область, г. Благовещенск» (реестровый номер 28:00-6.423) и охранной зоны ВЛ 110 кВ Центральная – БТЭЦ Отпайка на Новую, Отпайка на Сетевую (реестровый номер 28:01-6.20), ограничения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охранной зоны объекта водовода добавочной воды II очереди на территории г. Благовещенска Амурской области (реестровый номер 28:01- 6.45), в пределах которой запрещается осуществлять действия, которые могут нарушить безопасную работу объектов, в том числе привести к их повреждению или уничтожению и (или) повлечь причинение вреда жизни, здоровью граждан и имуществу физических или юридических лиц, а также нанесение вреда окружающей среде и возникновение пожаров и чрезвычайных ситуаций, а именно: а) убирать, перемещать, засыпать и повреждать предупреждающие знаки; б) размещать кладбища, скотомогильники, захоронения отходов производства и потребления, радиоактивных, химических, взрывчатых, токсичных, отравляющих и ядовитых веществ; в) производить сброс и слив едких и коррозионных веществ, в том числе растворов кислот, щелочей и солей, а также горючесмазочных материалов; г) разводить огонь и размещать какие-либо открытые или закрытые источники огня; д) проводить работы, размещать объекты и предметы, возводить сооружения, которые могут препятствовать доступу к объектам, без создания необходимых для такого доступа проходов и подъездов; е) производить работы ударными механизмами, сбрасывать тяжести массой свыше 5 тонн; ж) складировать любые материалы, в том числе взрывоопасные, пожароопасные и горючесмазочные. В пределах охранных зон без письменного согласования владельцев объектов юридическим и физическим лицам запрещается: а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; б) проводить любые мероприятия, связанные с пребыванием людей, не занятых выполнением работ, разрешенных в установленном порядке; в) осуществлять горные, взрывные, мелиоративные работы, в том числе связанные с временным затоплением земель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Если в соответствии с частью 4 статьи 26.5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етс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В соответствии с Постановлением Правительства Российской Федерации от 3 марта 2018 г. № 222 «Об утверждении правил установления санитарно-защитных зон и использования земельных участков, 4 расположенных в границах санитарно-защитных зон» выполнить проект санитарно-защитной зоны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На место производства земляных работ вызвать представителя СП «Амурские тепловые сети» АО «ДГК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В границах земельного участка расположена трансформаторная подстанция и часть объекта капитального строительства, доступ осуществляется с земель общего пользования. 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вязи с исполнением решения Арбитражного суда Амурской области от 06.06.2023 по делу А04-2784/2023, постановления Шестого арбитражного апелляционного суда от 31.08.2023 № 06АП-3943/2023 предельные параметры разрешенного строительства составляют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, в соответствии с п. 3.4 статьи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60%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1,8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застройки земельного участка  – 304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  913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43 557,73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30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48 711, 54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09:372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западной части квартала, ограниченного границей Чигиринской мелиоративно-оросительной системы - Новотроицким шоссе - ул. Воронкова, в 310 метрах к северу от многоквартирного жилого дома по адресу: ул. Воронкова, 10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ормативной санитарно-защитной зоны.  Ограничения указаны в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аналогично уклонам кровель смежных гаражей, либо в сторону своих вор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ей Амурского филиала ПАО «Ростелеком», СП «Благовещенская ТЭЦ» филиала «Амурская генерация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Получить технические условия на производство земляных работ в Амурском филиале ПАО «Ростелеком»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Предельная (максимальная) высота индивидуального гаража-стоянки – не более 6 м, в соответствии с п. 3.5.1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– без отступов для размещения индивидуального гаража-стоянки, в соответствии с п. 3.1.3 статьи 16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0 %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ая площадь застройки земельного участка – 35,8 кв.м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– 35,8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53 978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 619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0 795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3 ноябр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1 декабря 2023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3 декабря 202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3 декабря 2023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5 декабря 2023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такого участка,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(в размере 1% начальной цены предмета аукциона, но не более 5 000,00 руб.)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Богданова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ab/>
        <w:tab/>
        <w:tab/>
        <w:t xml:space="preserve">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3-11-09T12:34:00Z</cp:lastPrinted>
  <dcterms:modified xsi:type="dcterms:W3CDTF">2023-11-09T08:23:00Z</dcterms:modified>
  <cp:revision>67</cp:revision>
  <dc:subject/>
  <dc:title>Приложение 1</dc:title>
</cp:coreProperties>
</file>