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8.11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1.</w:t>
      </w:r>
      <w:r>
        <w:rPr>
          <w:sz w:val="26"/>
          <w:szCs w:val="26"/>
        </w:rPr>
        <w:t xml:space="preserve">  Жилое помещение – квартира, общей площадью 38,5 кв.м, расположенная по адресу: г. Благовещенск, ул. Артиллерийская, д. 51/2, кв. 1, кадастровый номер: 28:01:010010:16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Комогорцев Е.Ю. предложивший цену имущества 3 005 000  (три миллиона пять тысяч)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>. Жилое помещение – квартира, общей площадью 26,1 кв.м, расположенная по адресу: г. Благовещенск, ул. Артиллерийская, д. 51/2, кв. 2, кадастровый номер: 28:01:010010:50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Комогорцев Е.Ю. предложивший цену имущества 2 002 000  (два миллиона две тысячи)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лот № 3</w:t>
      </w:r>
      <w:r>
        <w:rPr>
          <w:bCs/>
          <w:sz w:val="26"/>
          <w:szCs w:val="26"/>
        </w:rPr>
        <w:t>. Жилое помещение – квартира, общей площадью 19,6 кв.м, расположенная по адресу: г. Благовещенск, ул. Артиллерийская, д. 51/2, кв. 3, кадастровый номер: 28:01:010010:16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бедителем признан Комогорцев Е.Ю. предложивший цену имущества </w:t>
      </w:r>
      <w:r>
        <w:rPr>
          <w:bCs/>
          <w:sz w:val="26"/>
          <w:szCs w:val="26"/>
        </w:rPr>
        <w:t>1 503 000  (один миллион пятьсот три тысячи)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лот № 4</w:t>
      </w:r>
      <w:r>
        <w:rPr>
          <w:bCs/>
          <w:sz w:val="26"/>
          <w:szCs w:val="26"/>
        </w:rPr>
        <w:t>. Жилое помещение – квартира, общей площадью 50,6 кв.м, расположенная по адресу: г. Благовещенск, ул. Артиллерийская, д. 51/2, кв. 5, кадастровый номер: 28:01:010010:10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Победителем признан Комогорцев Е.Ю. предложивший цену имущества </w:t>
      </w:r>
      <w:r>
        <w:rPr>
          <w:bCs/>
          <w:sz w:val="26"/>
          <w:szCs w:val="26"/>
        </w:rPr>
        <w:t>4 005 000  (четыре миллиона пять тысяч)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7"/>
          <w:szCs w:val="27"/>
        </w:rPr>
        <w:t>лот № 5</w:t>
      </w:r>
      <w:r>
        <w:rPr>
          <w:bCs/>
          <w:sz w:val="27"/>
          <w:szCs w:val="27"/>
        </w:rPr>
        <w:t>. Жилое помещение – квартира, общей площадью 41,2 кв.м, расположенная по адресу: г. Благовещенск, ул. Артиллерийская, д. 51/2, кв. 6, кадастровый номер: 28:01:010010:10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могорцев Е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Гран Торг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бедителем признан Комогорцев Е.Ю. предложивший цену имущества </w:t>
      </w:r>
      <w:r>
        <w:rPr>
          <w:bCs/>
          <w:sz w:val="26"/>
          <w:szCs w:val="26"/>
        </w:rPr>
        <w:t>3 301 000  (три миллиона триста одна тысяча) 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лот № 6</w:t>
      </w:r>
      <w:r>
        <w:rPr>
          <w:bCs/>
          <w:sz w:val="26"/>
          <w:szCs w:val="26"/>
        </w:rPr>
        <w:t>. Жилое помещение – квартира, общей площадью 35,8 кв.м, расположенная по адресу: г. Благовещенск, ул. Амурская, д. 258/1,  кв. 2, кадастровый номер: 28:01:010011:145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ОО «АПИН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Строительная компания «Царская усадьб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бедителем признан ООО «АПИН» предложивший цену имущества </w:t>
      </w:r>
      <w:r>
        <w:rPr>
          <w:bCs/>
          <w:sz w:val="26"/>
          <w:szCs w:val="26"/>
        </w:rPr>
        <w:t>1 790 000  (один миллион семьсот девяносто тысяч) рублей</w:t>
      </w:r>
      <w:r>
        <w:rPr>
          <w:sz w:val="26"/>
          <w:szCs w:val="26"/>
        </w:rPr>
        <w:t>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1-11-23T07:03:00Z</dcterms:modified>
  <cp:revision>47</cp:revision>
  <dc:subject/>
  <dc:title>На предстоящий аукцион на 15</dc:title>
</cp:coreProperties>
</file>