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" w:firstLine="708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 администрации города Благовещенска Амурской области: от 21.12.2021 № 5308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ов аренды земельных участков, расположенных в квартале 409 города Благовещенска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8 февраля 2022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-2: </w:t>
      </w:r>
      <w:r>
        <w:rPr/>
        <w:t>право заключения договоров аренды земельных участков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41"/>
        <w:gridCol w:w="1559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20409:1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20409:1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0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09. Земельные участки расположены в 240 м к северу от специализированного магазина по адресу: ул. Воронкова, 3/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хранение автотранспорта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санитарно-защитной зоне предприятий, сооружений и иных объектов (реестровый номер 28:01-6.60), в границах которой установлены ограничения использования земельных участков и объектов капитального строительства на территориях скотомогильников. Ограничения установлены приказом Минсельхоза России от 26.10.2020 № 626 «Об утверждении Ветеринарных правил перемещения, хранения, переработки и утилизации биологических отходов». На территории скотомогильника запрещается перемещать землю и гуммированный остаток за пределы скотомогильника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санитарно-защитной зоне предприятий, сооружений и иных объектов (реестровый номер 28:01-6.61), ограничения прав на земельные участки указаны в ст. 26.5 П</w:t>
      </w:r>
      <w:r>
        <w:rPr>
          <w:color w:val="000000"/>
          <w:sz w:val="24"/>
          <w:szCs w:val="24"/>
        </w:rPr>
        <w:t>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;</w:t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-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ых участков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 Уклон кровли от стока воды выполнить в сторону своих ворот, либо в сторону, аналогично уклонам кровель смежных гаражей (в случае примыкания к смежным гаражам)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Земельные участки заросли древесно-кустарников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1 – 9 120,00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2 – 3 040,00 руб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объектов гаражного назначения (Тр-4). Градостроительный регламент территориальной зоны ТР-4 установлен статьями 16 и 21.4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более 6,0 м, в соответствии с п.3.5.1 статьи 16 Правил.</w:t>
      </w:r>
    </w:p>
    <w:p>
      <w:pPr>
        <w:pStyle w:val="Normal"/>
        <w:widowControl w:val="false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– без отступов, в соответствии с п.3.1.3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Минимальная доля (%) озелененной территории – 0%, в соответствии с п.3.4 ст.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rFonts w:eastAsia="Calibri"/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sz w:val="22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center" w:pos="1876" w:leader="none"/>
                <w:tab w:val="left" w:pos="2542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540"/>
              <w:contextualSpacing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0</w:t>
            </w:r>
          </w:p>
        </w:tc>
      </w:tr>
    </w:tbl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Согласно схемы теплоснабжения г. Благовещенска на период до 2034 года, утвержденной постановлением администрации г. Благовещенска от 09.09.2020 № 2963, объекты находятся вне зоны действия источника централизованного теплоснабжения. Ближайшая точка подключения находится в квартале 408, тепловая сеть по договору аренды ООО «АКС» не принадлежит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4"/>
        </w:rPr>
        <w:tab/>
        <w:t>В соответствии с п. 10 Правил подключения к системе теплоснабжения, утвержденной Постановлением Правительства РФ № 787, максимальная нагрузка в точке подключения составляет 14,4 Гкал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Срок подключения объектов к сетям инженерно-технического обеспечения – не позднее 18 месяцев с даты заключения договора о подключен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27.10.2024 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7 января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4 феврал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лично либо через уполномоченных представителей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6 февраля 2022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2-01-10T16:36:00Z</cp:lastPrinted>
  <dcterms:modified xsi:type="dcterms:W3CDTF">2022-01-13T07:53:00Z</dcterms:modified>
  <cp:revision>126</cp:revision>
  <dc:subject/>
  <dc:title>Приложение 1</dc:title>
</cp:coreProperties>
</file>