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  <w:gridCol w:w="510"/>
        <w:gridCol w:w="4849"/>
      </w:tblGrid>
      <w:tr>
        <w:trPr>
          <w:trHeight w:val="141" w:hRule="atLeast"/>
        </w:trPr>
        <w:tc>
          <w:tcPr>
            <w:tcW w:w="4139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9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1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849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" w:hRule="exact"/>
        </w:trPr>
        <w:tc>
          <w:tcPr>
            <w:tcW w:w="4139" w:type="dxa"/>
            <w:tcBorders/>
            <w:tcMar>
              <w:left w:w="8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9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.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 22-37-24, 22-37-13, 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widowControl/>
        <w:ind w:right="5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4. Решение уполномоченного органа о проведении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>постановления администрации города Благовещенска Амурской области: от 06.03.2020 № 767 «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>О проведении аукциона на право заключения договоров аренды земельных участков, расположенных в кварталах 86, 170, 410, 494, 529, 800, ЗПУ-6, с/т «Судостроительный завод им. Октябрьской революции», от 18.03.2020 № 889 «О проведении аукциона на право заключения договора аренды земельного участка, расположенного в квартале 744 »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15 мая 2020 г. в 10.00 часов по местному времени,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ind w:hanging="0"/>
        <w:rPr>
          <w:rStyle w:val="Txt1"/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10086:80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центральная часть квартала 86, ограниченного улицами Зейская – Лазо – Ленина – Пушкина, в 11,3 м к югу от многоквартирного дома по адресу: пер. Зейский, д.15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9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е участки относятся к землям, государственная собственность на которые не разграничена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хранение автотранспорта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0 (тридцат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Обременения земельного участка</w:t>
      </w:r>
      <w:r>
        <w:rPr>
          <w:sz w:val="24"/>
          <w:szCs w:val="24"/>
        </w:rPr>
        <w:t>: нет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в зоне затопления однопроцентным паводком. При проектировании и строительстве предусмотреть инженерно-технические мероприятия, по защите земельного участка от затопления и подтопления. Ограничения использования участка указаны в ст. 26.11 Прави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- в границах нормативной санитарно – защитной зоны, отображенной от гаражного массива;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/>
      </w:pPr>
      <w:r>
        <w:rPr>
          <w:sz w:val="24"/>
          <w:szCs w:val="24"/>
        </w:rPr>
        <w:t>2. С северной стороны земельного участка проложена кабельная линия электропередачи КЛ-10кВ. При размещении объекта обеспечить соблюдение требований Правил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х Постановлением Правительства РФ от 24.02.2009 № 160 (охранные зоны кабельных линий электропередачи устанавливаются по обе стороны линии электропередачи от крайних кабелей на расстоянии 1 м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3. Уклон кровли для стока воды выполнить в сторону, аналогично уклонам кровель смежных гараже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/>
      </w:pPr>
      <w:r>
        <w:rPr>
          <w:sz w:val="24"/>
          <w:szCs w:val="24"/>
        </w:rPr>
        <w:t xml:space="preserve">4. На земельном участке расположен объект – гараж. В соответствии с решением Благовещенского городского суда Амурской области от 02.06.2010 г. по делу № 2-3173/2010 на владельца гаража возложена обязанность освободить самовольно занятый земельный участок путем сноса гаража. Арендатор обязан за свой счет и (или) с привлечением средств других лиц осуществить снос самовольной постройки.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5. При производстве земляных работ необходимо вызвать представителя филиала АО «АКС» «Амурэлектросетьсервис».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>В соответствии с п</w:t>
      </w:r>
      <w:r>
        <w:rPr>
          <w:sz w:val="24"/>
          <w:szCs w:val="24"/>
        </w:rPr>
        <w:t xml:space="preserve">равилами </w:t>
      </w:r>
      <w:r>
        <w:rPr>
          <w:color w:val="000000"/>
          <w:sz w:val="24"/>
          <w:szCs w:val="24"/>
        </w:rPr>
        <w:t>землепользования и застройки муниципального образования города Благовещенска, утвержденных решением Благовещенской городской Думы от 27.10.2016 № 26/100 (далее по тексту – Правила)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й участок расположен в территориальной зоне многоэтажной жилой застройки (Ж-3)</w:t>
      </w:r>
      <w:r>
        <w:rPr>
          <w:sz w:val="24"/>
          <w:szCs w:val="24"/>
        </w:rPr>
        <w:t>. Градостроительный регламент территориальной зоны Ж-3 установлен статьями 16 и 19.3 Правил</w:t>
      </w:r>
      <w:r>
        <w:rPr>
          <w:color w:val="000000"/>
          <w:spacing w:val="2"/>
          <w:sz w:val="24"/>
          <w:szCs w:val="24"/>
        </w:rPr>
        <w:t>, в соответствии с которым вид разрешенного использования «объекты гаражного назначения» относится к условно разрешенному виду использования. Разрешение на условно разрешенный вид использования земельного участка предоставлено постановлением администрации города Благовещенска от 24.11.2017 № 4191 (в редакции от 04.06.2019 № 1739)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>1.Предельная (максимальная) высота индивидуального гаража-стоянки 3,5 м, в соответствии с п.3.5.1 статьи 16 Прави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>2. Минимальные отступы от границ земельного участка до стен здания – без отступов, в соответствии с п.3.1.3 статьи 16 Прави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3. Минимальная доля (%) озеленённой территории земельного участка – 0%, в соответствии с п.3.4 статьи 16 Правил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Максимальная площадь застройки земельного участка – 29 кв.м. Максимальная площадь объекта капитального строительства на земельном участке – 29 кв.м. 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Максимальный класс опасности (по классификации СанПиН) объекта капитального строительства, размещаемого на территории земельного участка в пределах зоны –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Объект находится в зоне двух источников централизованного теплоснабжения: филиала АО ДГК «Амурская генерация» СП «Благовещенская ТЭЦ», котельная 74 квартала. Ввиду дефицита тепловой мощности и отсутствием возможности присоединения дополнительной нагрузки, предлагается предусмотреть индивидуаль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В связи с отдаленностью существующих сетей водоснабжения и водоотведения предлагается использовать привозную воду, водоотведение предусмотреть в водонепроницаемый выгреб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азмер ежегодной арендной платы: 22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600,00 руб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4 0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2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20410:411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южная часть квартала 410, ограниченного улицами Трудовая – Островского – границей гаражного массива, в 78,4 м к северо-востоку от жилого дома по адресу: ул. Шимановского, д. 234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6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е участки относятся к землям, государственная собственность на которые не разграничена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хранение автотранспорта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0 (тридцать) месяцев.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Уклон крыши объекта капитального строительства выполнить в сторону своих воро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 xml:space="preserve">На земельном участке расположен объект – гараж. В соответствии с решением Благовещенского городского суда Амурской области от 23.03.2014 г. по делу № 2-4284/14 на владельца гаража возложена обязанность освободить самовольно занятый земельный участок путем сноса гаража. Арендатор обязан за свой счет и (или) с привлечением средств других лиц осуществить снос самовольной постройки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и производстве земляных работ необходимо вызвать представителя Амурского филиала ПАО «Ростелеком». 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равилами земельный участок расположен в территориальной зоне объектов гаражного назначения (Тр-4). Градостроительный регламент территориальной зоны Тр-4 установлен статьями 16 и 21.4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Предельная (максимальная) высота индивидуального гаража-стоянки – не более 6м, в соответствии с п.3.5.1 статьи 16 Правил.</w:t>
      </w:r>
    </w:p>
    <w:p>
      <w:pPr>
        <w:pStyle w:val="Normal"/>
        <w:autoSpaceDE w:val="false"/>
        <w:rPr/>
      </w:pPr>
      <w:r>
        <w:rPr>
          <w:sz w:val="24"/>
          <w:szCs w:val="24"/>
          <w:lang w:eastAsia="ru-RU"/>
        </w:rPr>
        <w:t>2. Минимальные отступы от границ земельного участка до стен здания – без отступов, в соответствии с п.3.1.3 статьи 16 Правил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аксимальная площадь застройки земельного участка – 26 кв.м. Максимальная площадь объекта капитального строительства на земельном участке – 26 кв.м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sz w:val="24"/>
          <w:szCs w:val="24"/>
          <w:lang w:eastAsia="ru-RU"/>
        </w:rPr>
        <w:t xml:space="preserve">4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V.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Объект капитального строительства находится в зоне действия теплоисточника котельная 410 квартала, находящейся на обслуживании АО «Амурские коммунальные системы». Ввиду дефицита тепловой мощности и отсутствием возможности присоединения дополнительной нагрузки, предлагается предусмотреть индивидуаль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20 установлен Приказом управления государственного регулирования цен и тарифов Амурской области от 13.12.2019 № 161-пр/в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аксимальная и запрашиваемая нагрузка в точках подключения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снабжение –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отведение –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14.05.2021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24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700,00 руб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4 8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3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30007:1129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юго-западная часть квартала ЗПУ-6 г. Благовещенска, в 113 м к востоку от жилого дома по ул. Нагорная, 15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48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е участки относятся к землям, государственная собственность на которые не разграничен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хранение автотранспорта (объект гаражного назначения)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sz w:val="24"/>
          <w:szCs w:val="24"/>
        </w:rPr>
        <w:t>Обременения земельных участков</w:t>
      </w:r>
      <w:r>
        <w:rPr>
          <w:sz w:val="24"/>
          <w:szCs w:val="24"/>
        </w:rPr>
        <w:t>: 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/>
      </w:pPr>
      <w:r>
        <w:rPr>
          <w:sz w:val="24"/>
          <w:szCs w:val="24"/>
        </w:rPr>
        <w:t xml:space="preserve">- </w:t>
        <w:tab/>
        <w:t xml:space="preserve">в границах санитарного разрыва, отображенного от железной дороги. Ограничения указаны в статье 26.5 Правил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- в границах нормативной санитарно-защитной зоны, отображенной от производственной зоны П-1. Ограничения установлены ст. 26.5 Прави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- в границах санитарного разрыва, отображенного от гаражного массив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rPr/>
      </w:pPr>
      <w:r>
        <w:rPr>
          <w:sz w:val="24"/>
          <w:szCs w:val="24"/>
        </w:rPr>
        <w:t xml:space="preserve">2. На земельном участке частично расположен металлический гараж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3. Земельный участок покрыт травянистой и 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 указанного разрешения регламентирован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от 29.06.2015 № 2440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1 216,00 руб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равилами земельный участок расположен в территориальной зоне объектов гаражного назначения (Тр-4). Градостроительный регламент территориальной зоны Тр-4 установлен статьями 16 и 21.4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 /максимальное количество этажей – не устанавливается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ая/максимальная высота – не устанавливается / не более 6,0 м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. Минимальные отступы от границ земельного участка до стен зданий, строений, сооружений – без отступов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4. Уклон крыши объекта капитального строительства выполнить в сторону ворот гаража.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Максимальная площадь застройки земельного участка – 48 кв.м. Максимальная площадь объекта капитального строительства на земельном участке – 48 кв.м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V.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виду отсутствия возможности подключения к сетям теплоснабжения предлагается предусмотреть автономный источник тепловой энергии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АО «Амурские коммунальные системы» на 2020 г. установлен Приказом управления государственного регулирования цен и тарифов Амурской области от 13.12.2019 № 161-пр/в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аксимальная и запрашиваемая нагрузка в точках подклю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водоснабжение – 0,1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В связи с отдаленностью существующих сетей водоотведения предлагается использовать привозную воду, водоотведение предусмотреть в водонепроницаемый выгреб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31.10.2022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азмер ежегодной арендной платы: 31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900,00 руб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6 0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4: </w:t>
      </w:r>
      <w:r>
        <w:rPr>
          <w:sz w:val="24"/>
          <w:szCs w:val="24"/>
        </w:rPr>
        <w:t>право заключения договора аренды земельного участка с кадастровым номером 28:01:020800:3574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западная часть квартала 800, ограниченного улицами Мостостроителей – Муравьева-Амурского – Трудовая – Зеленая – 50 лет Октября, в 57 м к северу от многоквартирного дома по адресу: ул. 50 лет Октября, д.109/1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4 816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размещения многоквартирных жилых домов со встроено-пристроенными нежилыми помещениями общественного назначения с подземными автостоянками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4 (пятьдесят четыре) месяца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граничения использования земельного участка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Земельный участок частично расположен в границах противопожарного разрыва от площадки ГСМ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3. На земельном участке имеется древесно-кустарниковая растительность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 указанного разрешения регламентирован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№ 2440 от 29.06.2015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388 566,25 руб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ектную документацию на строительство объекта согласовать с Амурским филиалом ПАО «Ростелеком»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</w:t>
      </w:r>
      <w:r>
        <w:rPr>
          <w:sz w:val="24"/>
          <w:szCs w:val="24"/>
        </w:rPr>
        <w:t>многоэтажной жилой застройки (Ж-3)</w:t>
      </w:r>
      <w:r>
        <w:rPr>
          <w:color w:val="000000"/>
          <w:spacing w:val="2"/>
          <w:sz w:val="24"/>
          <w:szCs w:val="24"/>
        </w:rPr>
        <w:t xml:space="preserve">. </w:t>
      </w:r>
      <w:r>
        <w:rPr>
          <w:sz w:val="24"/>
          <w:szCs w:val="24"/>
        </w:rPr>
        <w:t>Градостроительный регламент территориальной зоны Ж-3 установлен ст.ст. 16 и 19.3 Правил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ерритория квартала 800 обеспечена документацией по планировке территории, утвержденной постановлением администрации города Благовещенска от 05.02.2013 № 417, в соответствии с которой на рассматриваемом земельном участке предусмотрено размещение двух многоквартирных жилых домов со встроено-пристроенными нежилыми помещениями общественного назначения, а так же подземного гаража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rPr>
          <w:sz w:val="24"/>
          <w:szCs w:val="24"/>
        </w:rPr>
      </w:pPr>
      <w:r>
        <w:rPr>
          <w:sz w:val="24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rPr>
          <w:sz w:val="24"/>
        </w:rPr>
      </w:pPr>
      <w:r>
        <w:rPr>
          <w:sz w:val="24"/>
        </w:rPr>
        <w:t>1.1. Минимальное количество этажей – 12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rPr>
          <w:sz w:val="24"/>
        </w:rPr>
      </w:pPr>
      <w:r>
        <w:rPr>
          <w:sz w:val="24"/>
        </w:rPr>
        <w:t>1.2. Максимальное количество этажей – 16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rPr/>
      </w:pPr>
      <w:r>
        <w:rPr>
          <w:sz w:val="24"/>
        </w:rPr>
        <w:t xml:space="preserve">1.3. Минимальная/максимальная высота – для </w:t>
      </w:r>
      <w:r>
        <w:rPr>
          <w:sz w:val="24"/>
          <w:szCs w:val="24"/>
        </w:rPr>
        <w:t>данной зоны не подлежит установлению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. Минимальные отступы от границ земельного участка до стен зданий, строений, сооружений – 1 м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3. Минимальные отступы от красных линий улиц до зданий, строений, сооружений – 6м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. Максимальные выступы за красную линию балконов, эркеров, козырьков – не допускается более 2 м и ниже 3 м от уровня земли. Максимальные выступы лестниц, крылец, приямиков за красную линию, за линию сложившейся застройки квартала – не допуск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rPr>
          <w:sz w:val="24"/>
          <w:szCs w:val="24"/>
        </w:rPr>
      </w:pPr>
      <w:r>
        <w:rPr>
          <w:sz w:val="24"/>
          <w:szCs w:val="24"/>
        </w:rPr>
        <w:t>5. Минимальная доля (%, площадь) озелененной территории земельного участка – 16кв.м на 100 кв.м. общей площади квартир жилого дом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6. Минимальное количество мест на погрузочно-разгрузочных площадках на территории земельных участков – не установлено.</w:t>
      </w:r>
    </w:p>
    <w:p>
      <w:pPr>
        <w:pStyle w:val="Normal"/>
        <w:autoSpaceDE w:val="false"/>
        <w:rPr/>
      </w:pPr>
      <w:r>
        <w:rPr>
          <w:sz w:val="24"/>
          <w:szCs w:val="24"/>
          <w:lang w:eastAsia="ru-RU"/>
        </w:rPr>
        <w:t xml:space="preserve">7. Максимальный класс опасности (по классификации СанПиН) объектов капитального строительства, размещаемых на территории земельного участка – </w:t>
      </w:r>
      <w:r>
        <w:rPr>
          <w:sz w:val="24"/>
          <w:szCs w:val="24"/>
          <w:lang w:val="en-US" w:eastAsia="ru-RU"/>
        </w:rPr>
        <w:t>V</w:t>
      </w:r>
      <w:r>
        <w:rPr>
          <w:sz w:val="24"/>
          <w:szCs w:val="24"/>
          <w:lang w:eastAsia="ru-RU"/>
        </w:rPr>
        <w:t xml:space="preserve"> 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8. Максимальная общая площадь объекта капитального строительства нежилого назначения (за исключением объектов дошкольного, начального и среднего общего образования, многоэтажных и подземных гаражей и амбулаторно-поликлинических учреждений) на территории земельного участка – 2000 кв.м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9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– 0,6;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-1,6;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застройки земельного участка -8890 кв.м;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– 23706 кв.м.</w:t>
      </w:r>
    </w:p>
    <w:p>
      <w:pPr>
        <w:pStyle w:val="Normal"/>
        <w:autoSpaceDE w:val="false"/>
        <w:rPr/>
      </w:pPr>
      <w:r>
        <w:rPr>
          <w:sz w:val="24"/>
          <w:szCs w:val="24"/>
          <w:lang w:eastAsia="ru-RU"/>
        </w:rPr>
        <w:t>10. Общая площадь квартир: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для 12-ти этажного дома – 7077,6 кв.м.;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для 16-ти этажного дома – 10 115,2 кв.м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виду отсутствия возможности подключения к сетям теплоснабжения предлагается предусмотреть автоном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20 установлен Приказом управления государственного регулирования цен и тарифов Амурской области от 13.12.2019 № 161-пр/в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аксимальная и запрашиваемая нагрузка в точках подключения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снабжение – 24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утки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отведение – 24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утки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Срок действия технических условий – до 11.03.2020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азмер ежегодной арендной платы: 8 843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65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>1 768 000,00 руб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5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90033:10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северо-восточная часть квартала 529, ограниченного улицами Театральная – Энтузиастов – Ромашковая – а/д в с. Садовое, в 170,4 м юго-западнее от здания по адресу: ул. Театральная, 428/1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5 723 кв.м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е участки являются собственностью муниципального образования города Благовещенск. 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бытовое обслуживание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4 (пятьдесят четыре) месяца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Обременения земельных участков</w:t>
      </w:r>
      <w:r>
        <w:rPr>
          <w:sz w:val="24"/>
          <w:szCs w:val="24"/>
        </w:rPr>
        <w:t>: 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/>
      </w:pPr>
      <w:r>
        <w:rPr>
          <w:sz w:val="24"/>
          <w:szCs w:val="24"/>
        </w:rPr>
        <w:t xml:space="preserve">- </w:t>
        <w:tab/>
        <w:t xml:space="preserve">в границах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пояса зоны санитарной охраны источника питьевого водоснабжения. Ограничения указаны в статье 26.5 Правил;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- в границах нормативной санитарно-защитной зоны, отображенной от производственной зоны предприятий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 (П-3). Ограничения указаны в статье 26.5 Правил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2. При производстве земляных работ необходимо вызвать представителя Амурского филиала ПАО «Ростелеком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3. Все нормируемые элементы благоустройства, включая гостевые автостоянки, разместить в границах предоставленного земельного участка.      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 xml:space="preserve">Правилами земельный участок расположен в территориальной зоне предприятий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 (П-3). Градостроительный регламент территориальной зоны П-3 установлен статьями 16 и 20.3 Правил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 /максимальное количество этажей – не устанавливается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ая/максимальная высота – не устанавливается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 – не менее 3 м. Исключения установлены пунктом 3.1.3 статьи 16 Правил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. Минимальная доля (%) озеленённой территории земельного участка – 15 %.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5. М</w:t>
      </w:r>
      <w:r>
        <w:rPr>
          <w:sz w:val="24"/>
          <w:szCs w:val="24"/>
          <w:lang w:eastAsia="ru-RU"/>
        </w:rPr>
        <w:t>инимальное количество мест на погрузочно-разгрузочных площадках на территории земельного участка – в соответствии с п. 3.6 ст. 16 Правил.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6. Показатели плотности застройки земельного участка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– 0,8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– 2,4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альная площадь застройки земельного участка – 4578 кв.м. Максимальная площадь объекта капитального строительства на земельном участке – 13735 кв.м. 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Максимальный класс опасности (по классификации СанПиН) объектов капитального строительства, размещаемых на территории земельных участков в пределах зоны –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виду отсутствия возможности подключения к сетям теплоснабжения предлагается предусмотреть автоном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АО «Амурские коммунальные системы» на 2020 г. установлен Приказом управления государственного регулирования цен и тарифов Амурской области от 13.12.2019 № 161-пр/в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аксимальная и запрашиваемая нагрузка в точках подключения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снабжение – 12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утки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отведение – 12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утк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30.12.2022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3 023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90 000,00 руб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604 0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6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10170:35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северо-восточная часть квартала 170, ограниченного улицами Северная – Пионерская – Октябрьская – Шевченко, в 6,3 метрах к северу от индивидуального дома по адресу: ул. Пионерская, 106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 300 кв.м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е участки являются собственностью муниципального образования города Благовещенск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среднеэтажная жилая застройка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Обременения земельных участков</w:t>
      </w:r>
      <w:r>
        <w:rPr>
          <w:sz w:val="24"/>
          <w:szCs w:val="24"/>
        </w:rPr>
        <w:t>: 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/>
      </w:pPr>
      <w:r>
        <w:rPr>
          <w:sz w:val="24"/>
          <w:szCs w:val="24"/>
        </w:rPr>
        <w:t>- в границах водоохраной зоны реки Бурхановка. Ограничения указаны в статье 26.3 Правил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и производстве земляных работ вызвать представителя Амурского филиала ПАО «Ростелеком»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равилами земельный участок расположен в территориальной зоне жилой застройки смешанной этажности (Ж-4). Градостроительный регламент территориальной зоны П-3 установлен статьями 16 и 19.4 Правил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 /максимальное количество этажей: минимальное–3, максимальное-8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инимальная/максимальная высота – не устанавливается.</w:t>
      </w:r>
    </w:p>
    <w:p>
      <w:pPr>
        <w:pStyle w:val="Normal"/>
        <w:autoSpaceDE w:val="false"/>
        <w:rPr/>
      </w:pPr>
      <w:r>
        <w:rPr>
          <w:sz w:val="24"/>
          <w:szCs w:val="24"/>
          <w:lang w:eastAsia="ru-RU"/>
        </w:rPr>
        <w:t xml:space="preserve">2. Минимальные отступы от границ земельного участка до стен зданий, строений, сооружений – не менее 6 м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3. Минимальная доля (%) озеленённой территории земельного участка – 16 кв.м. на 100 кв.м общей площади квартир жилого дома, в соответствии с п.3.4 статьи 16 Правил. 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  <w:lang w:eastAsia="ru-RU"/>
        </w:rPr>
        <w:t>4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коэффициент застройки – 0,4;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коэффициент плотности застройки – 0,8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альная площадь застройки земельного участка – 520 кв.м. Максимальная площадь объекта капитального строительства на земельном участке – 1040 кв.м. 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Теплоснабжение объекта возможно от тепловых сетей 170 квартала, запитанных от   ТК-2 т/м № 3, расположенной в районе ул. Шевченко – Октябрьская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Плата за подключение к системе теплоснабжения АО «ДГК» потребителей, определяется согласно приказу Управления государственного регулирования цен и тарифов Амурской области от 07.12.2018 № 138-пр/т, с учетом изменений, внесенных приказом от 18.12.2019 № 174-пр/т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аксимальная нагрузка в точках подключения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снабжение – 100,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утки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отведение – 100,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утк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о подключении, если более длительные сроки не указаны заявителем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20 г. установлен Приказом управления государственного регулирования цен и тарифов Амурской области от 13.12.2019 № 161-пр/в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12.12.2022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1 254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37 000,00 руб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250 0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7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20494:7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центральная часть квартала 494, ограниченного ул. Школьная – ул. Песчанная – ул. Кирпичная – ул. Дальняя, с северной стороны примыкает к земельным участкам, используемым для многоквартирных жилых домов по адресам: ул. Кирпичная, 6,8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4 402 кв.м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является собственностью муниципального образования города Благовещенск. 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дошкольное, начальное и среднее общее образование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8 (тридцать восемь) месяцев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С западной стороны земельного участка расположена воздушная линия электропередачи ВЛ-0,4 кВ. Согласно Правилам установления охранных зон объектов электросетевого хозяйства и особых условий использования земельных участков, расположенных в границах таких зон» утвержденных Постановлением Правительства РФ от 24.02.2009 № 160, охранные зоны воздушных линий электропередачи до 1 кВ устанавливаются по обе стороны от крайних кабелей на расстоянии 2 м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rPr/>
      </w:pPr>
      <w:r>
        <w:rPr>
          <w:sz w:val="24"/>
          <w:szCs w:val="24"/>
        </w:rPr>
        <w:t>2. Все нормируемые элементы благоустройства, включая гостевые автостоянки,  разместить в границах предоставленного земельного участка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3. На земельном участке имеется древесно-кустарниковая растительность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 указанного разрешения регламентирован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№ 2440 от 29.06.2015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978 213,75 руб.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равилами земельный участок расположен в территориальной зоне жилой застройки смешанной этажности (Ж-4). Градостроительный регламент территориальной зоны Ж-4 установлен статьями 16 и 19.4 Правил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 /максимальное количество этажей – не подлежит установлению/ не более 5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ая/максимальная высота – не устанавливается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. Минимальные отступы от границ земельного участка до стен зданий, строений, сооружений – не менее 6 м. Исключения установлены п.3.1.3 статьи 16 Правил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3. Минимальная доля (%) озеленённой территории земельного участка – 50%, в соответствии с п.3.4 статьи 16 Правил. 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– 0,4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– 1,2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ая площадь застройки земельного участка – 1761 кв.м. Максимальная площадь объекта капитального строительства на земельном участке – 5282 кв.м.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виду отсутствия возможности подключения к сетям теплоснабжения предлагается предусмотреть автоном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АО «Амурские коммунальные системы» на 2020 г. установлен Приказом управления государственного регулирования цен и тарифов Амурской области от 13.12.2019 № 161-пр/в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аксимальная и запрашиваемая нагрузка в точках подключения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снабжение –12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утк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В связи с отдаленностью существующих сетей водоотведения предлагается использовать привозную воду, водоотведение предусмотреть в водонепроницаемый выгреб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19.12.2022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783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3 000,00 руб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56 0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8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110015:10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. Земельный участок расположен в границах с/т «Судостроительный завод им. Октябрьской революции», в 685 м к западу от Игнатьевского шоссе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607 кв.м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является собственностью муниципального образования города Благовещенск. 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ведение садоводства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/>
      </w:pPr>
      <w:r>
        <w:rPr>
          <w:sz w:val="24"/>
          <w:szCs w:val="24"/>
        </w:rPr>
        <w:t>1. При размещении объекта обеспечить соблюдение требований к охранной зоне линии электропередачи ВЛ-0,4 кВ в соответствии с 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х Постановлением Правительства РФ от 24.02.2009 № 160 (охранные зоны кабельных линий электропередачи устанавливаются по обе стороны линии электропередачи от крайних кабелей на расстоянии 1 м)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2. Земельный участок покрыт древесно-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 указанного разрешения регламентирован: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№ 2440 от 29.06.2015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212 839,50 руб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Обратиться в администрацию города Благовещенска с уведомлением о планируемом строительстве садового дом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и возведении на садовом участке хозяйственных построек, располагаемых на расстоянии 1 м от границы соседнего участка, скат крыши следует ориентировать таким образом, чтобы сток дождевой воды не попадал на соседний участок. 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В соответствии с Правилами земельный участок расположен в территориальной зоне ведения садоводства и дачного хозяйства (СД-1). Градостроительный регламент территориальной зоны СД-1 установлен статьями 16 и 23.4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rPr/>
      </w:pPr>
      <w:r>
        <w:rPr>
          <w:sz w:val="24"/>
          <w:szCs w:val="24"/>
          <w:lang w:eastAsia="ru-RU"/>
        </w:rPr>
        <w:t>1. Максимальное количество этажей – 3 этажа (включая мансардный и цокольный этажи).</w:t>
      </w:r>
    </w:p>
    <w:p>
      <w:pPr>
        <w:pStyle w:val="Normal"/>
        <w:autoSpaceDE w:val="false"/>
        <w:rPr/>
      </w:pPr>
      <w:r>
        <w:rPr>
          <w:sz w:val="24"/>
          <w:szCs w:val="24"/>
          <w:lang w:eastAsia="ru-RU"/>
        </w:rPr>
        <w:t>2. Максимальная высота – 15 м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. Минимальные отступы от границ земельного участка до стен строений, сооружений:  </w:t>
      </w:r>
    </w:p>
    <w:p>
      <w:pPr>
        <w:pStyle w:val="Normal"/>
        <w:autoSpaceDE w:val="false"/>
        <w:rPr/>
      </w:pPr>
      <w:r>
        <w:rPr>
          <w:sz w:val="24"/>
          <w:szCs w:val="24"/>
          <w:lang w:eastAsia="ru-RU"/>
        </w:rPr>
        <w:t>- от жилого строения – не менее 3м;</w:t>
      </w:r>
    </w:p>
    <w:p>
      <w:pPr>
        <w:pStyle w:val="Normal"/>
        <w:autoSpaceDE w:val="false"/>
        <w:rPr/>
      </w:pPr>
      <w:r>
        <w:rPr>
          <w:sz w:val="24"/>
          <w:szCs w:val="24"/>
          <w:lang w:eastAsia="ru-RU"/>
        </w:rPr>
        <w:t>- от постройки для содержания мелкого скота и птицы – не менее 4м;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т других хозяйственных построек – не менее 1м;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случаях примыкания к соседним строениям (при наличии согласования с соседями и обязательном соблюдении противопожарных и др.норм) – 0 м;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т стволов высокорослых деревьев – не менее 4м, среднерослых – не менее 2 м;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т кустарника – не менее 1м.</w:t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о сторонам, смежным с улицами, дорогами, проездами и другими территориями общего пользования – допускается без отступа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Допускается блокировка хозяйственных построек на смежных земельных участках по взаимному согласию правообладателей с учетом противопожарных требований. Исключения установлены п. 3.1.3 статьи 16 Прави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rPr/>
      </w:pPr>
      <w:r>
        <w:rPr>
          <w:sz w:val="24"/>
          <w:szCs w:val="24"/>
        </w:rPr>
        <w:t>Минимальная доля (%) озеленённой территории земельного участка – 70% территории, в соответствии с п. 3.4 статьи 16 Прави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– 0,2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– 0,4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ая площадь застройки земельного участка – 121 кв.м. </w:t>
      </w:r>
    </w:p>
    <w:p>
      <w:pPr>
        <w:pStyle w:val="Style18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ая площадь объекта на земельном участке – 243 кв.м. </w:t>
      </w:r>
    </w:p>
    <w:p>
      <w:pPr>
        <w:pStyle w:val="Style18"/>
        <w:widowControl w:val="false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Максимальная площадь застройки земельного участка – 18 кв.м.;  </w:t>
      </w:r>
    </w:p>
    <w:p>
      <w:pPr>
        <w:pStyle w:val="Style18"/>
        <w:widowControl w:val="false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максимальная площадь объекта капитального строительства на земельном участке – 18 кв.м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районе размещения объекта капитального строительства отсутствует возможность подключения (технологического присоединения) к сетям инженерно-технологического обеспечения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28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800,00 руб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5 0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9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40001:570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центральная часть квартала 744, ограниченного границами кадастрового квартала 28:01:040001 не включая квартал 746, в 59 м к югу от здания по адресу: ул. Пограничная, 128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0 104 кв.м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склады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4 (пятьдесят четыре) месяца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Обременения земельных участков</w:t>
      </w:r>
      <w:r>
        <w:rPr>
          <w:sz w:val="24"/>
          <w:szCs w:val="24"/>
        </w:rPr>
        <w:t xml:space="preserve">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В соответствии со сведениями публичной кадастровой карты, земельный участок с кадастровым номером 28:01:040001:570 расположен в границах зоны с особыми условиями территории с учетным номером 28.01.2.293 – санитарно-защитной зоны для имущественного комплекса ООО «Амурский Бройлер» (далее - СЗЗ), ограничения использования земельных участков в границах которой установлены пунктом 2 решения заместителя руководителя Федеральной службы по надзору в сфере защиты прав потребителей и благополучия человека Российской Федерации от 05.08.2019 № 166-РСЗЗ, в частности в границах СЗЗ запрещено размещение объектов для производства и хранения лекарственных средств, оптовых складов продовольственного сырья и пищевой продукции, комплектов водопроводных сооружений для подготовки и хранения питьевой воды, использование земельных участков в целях хранения сельскохозяйственной продукции, предназначенной для дальнейшего использования в качестве пищевой продукции. 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/>
      </w:pPr>
      <w:r>
        <w:rPr>
          <w:sz w:val="24"/>
          <w:szCs w:val="24"/>
        </w:rPr>
        <w:t xml:space="preserve">- в границах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пояса зоны санитарной охраны источника питьевого водоснабжения (ограничения указаны в статье 26.2 Правил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В соответствии с пунктом 3.2.2.4 СанПиН 2.1.4.1110-02 – запрещается размещение складов горюче-смазочных материалов, ядохимикатов и минеральных удобрений, накопителей промстоков, шламохранилищ и других объектов, обусловливающих опасность химического загрязнения подземных вод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Размещение таких объектов допускается в пределах третьего пояса ЗСО только при использовании защищенных подземных вод, при условии выполнения специальных мероприятий по защите водоносного горизонта от загрязнения при наличии санитарно-эпидемиологического заключения центра государственного санитарно-эпидемиологического надзора, выданного с учетом заключения органов геологического контрол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- в границах нормативной санитарно-защитной зоны, отображенной от производственной зоны предприятий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класса П-1. Ограничения установлены ст. 26.5 Прави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- преобладающая часть в границах санитарного разрыва от железной дороги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унктом 5.2 СанПиН 2.2.1/2.1.1.1200-03 не допускается использовать для складов сырья и полупродуктов для фармацевтических предприятий, складов продовольственного сырья, пищевых продуктов и хранения питьевой воды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рритория земельного участка захламлена бетонными изделиями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 xml:space="preserve">Правилами земельный участок расположен в территориальной зоне предприятий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класса опасности (П-2). Градостроительный регламент территориальной зоны П-2 установлен статьями 16 и 20.2 Правил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rPr/>
      </w:pPr>
      <w:r>
        <w:rPr>
          <w:sz w:val="24"/>
          <w:szCs w:val="24"/>
          <w:lang w:eastAsia="ru-RU"/>
        </w:rPr>
        <w:t>1. Минимальное /максимальное количество этажей – не подлежит установлению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инимальная/максимальная высота – не устанавливается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 – не менее 3 м. Исключения установлены п.3.1.3 статьи 16 Правил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3. Минимальная доля (%) озеленённой территории земельного участка – 15 %, в соответствии с п.3.4 статьи 16 Правил. 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4. М</w:t>
      </w:r>
      <w:r>
        <w:rPr>
          <w:sz w:val="24"/>
          <w:szCs w:val="24"/>
          <w:lang w:eastAsia="ru-RU"/>
        </w:rPr>
        <w:t>инимальное количество мест на погрузочно-разгрузочных площадках на территории земельного участка – в соответствии с п. 3.6 ст. 16 Правил.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  <w:lang w:eastAsia="ru-RU"/>
        </w:rPr>
        <w:t>5. Показатели плотности застройки земельного участка: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коэффициент застройки – 0,6;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коэффициент плотности застройки – 1,8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площадь застройки земельного участка – 6062 кв.м. Максимальная площадь объекта капитального строительства на земельном участке – 18187 кв.м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Максимальный класс опасности (по классификации СанПиН) объекта капитального строительства, размещаемого на территории земельного участка в пределах зоны –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виду отсутствия возможности подключения к сетям теплоснабжения предлагается предусмотреть автоном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озможной точкой подключения к сетям водоснабжения является водопроводная сеть по ул. Пограничная, Д-110мм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АО «Амурские коммунальные системы» на 2020 г. установлен Приказом управления государственного регулирования цен и тарифов Амурской области от 13.12.2019 № 161-пр/в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В связи с отдаленностью существующих сетей водоотведения предлагается использовать привозную воду, водоотведение предусмотреть в водонепроницаемый выгреб. </w:t>
      </w:r>
    </w:p>
    <w:p>
      <w:pPr>
        <w:pStyle w:val="Normal"/>
        <w:widowControl w:val="false"/>
        <w:rPr>
          <w:color w:val="FFFFFF"/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27.02.2023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- размер ежегодной арендной платы: 1 457 0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43 000,00 руб. 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Размер задатка:</w:t>
      </w:r>
      <w:r>
        <w:rPr>
          <w:color w:val="000000"/>
          <w:sz w:val="24"/>
          <w:szCs w:val="24"/>
        </w:rPr>
        <w:t xml:space="preserve"> 291 000,00 руб. </w:t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се земельные участки, указанные в извещении, расположены в границах приаэродромной территории радиусом 30 км от аэропорта Благовещенск. При проектировании в соответствии с письмом Дальневосточного МТУ Росавиации от 20.02.2018 № 545/03/ДВМТУ для получения согласования строительства (размещения) объектов в тридцатикилометровой зоне вокруг контрольной точки аэродрома Благовещенск (Игнатьево), застройщикам необходимо направлять заявления на согласование непосредственно в адрес оператора аэродрома (ГУП Амурской области «Аэропорт Благовещенск»). Перечень документов, необходимых для согласования установлен методическими рекомендациями, утвержденными руководителем Федерального агентства воздушного транспорта от 07.02.2017.</w:t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На указанных земельных участках запрещается размещать свалки пищевых отходов, звероводческие и животноводческие фермы, скотобойни, а также взрывоопасные объекты и факельные устройства для сжигания газов. (Условия ГУП Амурской области «Аэропорт Благовещенск»).</w:t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Порядок, адрес и время приема заявок на участие в аукционе: </w:t>
      </w:r>
    </w:p>
    <w:p>
      <w:pPr>
        <w:pStyle w:val="1250"/>
        <w:widowControl w:val="false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13 апреля 2020 г.</w:t>
      </w:r>
      <w:r>
        <w:rPr>
          <w:sz w:val="24"/>
          <w:szCs w:val="24"/>
        </w:rPr>
        <w:t xml:space="preserve"> с 9.00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11 мая 2020 г.</w:t>
      </w:r>
      <w:r>
        <w:rPr>
          <w:sz w:val="24"/>
          <w:szCs w:val="24"/>
        </w:rPr>
        <w:t xml:space="preserve"> в 18.00 часов по местному времени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709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709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Для участия в аукционе заявитель вносит задаток на расчетный счет Организатора аукцион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отделении Благовещенск, БИК 041012001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явителю, не заключившему Договор аренды земельного участка в сроки, установленные ст. 39.12 Земельного кодекса Российской Федерации, сумма задатка не возвращается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13 мая 2020 г. в 12 часов 00 минут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началом проведения аукциона Участники проходят регистрацию и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назначает каждую последующую цену путем увеличения текущей цены на шаг аукциона. Оглашение начальной и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обращенную номером к аукционисту, подтверждая согласие купить лот по названной цене. Поднятие карточки с номером означает безусловное и безотзывное согласие Участника купить лот по объявленной цен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после объявления очередной цены называет номер Участника, который, первым поднял карточку. Затем Аукционист объявляет следующую цену в соответствии с шагом  аукциона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5 (пять) дней до дня проведения аукцион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rPr/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1250"/>
        <w:widowControl w:val="false"/>
        <w:rPr/>
      </w:pPr>
      <w:bookmarkStart w:id="5" w:name="OLE_LINK2"/>
      <w:bookmarkStart w:id="6" w:name="OLE_LINK1"/>
      <w:bookmarkEnd w:id="5"/>
      <w:bookmarkEnd w:id="6"/>
      <w:r>
        <w:rPr>
          <w:b/>
          <w:sz w:val="24"/>
          <w:szCs w:val="24"/>
          <w:u w:val="single"/>
        </w:rPr>
        <w:t>По лотам №№ 1-7, 9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Платеж за весь период действия договора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1250"/>
        <w:widowControl w:val="false"/>
        <w:rPr/>
      </w:pPr>
      <w:r>
        <w:rPr>
          <w:b/>
          <w:sz w:val="24"/>
          <w:szCs w:val="24"/>
          <w:u w:val="single"/>
        </w:rPr>
        <w:t>По лоту № 8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В случае прекращения действия договора аренды земельного участка до истечения срока аренды, установленного договором, либо его досрочного расторжения, денежные средства, уплаченные по результатам аукциона, не подлежат возврату.</w:t>
      </w:r>
    </w:p>
    <w:p>
      <w:pPr>
        <w:pStyle w:val="22"/>
        <w:spacing w:lineRule="auto" w:line="240"/>
        <w:rPr/>
      </w:pPr>
      <w:r>
        <w:rPr>
          <w:rStyle w:val="Txt1"/>
          <w:rFonts w:cs="Times New Roman"/>
          <w:b/>
          <w:sz w:val="24"/>
          <w:szCs w:val="24"/>
        </w:rPr>
        <w:t>15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Normal"/>
        <w:widowControl w:val="false"/>
        <w:ind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Председатель комитета по управлению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образования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города Благовещенска</w:t>
        <w:tab/>
        <w:tab/>
        <w:tab/>
        <w:tab/>
        <w:tab/>
        <w:tab/>
        <w:tab/>
        <w:t xml:space="preserve">                О.А. Богданова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b/>
      <w:sz w:val="32"/>
    </w:rPr>
  </w:style>
  <w:style w:type="character" w:styleId="4">
    <w:name w:val="Заголовок 4 Знак"/>
    <w:basedOn w:val="Style10"/>
    <w:qFormat/>
    <w:rPr>
      <w:sz w:val="24"/>
    </w:rPr>
  </w:style>
  <w:style w:type="character" w:styleId="6">
    <w:name w:val="Заголовок 6 Знак"/>
    <w:basedOn w:val="Style10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basedOn w:val="Style10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basedOn w:val="Style10"/>
    <w:qFormat/>
    <w:rPr>
      <w:b/>
      <w:sz w:val="40"/>
    </w:rPr>
  </w:style>
  <w:style w:type="character" w:styleId="Style15">
    <w:name w:val="Основной текст Знак"/>
    <w:basedOn w:val="Style10"/>
    <w:qFormat/>
    <w:rPr>
      <w:sz w:val="24"/>
      <w:szCs w:val="24"/>
    </w:rPr>
  </w:style>
  <w:style w:type="character" w:styleId="2">
    <w:name w:val="Основной текст 2 Знак"/>
    <w:basedOn w:val="Style10"/>
    <w:qFormat/>
    <w:rPr>
      <w:sz w:val="28"/>
      <w:szCs w:val="22"/>
    </w:rPr>
  </w:style>
  <w:style w:type="character" w:styleId="21">
    <w:name w:val="Заголовок 2 Знак"/>
    <w:basedOn w:val="Style10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21:00Z</dcterms:created>
  <dc:creator>shulekinana</dc:creator>
  <dc:description/>
  <cp:keywords/>
  <dc:language>en-US</dc:language>
  <cp:lastModifiedBy>zemlya3</cp:lastModifiedBy>
  <cp:lastPrinted>2020-04-03T15:47:00Z</cp:lastPrinted>
  <dcterms:modified xsi:type="dcterms:W3CDTF">2020-04-08T02:28:00Z</dcterms:modified>
  <cp:revision>48</cp:revision>
  <dc:subject/>
  <dc:title>Приложение 1</dc:title>
</cp:coreProperties>
</file>