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5709"/>
      </w:tblGrid>
      <w:tr>
        <w:trPr>
          <w:trHeight w:val="1071" w:hRule="atLeast"/>
        </w:trPr>
        <w:tc>
          <w:tcPr>
            <w:tcW w:w="94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а Благовещен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 12.12.2023г.    №   657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1 к муниципальной программе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/>
      </w:pPr>
      <w:bookmarkStart w:id="0" w:name="P2564"/>
      <w:bookmarkEnd w:id="0"/>
      <w:r>
        <w:rPr>
          <w:rFonts w:cs="Times New Roman" w:ascii="Times New Roman" w:hAnsi="Times New Roman"/>
        </w:rPr>
        <w:t>СИСТЕМА ОСНОВНЫХ МЕРОПРИЯТИЙ И ПОКАЗАТЕЛЕЙ РЕАЛИЗАЦИИ МУНИЦИПАЛЬНОЙ ПРОГРАММЫ</w:t>
      </w:r>
    </w:p>
    <w:p>
      <w:pPr>
        <w:pStyle w:val="ConsPlus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6"/>
        <w:gridCol w:w="1448"/>
        <w:gridCol w:w="1572"/>
        <w:gridCol w:w="2460"/>
        <w:gridCol w:w="594"/>
        <w:gridCol w:w="1003"/>
        <w:gridCol w:w="496"/>
        <w:gridCol w:w="561"/>
        <w:gridCol w:w="562"/>
        <w:gridCol w:w="564"/>
        <w:gridCol w:w="534"/>
        <w:gridCol w:w="523"/>
        <w:gridCol w:w="523"/>
        <w:gridCol w:w="522"/>
        <w:gridCol w:w="523"/>
        <w:gridCol w:w="523"/>
        <w:gridCol w:w="522"/>
        <w:gridCol w:w="577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, участник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 (индикатора), непосредственного результата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данных, использованный для расчета показателя</w:t>
            </w:r>
          </w:p>
        </w:tc>
        <w:tc>
          <w:tcPr>
            <w:tcW w:w="6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показателя (индикатора) по годам реализации</w:t>
            </w:r>
          </w:p>
        </w:tc>
      </w:tr>
      <w:tr>
        <w:trPr>
          <w:trHeight w:val="89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</w:tr>
      <w:tr>
        <w:trPr>
          <w:trHeight w:val="7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2064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сохранение культуры в городе Благовещенске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включенных в систему дополнительного образования в сфере культуры, в общем числе учащихся 1 - 9 классов общеобразовательных шко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ко-культурное наслед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объектов историко-культурного наслед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сохранению и созданию объектов историко-культурного наслед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 и муниципальные учреждения культуры, управление образования администрации города Благовещенска и муниципальные учреждения образов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амятников истории и культуры, находящихся в удовлетворительном состоянии (с нарастающим итого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зведенных объектов историко-культурного наслед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хранению памятников амурчанам, погибшим в годы Великой Отечественной войны и войны с Японией 1945 г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управление образования администрации города Благовещенска, управление жилищно-коммунального хозяйства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амятников амурчанам, погибшим в годы Великой Отечественной войны и войны с Японией 1945 года, находящихся в удовлетворительном состоян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 в сфере куль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полнительного образования детей в сфере куль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обучающихся в муниципальных учреждениях дополнительного образования в сфере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даренных детей в конкурсах, фестивалях, выставках различных уровн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принявших участие в конкурсах, фестивалях, выставках различных уровн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учреждений дополнительного образования сферы культуры, на объектах которых установлена архитектурная подсвет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раструктуры учреждений дополнительного образования детей в сфере куль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 и изыскательских работ по объектам капитального строительств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, МУ "ГУКС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проектной документ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бъектов, на которые разработана проектная документация </w:t>
            </w:r>
            <w:hyperlink w:anchor="P38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3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отрасли культуры (оснащение музыкальными инструментами детских школ искусств и училищ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снащенных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ое обслуживание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библиоте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БУК "Муниципальная информационная библиотечная система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регистрированных пользователей в муниципальных библиотек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кументов (книговыдача), выданных в муниципальных библиотек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экз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8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 которых проведены ремонтные рабо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репятственного доступа к объектам социальной инфраструктуры и услуг, создание условий социокультурной адаптации инвалидов и маломобильных групп на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муниципальных библиотек, в которых проведены работы по обеспечению беспрепятственного доступа инвалидов и маломобильных групп населения к объектам социальной инфраструктуры и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на объектах которых установлена архитектурная подсвет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2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2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 за счет средств резервного фонда Правительства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дное творчество и культурно-досуговая деятельно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ультурно-досуговой деятельности и народного творч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бюджетных и автономных учреждений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ультурно-массовых мероприятий, проведенных культурно-досуговыми учрежд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ультурно-досуговых мероприя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лубных формир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и укрепление материально-технической базы муниципальных организаций (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культурно-досуговых учреждений, в которых обновлена и укреплена материально-техническая ба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культурно-досуговых учреждений, на объектах которых установлена архитектурная подсвет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ых кресел для отделений МБУК "ГДК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делений МБУК "ГДК", в которых обновлена и укреплена материально-техническая ба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развитию и сохранению культуры в муниципальных образованиях Амурской област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посещений учреждений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посвященных 75-летию Победы в Великой Отечественной войне 1941 - 1945 г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(реконструируемых) и (или) капитально отремонтированных культурно-досугов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6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ование 165-летней годовщины города Благовещенска за счет пожертвований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 и подведомственные организации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ованных и проведенных в честь 165-летия города Благовещенска мероприятий, городских творческих конкурсов и концертных програм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, посвященных празднованию 165-летней годовщины основания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ралов, нанесенных на многоквартирные жилые дома к 165-летию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ых и установленных малых архитектурных форм в честь 165-летия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устроенных территорий в месте массового отдыха - Городском парке культуры и отдыха для последующей установки памятника почетному гражданину города Благовещенска Маслову Олегу Константиновичу в целях увековечения памя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проектов развития территорий Амурской области, основанных на местных инициатив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ализованных на территориях муниципального образования проектов, основанных на местных инициатив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ГДК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ы (реконструированы) и (или) капитально отремонтированы культурно-досуговые организации в сельской мест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ализации муниципальной программы "Развитие и сохранение культуры в городе Благовещенске" и прочие расходы в сфере культур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в сфере куль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исполнительно-распорядительного, контрольного органов муниципального образова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ановленного уровня среднемесячной заработной платы работников муниципальных учреждений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ановленного уровня среднемесячной заработной платы педагогических работников учреждений дополнительного образования детей сферы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рганизаций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 "ЦБСК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обслуживаемых МБУ "Централизованная бухгалтерия сферы культур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развитию и сохранению культуры в городе Благовещенс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2.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ворческих инициатив в сфере культуры города Благовещенск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 и дополнительного образования детей в сфере культуры, социально ориентированные некоммерческие организации (за исключением государственных учреждений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ектов, поддержанных в рамках муниципального гранта в сфере культуры и искус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оллективов самодеятельного художественного творчества, получивших премию муниципального образования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ауреатов, получивших премию муниципального образования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типенд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ем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мест массового культурного досуга и активного отдыха жителей города Благовещенс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возмещение затрат, связанных с обустройством мест массового отдыха населения (парков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 которых проведен текущий ремон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обустройством мест массового отдыха населения (парков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естационарных объектов санитарно-гигиенического назначения, установленных в местах массового отдых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ст массового отдыха, на которых проведены работы по благоустройству территории, включая устройство системы видеонаблю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содержанием мест общего пользования в местах массового отдыха населения (парках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ст общего пользования, доступных для населения в местах массового отдыха населения (парках) на территори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0:51:00Z</dcterms:created>
  <dc:creator>User</dc:creator>
  <dc:description/>
  <dc:language>en-US</dc:language>
  <cp:lastModifiedBy>Рудяева Анна Владимировна</cp:lastModifiedBy>
  <cp:lastPrinted>2023-12-12T09:50:00Z</cp:lastPrinted>
  <dcterms:modified xsi:type="dcterms:W3CDTF">2023-12-12T00:51:00Z</dcterms:modified>
  <cp:revision>2</cp:revision>
  <dc:subject/>
  <dc:title/>
</cp:coreProperties>
</file>