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851"/>
        <w:gridCol w:w="4536"/>
      </w:tblGrid>
      <w:tr>
        <w:trPr>
          <w:trHeight w:val="227" w:hRule="exact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636" w:hRule="exact"/>
        </w:trPr>
        <w:tc>
          <w:tcPr>
            <w:tcW w:w="4111" w:type="dxa"/>
            <w:tcBorders/>
          </w:tcPr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аукциона                   на право заключения               договора аренды недвижимого </w:t>
            </w:r>
          </w:p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имущества </w:t>
            </w:r>
          </w:p>
          <w:p>
            <w:pPr>
              <w:pStyle w:val="Heading6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498" w:type="dxa"/>
            <w:gridSpan w:val="3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18.12.2018 № 4130, от 06.06.2019 № 1798, от 23.09.2019 № 3275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01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.01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528"/>
              <w:gridCol w:w="1021"/>
              <w:gridCol w:w="1276"/>
              <w:gridCol w:w="992"/>
            </w:tblGrid>
            <w:tr>
              <w:trPr>
                <w:trHeight w:val="77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мещение, назначение: нежилое, общей площадью 88,2 кв.м, этаж 1, номер на поэтажном плане 21001, расположенное по адресу: г. Благовещенск, ул. Политехническая, д. 46, кадастровый номер 28:01:130062:253, реестровый номер 1.3.00553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 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50,00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26,30 кв.м, расположенное по адресу: г. Благовещенск, ул. Пограничная, д. 124/2, пом. 20001, этаж – подвал, 1, кадастровый номером 28:01:040001:715, реестровый номер 1.3.01057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 080,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 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4,03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-108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07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3,70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-108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27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,6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.12.2019 по 21.01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ключительно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БИК 04101200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01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                   (Т.Г. Гусак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6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19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19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19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сак Татьяна Геннадье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(4162)-22-37-0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31">
    <w:name w:val="Основной текст 3 Знак"/>
    <w:basedOn w:val="Style12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51:00Z</dcterms:created>
  <dc:creator>Коростелева Юлия Евгеньевна</dc:creator>
  <dc:description/>
  <cp:keywords/>
  <dc:language>en-US</dc:language>
  <cp:lastModifiedBy>arenda</cp:lastModifiedBy>
  <cp:lastPrinted>2019-11-28T16:50:00Z</cp:lastPrinted>
  <dcterms:modified xsi:type="dcterms:W3CDTF">2019-11-28T07:51:00Z</dcterms:modified>
  <cp:revision>4</cp:revision>
  <dc:subject/>
  <dc:title>АДМИНИСТРАЦИЯ ГОРОДА БЛАГОВЕЩЕНСКА АМУРСКОЙ ОБЛАСТИ</dc:title>
</cp:coreProperties>
</file>