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24 декабря 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5.12.2021 № 5111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/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существить приватизацию имущества, указанного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В отношении имущества, указанного в приложении № 1, № 2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№ 1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аспоряжению Комитет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от ________2021  № 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мущество в отношении которого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решение об условиях приватизации</w:t>
      </w:r>
    </w:p>
    <w:p>
      <w:pPr>
        <w:pStyle w:val="Heading"/>
        <w:ind w:right="0" w:hanging="0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его характеристики, обре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, назначение: нежилое, площадь 7 563,1 кв.м., Подвал №-1, этаж № 1, этаж 2, этаж № 3, этаж № 4, этаж № 5, этаж              № 6, этаж  № 7, этаж № 8, этаж № 9, этаж № 10, этаж № 11, этаж             № 12, технический этаж  № 13, адрес  объекта: г. Благовещенск,               ул. Калинина, д. 8, пом. 20001, кадастровый номер 28:01:130019:698. 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 – договор аренды от 01.10.2021, сроком по 30.09.2031 года на помещения, расположенные на поэтажном плане 1 эт. № 4, 7, 9, 11-13, 15-17, 31 общей площадью 117,8 кв.м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инвентарем гостиничного назначения, указанным в приложении № 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336 188,5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6379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 </w:t>
      </w:r>
    </w:p>
    <w:p>
      <w:pPr>
        <w:pStyle w:val="Heading"/>
        <w:ind w:left="6379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аспоряжению Комитета </w:t>
      </w:r>
    </w:p>
    <w:p>
      <w:pPr>
        <w:pStyle w:val="Heading"/>
        <w:ind w:left="6379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2021  № 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242"/>
        <w:gridCol w:w="1376"/>
        <w:gridCol w:w="1317"/>
      </w:tblGrid>
      <w:tr>
        <w:trPr>
          <w:trHeight w:val="110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д</w:t>
              <w:br/>
              <w:t xml:space="preserve"> ввода в эксплуатацию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бель для гостиной/ РНМИ: 2.3.042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йка администратора/ РНМИ: 2.3.042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"Комфорт" / РНМИ: 2.3.042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Вашингтон"/ РНМИ: 2.3.042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2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-консоль 2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-консоль 2-х местна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куп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купе с зеркалом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рка (Испания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журнальный (Испания и массив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ол журнальный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(Испания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-консоль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 (номера/ бытовки, корридоры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 прикроватна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-ниша д/холодильник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хожая + подбагажни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кало д/прихоже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у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ф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202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мягкой мебели  (диван + 2 кресла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альный гарнитур (люкс) кровать, комод с зеркалом, тумба прикроватная, пу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а под ТВ (Испания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текстиль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кожа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текстиль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офисной мебели Казбек (столы, шкаф д/одежды, шкаф д/книг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бор мягкой мебели (фойе/кожа/массив)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троенная кухня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диционер (сплит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офисной мебели (шкаф д/одежды, шкаф д/книг, тумба средняя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для хранения постельного бель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серван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 д/хоз нужд и бытовой хими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ефонная станция NEC - 100MX 172 абон. Номер/ РНМИ: 2.3.042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уль мебельны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н стационарны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ндиционер  LS/LU H18 KB2/ 29750/12,11,2010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КММ БОСС 311 бордо/5840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09/20000/13,07,201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ARIER12/29100/14,09,201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higo KFR-120 LW(02)/58900/17,07,20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 07 LHK/22600/22,07,201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 12 LHK/35800/22,07,201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higo KFR-120 LW(41)/98800/27.12.2016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вать 180*200/30510/23,12,201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вать Ирина с каркасом беж/19.07.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ллаж д/гост косметики 2/45375/12.12.2018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бельевой 1 /40625/02.12.2018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бель для гостиной/73940/30,09,20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мебели (кровать, тумбочки стол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мягкой мебели "Виктория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№ 34 /22300/ 07,06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купе 3х дверный (Прихожая Аппартамент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Лорен-4" 58990/05.11.20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ММ БОСС/76185/06,12,201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 Угл  БОСС 311 бордо/63300/хол конф за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трина "Париж" с зери зер.полками (07.06.07)Инв.45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Вашингтон" П-1-Н3-П/ФИТ 89300/07/09/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3-хм. "Экстро"/21,12,2010/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3-хм. "Экстро"/21,12,2010/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ок депозитный DB-12 (18.06.2009) Инв. 463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 с ящиками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нка "Амур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мягкое (Лорен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мягкое (Вашингтон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09LH/03,08,20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визор Ж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</w:tr>
      <w:tr>
        <w:trPr>
          <w:trHeight w:val="3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визор п/проводниковы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лодильник барны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лодильник бытово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д/посетителей (кожзам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6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лонные жалюз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733</w:t>
            </w:r>
          </w:p>
        </w:tc>
      </w:tr>
    </w:tbl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Плотников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чета и отчетности                                                                        Пойденко О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Плахонина С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вижимого и недвижимого имущества                                       Булгакова А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юридического отдела                                                  Какорин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втушенко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-37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8-27T16:43:00Z</cp:lastPrinted>
  <dcterms:modified xsi:type="dcterms:W3CDTF">2021-12-27T07:05:00Z</dcterms:modified>
  <cp:revision>40</cp:revision>
  <dc:subject/>
  <dc:title>АДМИНИСТРАЦИЯ ГОРОДА БЛАГОВЕЩЕНСКА АМУРСКОЙ ОБЛАСТИ</dc:title>
</cp:coreProperties>
</file>