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05.02.2020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36          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06.02.2020 г. до 11.00 часов 23.03.2020 г. по адресу: Комитет по управлению имуществом муниципального образования города Благовещенска, г. Благовещенск, ул. Б. Хмельницкого, 8/2, 2 этаж, каб. 3., тел. 22-37-04,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у и время вскрытия конвертов с заявлениями на участие в конкурсе – 23.03.2020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ату и время рассмотрения заявлений на участие в конкурсе – 23.03.2020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ату и время подведения итогов конкурса (оценки и сопоставления заявлений на участие в конкурсе) – 24.03.2020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812"/>
              <w:gridCol w:w="240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помещение, общей площадью 116,9 кв.м,                     расположенное по адресу: г. Благовещенск, ул. Пионерская, 112/2, 1 этаж, с кадастровым номером 28:01:010171:220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 045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ООО «Оценочная компания «Прогресс» от 15.11.2019 г. № 19/008-166 и составляет: для лота № 1 – 16 022,50 руб. (шестнадцать тысяч двадцать два рубля 5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 (Гусак Т.Г.)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Т.Г. Гуса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4162) 22 37 04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55:00Z</dcterms:created>
  <dc:creator>Коростелева Юлия Евгеньевна</dc:creator>
  <dc:description/>
  <cp:keywords/>
  <dc:language>en-US</dc:language>
  <cp:lastModifiedBy>arenda2</cp:lastModifiedBy>
  <cp:lastPrinted>2019-12-24T12:20:00Z</cp:lastPrinted>
  <dcterms:modified xsi:type="dcterms:W3CDTF">2020-02-05T07:26:00Z</dcterms:modified>
  <cp:revision>7</cp:revision>
  <dc:subject/>
  <dc:title>АДМИНИСТРАЦИЯ ГОРОДА БЛАГОВЕЩЕНСКА АМУРСКОЙ ОБЛАСТИ</dc:title>
</cp:coreProperties>
</file>