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ind w:right="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ешение уполномоченного органа о проведении аукцион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новление администрации города Благовещенска Амурской области от 28.11.2017 № 4243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О проведении аукциона по продаже земельных участков, расположенных в  квартале 505, аукциона на право  заключения договоров аренды земельных участков, расположенных в кварталах</w:t>
      </w:r>
      <w:bookmarkEnd w:id="0"/>
      <w:bookmarkEnd w:id="1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 xml:space="preserve"> 170, 410, 431, 435, 495, 502, 725, 737, ЗПУ-3, СПУ-5, в западном промышленно-селитебном районе, в западной промышленной зоне, в планировочном районе коллективных садов, в районе с. Верхнеблаговещенское, с/т «Вишенка»</w:t>
      </w:r>
    </w:p>
    <w:p>
      <w:pPr>
        <w:pStyle w:val="1250"/>
        <w:widowControl w:val="false"/>
        <w:ind w:firstLine="567"/>
        <w:rPr/>
      </w:pPr>
      <w:r>
        <w:rPr>
          <w:b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26 января 2018 г. в 10.00 часов по местному времени,</w:t>
      </w:r>
      <w:r>
        <w:rPr>
          <w:rStyle w:val="Txt1"/>
          <w:rFonts w:cs="Times New Roman"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1-2 </w:t>
      </w:r>
      <w:r>
        <w:rPr>
          <w:sz w:val="24"/>
          <w:szCs w:val="24"/>
        </w:rPr>
        <w:t>земельные участки</w:t>
      </w:r>
      <w:r>
        <w:rPr/>
        <w:t>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2700"/>
        <w:gridCol w:w="1440"/>
        <w:gridCol w:w="162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Начальная цена предмета аукциона / рыночная стоимость земельного участк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</w:rPr>
              <w:t>28:01:020505: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rPr/>
            </w:pPr>
            <w:r>
              <w:rPr>
                <w:sz w:val="22"/>
              </w:rPr>
              <w:t>549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6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/>
            </w:pPr>
            <w:r>
              <w:rPr>
                <w:sz w:val="22"/>
              </w:rPr>
              <w:t>109 8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</w:rPr>
              <w:t>28:01:020505: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/>
            </w:pPr>
            <w:r>
              <w:rPr>
                <w:sz w:val="22"/>
              </w:rPr>
              <w:t>51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5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02 200,00</w:t>
            </w:r>
          </w:p>
        </w:tc>
      </w:tr>
    </w:tbl>
    <w:p>
      <w:pPr>
        <w:pStyle w:val="Normal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                                    г. Благовещенск, квартал 505. Земельные участки расположены в юго-восточной части квартала, в непосредственной близости к пересечению улиц Театральная, Зазеркальная (лот № 1), на расстоянии 250 м от пересечения улиц Театральная, Зазеркальная (лот № 2)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е участки относятся к землям, государственная собственность на которые не разграничен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</w:t>
      </w:r>
      <w:r>
        <w:rPr>
          <w:rStyle w:val="Txt1"/>
          <w:rFonts w:cs="Times New Roman"/>
          <w:sz w:val="24"/>
          <w:szCs w:val="24"/>
        </w:rPr>
        <w:t xml:space="preserve"> индивидуального жилищного строительства</w:t>
      </w:r>
      <w:r>
        <w:rPr>
          <w:sz w:val="24"/>
          <w:szCs w:val="24"/>
        </w:rPr>
        <w:t>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ых земельных участков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по тексту – Правила) </w:t>
      </w:r>
      <w:r>
        <w:rPr>
          <w:sz w:val="24"/>
          <w:szCs w:val="24"/>
        </w:rPr>
        <w:t>земельные участки  расположены в территориальной зоне жилой застройки индивидуальными жилыми домами до 3-х этажей (Ж-1) Градостроительный регламент территориальной зоны Ж-1 установлен статьями 16 и 19.1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autoSpaceDE w:val="false"/>
        <w:ind w:firstLine="539"/>
        <w:rPr/>
      </w:pPr>
      <w:r>
        <w:rPr>
          <w:bCs/>
          <w:sz w:val="24"/>
          <w:szCs w:val="24"/>
          <w:lang w:eastAsia="ru-RU"/>
        </w:rPr>
        <w:t>1.1. Макс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widowControl w:val="false"/>
        <w:autoSpaceDE w:val="false"/>
        <w:ind w:firstLine="539"/>
        <w:rPr/>
      </w:pPr>
      <w:r>
        <w:rPr>
          <w:bCs/>
          <w:sz w:val="24"/>
          <w:szCs w:val="24"/>
          <w:lang w:eastAsia="ru-RU"/>
        </w:rPr>
        <w:t>1.2. Минимальная/максимальная высота:</w:t>
      </w:r>
    </w:p>
    <w:p>
      <w:pPr>
        <w:pStyle w:val="Normal"/>
        <w:widowControl w:val="false"/>
        <w:autoSpaceDE w:val="false"/>
        <w:ind w:firstLine="539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жилых и общественных зданий – не подлежит установлению / 15 м.(до конька крыши или верха парапета) в соответствии с градостроительными нормами и Правилами.</w:t>
      </w:r>
    </w:p>
    <w:p>
      <w:pPr>
        <w:pStyle w:val="Normal"/>
        <w:widowControl w:val="false"/>
        <w:autoSpaceDE w:val="false"/>
        <w:ind w:firstLine="539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вспомогательных строений – не подлежит установлению / 6м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: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в случаях примыкания к соседним строениям (при наличии согласования с соседями и обязательном соблюдении противопожарных и др. норм) -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в иных случаях  -  не менее 3 м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По сторонам, смежным с улицами, дорогами, проездами и другими территориями общего пользования – в соответствии с подпунктом 2 п.3.1.3 статьи 16 Правил. В случае, если установлены красные линии – в соответствии с п.3.3 статьи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Минимальные отступы от границ земельных участков до хозяйственных надворных построек (сараи, бани, гаражи-стоянки и др.) – 1 м. </w:t>
      </w:r>
      <w:r>
        <w:rPr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Допускается блокировка хозяйственных построек на смежных приусадебных земельных участках по взаимному согласию правообладателей с учетом противопожарных требований. Исключения установлены п. 3.1.3 ст. 16 Прави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. Максимальные выступы лестниц, крылец, приямков балконов, эркеров, козырьков за красную линию – в соответствии с п. 3.2 статьи 16 Прави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. Минимальные отступы от красных линий улиц до зданий, строений, сооружений – в соответствии с п. 3.3 статьи 16 Правил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5. Минимальная доля (%, площадь) озеленённой территории земельных участков – 30%  территории земельных участков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6. Показатели плотности застройки земельных участков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 застройки земельных участков: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для лота № 1 - 200 кв.м;  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для лота № 2 - 183 кв.м. 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 объектов капитального строительства на земельных участках: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ля лота № 1– 399 кв.м.;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для лота № 2 – 367 кв.м. 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7 г. установлен Приказом управления государственного регулирования цен и тарифов Амурской области № 98-пр/в от 02.09.2016 г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Максимальная нагрузка в точках подключения водоснабжения ориентировочно составляет 1,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ов 18 месяцев со дня заключения договора на технологическое присоединение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 – до 21.11.2019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городских сетей канализации, предлагается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изованных сетей теплоснабжения необходимо предусмотреть автономный источник тепловой энергии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40725:36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725. Земельный участок расположен в квартале ограниченном пер. Транспортный–ул. Пограничная–пер. Майский–ул. П.Морозова, с западной стороны к нему примыкает земельный участок, используемый для жилого дома по адресу: ул. Пограничная, 36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136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</w:t>
      </w:r>
      <w:r>
        <w:rPr>
          <w:rStyle w:val="Txt1"/>
          <w:rFonts w:cs="Times New Roman"/>
          <w:sz w:val="24"/>
          <w:szCs w:val="24"/>
        </w:rPr>
        <w:t>магазина</w:t>
      </w:r>
      <w:r>
        <w:rPr>
          <w:sz w:val="24"/>
          <w:szCs w:val="24"/>
        </w:rPr>
        <w:t>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1. При осуществлении деятельности по реализации продовольственного сырья и пищевых продуктов на площадях объекта, соблюдать требования, установленные санитарными правилами СП 2.3.6.1066-01 «Санитарно-эпидемиологические требования к организациям торговли и обороту в них производственного сырья и пищевых продуктов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2. Посадка здания объекта розничной торговли (с учетом этажности здания) не должна нарушать требования норм инсоляции жилых зданий, установленных СанПиН 2.2.1/2.1.1.1076-01 «Гигиенические требования к инсоляции и солнцезащите помещений жилых и общественных зданий территории.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3. При размещении на данном земельном участке, объекта розничной торговли торговой площадью более 1000 кв.м., в соответствии с требованиями, установленными п.3.17. СанПиН 2.2.1/2.1.1.1200-03, арендатору земельного участка необходимо предоставить комплексную оценку воздействия объекта на жилую застройку (ориентировочные расчеты ожидаемого загрязнения атмосферного воздуха и физического воздействия на атмосферный воздух)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4. Вызвать представителя филиала ОАО «АКС» «Амурэлектросетьсервис» при проведении земляных работ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5. Земельный участок расположен на территории с особыми условиями использования: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- в  санитарно – защитной зоне от железной дороги (статья 26.5 Правил)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в санитарно – защитной зоне (нормативная) от зоны П-3 (статья 26.5 Правил).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  <w:r>
        <w:rPr>
          <w:sz w:val="24"/>
          <w:szCs w:val="24"/>
        </w:rPr>
        <w:t>Градостроительный регламент территориальной зоны Ж-1 установлен статьями 15 и 19.1 Правил, в соответствии с которыми магазины (объекты розничной торговли, предназначенные для продажи товаров, торговая площадь которых составляет до 5000 кв.м.) относится к условно разрешенному виду использова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города Благовещенска от 13.01.2015 № 32 предоставлено разрешение на условно разрешенный вид использования данного земельного участка для размещения объекта розничной торговли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максимальное количество этажей – не подлежит установлению/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жилых зданий – не подлежит установлению/15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спомогательных строений - не подлежит установлению/6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Минимальные отступы от границ земельных участков до стен зданий, строений, сооружений: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–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в иных случаях – не менее 3 м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по сторонам, смежным с улицами, дорогами, внутриквартальными проездами и другими территориями общего пользования, - в соответствии с </w:t>
      </w:r>
      <w:hyperlink r:id="rId3">
        <w:r>
          <w:rPr>
            <w:rStyle w:val="InternetLink"/>
            <w:color w:val="0000FF"/>
            <w:sz w:val="24"/>
            <w:szCs w:val="24"/>
            <w:lang w:eastAsia="ru-RU"/>
          </w:rPr>
          <w:t>подпунктом 2 п. 3.1.3 статьи 16</w:t>
        </w:r>
      </w:hyperlink>
      <w:r>
        <w:rPr>
          <w:sz w:val="24"/>
          <w:szCs w:val="24"/>
          <w:lang w:eastAsia="ru-RU"/>
        </w:rPr>
        <w:t xml:space="preserve"> Правил. В случае, если установлены красные линии – в соответствии с п.3.3. статьи 16 Правил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Исключения установлены </w:t>
      </w:r>
      <w:hyperlink r:id="rId4">
        <w:r>
          <w:rPr>
            <w:rStyle w:val="InternetLink"/>
            <w:bCs/>
            <w:color w:val="0000FF"/>
            <w:sz w:val="24"/>
            <w:szCs w:val="24"/>
            <w:lang w:eastAsia="ru-RU"/>
          </w:rPr>
          <w:t>п. 3.1.3 статьи 16</w:t>
        </w:r>
      </w:hyperlink>
      <w:r>
        <w:rPr>
          <w:bCs/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аксимальные выступы лестниц, крылец, прямиком балкон, эркеров, козырьков за красную линию – не допускаются, в соответствии с п. 3.2 ст. 16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инимальные отступы от красных линий улиц до зданий, строений, сооружений – по красной линии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5. Минимальная доля (%, площадь) озелененной территории земельного участка – 15% территории земельного участка, в  соответствии с </w:t>
      </w:r>
      <w:hyperlink r:id="rId5">
        <w:r>
          <w:rPr>
            <w:rStyle w:val="InternetLink"/>
            <w:color w:val="0000FF"/>
            <w:sz w:val="24"/>
            <w:szCs w:val="24"/>
            <w:lang w:eastAsia="ru-RU"/>
          </w:rPr>
          <w:t>п. 3.4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М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7. Показатели плотности застройки земельных участков: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ый коэффициент застройки – 0,8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ый коэффициент плотности застройки – 2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Максимальная площадь застройки земельного участка – 909 кв.м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аксимальная площадь объекта на земельном участке – 2726 кв.м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9. Максимальная общая площадь объектов капитального строительства нежилого назначения на территории земельного участка в границах зон жилой застройки – для данной зоны не подлежит установлению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0. Торговая площадь – не более 142 кв.м.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11.  Расчетное количество машино – мест на гостевой стоянке принять в соответствии с таблицей 110 Нормативов градостроительного проектирования Амурской области, утвержденных постановлением Правительства Амурской области от 30.12.2011 № 984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2.  </w:t>
      </w: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бъект находится в зоне действия теплоисточника котельная ВОС. Техническая возможность подключения к системе централизованного теплоснабжения отсутствует, вследствие дефицита свободной мощности теплоисточника.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а имеется водопровод Д-200 мм, расположенный по ул. Пограничной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мощность в точке подключения к сетям водоснабжения ориентировочно составляет 1,0 куб.м./сутк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7 г. установлен Приказом управления государственного регулирования цен и тарифов Амурской области № 98-пр/в от 02.09.2016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18 месяцев со дня заключения договора на технологическое присоединение к сетям холодного водоснабж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 предлагается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419 439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2 58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3 88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4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40737:106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737. Земельный участок расположен в центральной части квартала, ограниченного оврагом–ул. Пограничная–границей специальной территории–ул. Садовая– пер. Матросский–ул. Пограничная–проездом–ж/д веткой, в 195 м на северо-запад от индивидуального жилого дома по адресу: ул. Пограничная, 103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338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магазин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предприятий V класса опасности (П-3). Градостроительный регламент территориальной зоны П-3 установлен статьями 16 и 20.3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ind w:firstLine="540"/>
        <w:jc w:val="both"/>
        <w:rPr/>
      </w:pPr>
      <w:r>
        <w:rPr/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 /максимальное количество этажей – не устанавливается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1.2. Минимальная/максимальная высота – не устанавливается / 50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 – не менее 3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аксимальные выступы лестниц, крылец, прямиком балкон, эркеров, козырьков за красную линию – не допускаются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инимальные отступы от красных линий улиц до зданий, строений, сооружений – не менее 6 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5. Минимальная доля (%, площадь) озелененной территории земельного участка – 15% территории земельного участка, в  соответствии с </w:t>
      </w:r>
      <w:hyperlink r:id="rId6">
        <w:r>
          <w:rPr>
            <w:rStyle w:val="InternetLink"/>
            <w:color w:val="0000FF"/>
            <w:sz w:val="24"/>
            <w:szCs w:val="24"/>
            <w:lang w:eastAsia="ru-RU"/>
          </w:rPr>
          <w:t>п. 3.4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М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7. Показатели плотности застройки земельных участков (максимальный коэффициент застройки, максимальный коэффициент плотности застройки)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застройки - 0,8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плотности застройки - 2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Максимальная площадь застройки земельного участка – 1070 кв.м.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Максимальная площадь объекта на земельном участке – 3211 кв.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 V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rPr>
          <w:sz w:val="24"/>
          <w:szCs w:val="24"/>
          <w:lang w:eastAsia="ru-RU"/>
        </w:rPr>
      </w:pP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Объект находится в зоне, где отсутствуют источники централизованного теплоснабжения.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420 309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2 6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84 06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5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431:98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31. Земельный участок расположен в северо-западной части квартала, ограниченного ж.-д. веткой – ул. Октябрьская – ул. Больничная – ул. Красноармейская, в 18 м к северу от индивидуального жилого дома по адресу: ул. Красноармейская, 253/4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140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размещения магазина, объекта бытового обслуживани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1. При осуществлении деятельности по реализации продовольственного сырья и пищевых продуктов на площадях объекта, соблюдать требования, установленные санитарными правилами СП 2.3.6.1066-01 «Санитарно-эпидемиологические требования к организациям торговли и обороту в них производственного сырья и пищевых продуктов». Посадка здания объекта розничной торговли (с учетом этажности здания) не должна нарушать требования норм инсоляции жилых зданий, установленных СанПиН 2.2.1/2.1.1.1076-01 «Гигиенические требования к инсоляции и солнцезащите помещений жилых и общественных зданий территории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 Количество парковочных мест к объектам капитального строительства в пределах земельного участка рассчитывается в соответствии с Нормативами градостроительного проектирования муниципального образования города Благовещенска, Нормативами градостроительного проектирования Амурской области и СП 42.13330 «СНиП 2.07.01-89*. Градостроительство. Планировка и застройка городских и сельских поселений. Актуализированная редакция СНиП 2.07.01-89*».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3. 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4. Вызвать представителя филиала ОАО «АКС» «Амурэлектросетьсервис» при проведении земляных работ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5. Земельный участок расположен на территории с особыми условиями использования: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- в  санитарно – защитной зоне от железной дороги (1/2 участка);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- в санитарно – защитной зоне, отображенной от производственной зоны предприятий I-II класса опасности (П-1), III-IV класса опасности (П-2) и V класса (П-3)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П-3 установлен статьями 16 и 19.1 Правил, в соответствии с которыми виды разрешенного использования: «Магазины (объекты, предназначенные для продажи товаров, торговая площадь которых составляет до 5000 кв.м.)», «Бытовое обслуживание» относятся к условно разрешенным видам разрешенного использования. 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зрешение на условно разрешенный вид использования земельного участка предоставлено постановлением администрации города Благовещенска от 31.08.2016 №2733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ind w:firstLine="540"/>
        <w:jc w:val="both"/>
        <w:rPr/>
      </w:pPr>
      <w:r>
        <w:rPr/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1.1. Минимальное /максимальное количество этажей – не устанавливается/ 3 этажа (включая мансардный и цокольный этажи)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1.2. Минимальная/максимальная высота – не устанавливается / 15 м (до конька крыши или верха парапета) в соответствии с градостроительными нормами и правилами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 – не менее 3 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3. Минимальная доля (%, площадь) озелененной территории земельного участка – 15% территории земельного участка, в  соответствии с </w:t>
      </w:r>
      <w:hyperlink r:id="rId7">
        <w:r>
          <w:rPr>
            <w:rStyle w:val="InternetLink"/>
            <w:color w:val="0000FF"/>
            <w:sz w:val="24"/>
            <w:szCs w:val="24"/>
            <w:lang w:eastAsia="ru-RU"/>
          </w:rPr>
          <w:t>п. 3.4 статьи 16</w:t>
        </w:r>
      </w:hyperlink>
      <w:r>
        <w:rPr>
          <w:sz w:val="24"/>
          <w:szCs w:val="24"/>
          <w:lang w:eastAsia="ru-RU"/>
        </w:rPr>
        <w:t xml:space="preserve"> Правил. 4. Минимальные отступы от красных линий улиц до зданий, строений, сооружений – не менее 6 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4. М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5. Показатели плотности застройки земельных участков (максимальный коэффициент застройки, максимальный коэффициент плотности застройк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- 0,8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- 2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Максимальная площадь застройки земельного участка – 912 кв.м.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Максимальная площадь объекта на земельном участке – 2736 кв.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 V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rPr>
          <w:sz w:val="24"/>
          <w:szCs w:val="24"/>
          <w:lang w:eastAsia="ru-RU"/>
        </w:rPr>
      </w:pP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Теплоснабжение объекта возможно от тепловых сетей, запитанных от т/м № 1 Центрального района, проложенной по ул. Железнодорожная – Красноармейская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та за подключение к системе теплоснабжения АО «ДГК» потребителей определена в размере 7 746 160 руб. 00 коп. (без НДС) за 1 Гкал/час подключаемой тепловой нагрузки, согласно Инвестиционной программе по развитию системы теплоснабжения г. Благовещенска на период 2017-2019гг., которая утверждена приказом Управления государственного регулирования цен и тарифов Амурской области от 20.12.2016 г. №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7 г. установлен Приказом управления государственного регулирования цен и тарифов Амурской области № 98-пр/в от 02.09.2016 г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Максимальная нагрузка в точках подключения водоснабжения ориентировочно составляет 1,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, пожаротушения – по проекту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городских сетей канализации, предлагается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 – до 08.11.2019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461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3 8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>92 0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 № 6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28:01:020435:29 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южная часть квартала 435, ограниченного ул. Светлая – ул. Трудовая – ул. Кольцевая – ул. Шимановского, в 111 м к западу от строящегося здания по адресу: ул. Трудовая, 186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73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объекты придорожного сервис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 По участку проходит линия электропередач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2. Размещение объекта осуществить за границами охранной зоны кабельной канализации, устанавливаемой в виде участка земли вдоль линии, определяемой параллельными прямыми, отстоящими от трассы подземного кабеля связи не менее чем на 2 метра с каждой стороны (постановление Правительства РФ от 09.06.1995 № 578 «Об утверждении Правил охраны линий и сооружений связи Российской Федерации»)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2. При производстве земляных работ вызвать представителя Амурского филиала ПАО «Ростелеком».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3. Все нормируемые элементы благоустройства, включая гостевые автостоянки, разместить в границах предоставленного земельного участк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объектов обслуживания автодорожного транспорта на локальных территориях с условиями регулирования озеленения земельных участков (Тр-5)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1. Минимальное /максимальное количество этажей – не устанавливается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2. Минимальная/максимальная высота – не устанавливается / 50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3 м. Исключения установлены п.3.1.3 статьи 16 Прави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. Максимальные выступы лестниц, крылец, приямков балконов, эркеров, козырьков за красную линию – в соответствии с п. 3.2 статьи 16 Прави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5. Минимальные отступы от красных линий улиц до зданий, строений, сооружений – в соответствии с п. 3.3 статьи 16 Прави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6. Минимальная доля (%, площадь) озеленённой территории земельного участка – 20% 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М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8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1,8.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Максимальная площадь застройки земельного участка – 223,8 кв.м;  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 объекта капитального строительства для земельного участка – 671,4 кв.м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 V. Негативное воздействие от объектов капитального строительства не должно выходить за границы данной территориальной зоны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бъект находится в зоне действия теплоисточника котельная 410 квартала. Техническая возможность подключения к системе централизованного теплоснабжения отсутствует вследствие дефицита свободной мощности теплоисточник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7 г. установлен Приказом управления государственного регулирования цен и тарифов Амурской области № 98-пр/в от 02.09.2016 г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Максимальная нагрузка в точках подключения водоснабжения ориентировочно составляет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городских сетей канализации, предлагается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 – до 06.10.2020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147 5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 4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>29 5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7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30003:3365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ЗПУ-2. Земельный участок расположен в западной части квартала, ограниченного улицами Василенко–Промышленная–Студенческая–Игнатьевское шоссе, в 65 м к югу от многоквартирного дома по адресу: ул. Василенко, 3/1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4423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объекты гаражного назначения (отдельно стоящие и пристроенные автостоянки, в том числе подземные, предназначенные для хранения личного автотранспорта граждан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8 (тридцать восем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граничения использования земельного участка</w:t>
      </w:r>
      <w:r>
        <w:rPr>
          <w:color w:val="000000"/>
          <w:sz w:val="24"/>
          <w:szCs w:val="24"/>
        </w:rPr>
        <w:t xml:space="preserve">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hanging="0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- часть земельного участка огорожена и используется для складирования строительных материалов, в том числе плит, установлены вагончики. Остальная часть заросла травянисто-кустарниковой растительностью, свободна от строений и сооружений.  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озеленения специального назначения (Пр-1), а также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- санитарно-защитная зона, отображенная от производственной зоны предприятий </w:t>
      </w:r>
      <w:r>
        <w:rPr>
          <w:color w:val="000000"/>
          <w:spacing w:val="2"/>
          <w:sz w:val="24"/>
          <w:szCs w:val="24"/>
          <w:lang w:val="en-US"/>
        </w:rPr>
        <w:t>V</w:t>
      </w:r>
      <w:r>
        <w:rPr>
          <w:color w:val="000000"/>
          <w:spacing w:val="2"/>
          <w:sz w:val="24"/>
          <w:szCs w:val="24"/>
        </w:rPr>
        <w:t xml:space="preserve"> предприятий V класса опасности (П-3).</w:t>
      </w:r>
    </w:p>
    <w:p>
      <w:pPr>
        <w:pStyle w:val="Normal"/>
        <w:widowControl w:val="false"/>
        <w:ind w:firstLine="567"/>
        <w:rPr/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Градостроительный регламент территориальной зоны Пр-1 установлен статьями 16 и 25.1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ind w:firstLine="540"/>
        <w:jc w:val="both"/>
        <w:rPr/>
      </w:pPr>
      <w:r>
        <w:rPr/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 /максимальное количество этажей – не устанавливается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 – не устанавливается / 50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 – не менее 3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аксимальные выступы лестниц, крылец, прямиком балкон, эркеров, козырьков за красную линию – не допускаются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4. Минимальные отступы от красных линий улиц до зданий, строений, сооружений – допускается без отступа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5. Минимальная доля (%, площадь) озелененной территории земельного участка – 50%.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6. Показатели плотности застройки земельных участков (максимальный коэффициент застройки, максимальный коэффициент плотности застройки)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застройки - 0,5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плотности застройки - 1,5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Максимальная площадь застройки земельного участка – 2212 кв.м.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Максимальная площадь объекта на земельном участке – 6635 кв.м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hanging="0"/>
        <w:rPr/>
      </w:pPr>
      <w:r>
        <w:rPr>
          <w:sz w:val="24"/>
          <w:szCs w:val="24"/>
          <w:lang w:eastAsia="ru-RU"/>
        </w:rPr>
        <w:tab/>
        <w:t>7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 V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плоснабжение гаражей возможно от теплосетей на жилые дома по ул. Игнатьевское шоссе, 16/2, 16/3, 16/5, запитанных от ТП-5, т/м № 4 ТПК, расположенного на ул. Нагорная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та за подключение к системе теплоснабжения АО «ДГК» потребителей определена в размере 7 746 160 руб. 00 коп. (без НДС) за 1 Гкал/час подключаемой тепловой нагрузки, согласно Инвестиционной программе по развитию системы теплоснабжения г. Благовещенска на период 2017-2019гг., которая утверждена приказом Управления государственного регулирования цен и тарифов Амурской области от 20.12.2016 г. №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7 г. установлен Приказом управления государственного регулирования цен и тарифов Амурской области № 98-пр/в от 02.09.2016 г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Максимальная нагрузка в точках подключения водоснабжения и водоотведения ориентировочно составляет 5,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, пожаротушения – по проекту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 – до 30.06.2020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 246 442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7 3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449 2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8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0410:2855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10. Земельный участок расположен в восточной части квартала, ограниченного границей гаражного массива–ул. Трудовая–ул. Текстильная–ул. Островского, в 93 м на запад от многоквартирного жилого дома по адресу: пер. Фабричный, 46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42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</w:t>
      </w:r>
      <w:r>
        <w:rPr>
          <w:rStyle w:val="Txt1"/>
          <w:rFonts w:cs="Times New Roman"/>
          <w:sz w:val="24"/>
          <w:szCs w:val="24"/>
        </w:rPr>
        <w:t>объекта гаражного назначени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/>
      </w:pPr>
      <w:r>
        <w:rPr>
          <w:b/>
          <w:color w:val="000000"/>
          <w:sz w:val="24"/>
          <w:szCs w:val="24"/>
        </w:rPr>
        <w:t>Ограничения использования земельного участка</w:t>
      </w:r>
      <w:r>
        <w:rPr>
          <w:color w:val="000000"/>
          <w:sz w:val="24"/>
          <w:szCs w:val="24"/>
        </w:rPr>
        <w:t xml:space="preserve">: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при производстве земляных работ обеспечить присутствие представителя ОАО «АКС» «Амурэлектросетьсервис»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hanging="0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- уклон кровли для стока воды с объекта выполнить в сторону своих ворот, либо в сторону, аналогично уклонам кровли смежных гаражей (в случае примыкания к смежным гаражам).  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объектов гаражного назначения (Тр-4). Градостроительный регламент территориальной зоны Тр-4 установлен статьями 16 и 21.4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ind w:firstLine="540"/>
        <w:jc w:val="both"/>
        <w:rPr/>
      </w:pPr>
      <w:r>
        <w:rPr/>
        <w:t>1. Предельная (максимальная) высота индивидуального гаража-стоянки – не более 6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ых участков до стен здания – без отступов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 V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бъект находится в зоне действия теплоисточника котельная 410 квартала. Техническая возможность подключения к системе централизованного теплоснабжения отсутствует вследствие дефицита свободной мощности теплоисточника.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26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78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5 2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9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110259:71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планировочный район коллективных садов. Земельный участок расположен в северной части кадастрового квартала 28:01:110259, в 750 м к северо-западу от первой пеленгаторной станции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574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порт (для целей, не связанных со строительством)</w:t>
      </w:r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участок предоставляется с условием сохранения (без сноса) существующих зеленных насаждений, для целей, не связанных со строительством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рекреационно-ландшафтных территорий (пассивный отдых) (Р-2). </w:t>
      </w:r>
      <w:r>
        <w:rPr>
          <w:sz w:val="24"/>
          <w:szCs w:val="24"/>
        </w:rPr>
        <w:t>Градостроительный регламент территориальной зоны Р-2 установлен статьей 22.2 Правил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586 942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7 608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17 388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0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28:01:110181:67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в районе с. Верхнеблаговещенское, садоводческое товарищество «Вишенка»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95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адоводства</w:t>
      </w:r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При возведении на садовом участке хозяйственных построек, располагаемых на расстоянии 1 м от границы соседне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Все нормируемые элементы благоустройства, включая гостевые автостоянки, разместить в границах предоставленного земельного участка.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ведения садоводства и дачного хозяйства (СД-1). </w:t>
      </w:r>
      <w:r>
        <w:rPr>
          <w:sz w:val="24"/>
          <w:szCs w:val="24"/>
        </w:rPr>
        <w:t>Градостроительный регламент территориальной зоны СД-1 установлен статьями 16 и 23.4 Правил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Предельные параметры разрешенного строительства:</w:t>
      </w:r>
    </w:p>
    <w:p>
      <w:pPr>
        <w:pStyle w:val="ConsPlusNormal"/>
        <w:ind w:firstLine="540"/>
        <w:jc w:val="both"/>
        <w:rPr/>
      </w:pPr>
      <w:r>
        <w:rPr/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аксимальное количество этажей – 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аксимальная высота -15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 жилого строения – не менее 3 м.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 постройки для содержания мелкого скота и птицы – не менее 4м.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 других хозяйственных построек – не менее 1м.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случаях примыкания к соседним строениям (при наличии согласования с   противопожарных и др.норм)-0м.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 стволов высокорослых деревьев – не менее 4м, среднерослых – не менее 2м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 кустарника – не менее 1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 сторонам, смежным с улицами, дорогами, проездами и другими территориями общего пользования, - допускается без отступа.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Допускается блокировка хозяйственных построек на смежных приусадебных земельных участках по взаимному согласию правообладателей с учетом противопожарных требований. Исключения установлены </w:t>
      </w:r>
      <w:hyperlink r:id="rId8">
        <w:r>
          <w:rPr>
            <w:rStyle w:val="InternetLink"/>
            <w:color w:val="0000FF"/>
            <w:sz w:val="24"/>
            <w:szCs w:val="24"/>
            <w:lang w:eastAsia="ru-RU"/>
          </w:rPr>
          <w:t>п. 3.1.3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3. Минимальная доля (%, площадь) озелененной территории земельного участка – 70% территории земельного участка, в  соответствии с </w:t>
      </w:r>
      <w:hyperlink r:id="rId9">
        <w:r>
          <w:rPr>
            <w:rStyle w:val="InternetLink"/>
            <w:color w:val="0000FF"/>
            <w:sz w:val="24"/>
            <w:szCs w:val="24"/>
            <w:lang w:eastAsia="ru-RU"/>
          </w:rPr>
          <w:t>п. 3.4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Показатели плотности застройки земельных участков (максимальный коэффициент застройки, максимальный коэффициент плотности застройк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- 0,2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- 0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199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на земельном участке – 398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виду отсутствия технической возможности подключения к инженерным сетям ресурсоснабжающих организаций, технические условия не предоставляются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41 3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 2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 2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1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28:01:020495:42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юго-западная часть квартала 495, ограниченного улицами Песчаная – Хвойная – Молодежная – Кирпичная, в 1 метре к югу от жилого дома по адресу: ул. Песчаная, 35/2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255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индивидуальное жилищное строительство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  <w:r>
        <w:rPr>
          <w:sz w:val="24"/>
          <w:szCs w:val="24"/>
        </w:rPr>
        <w:t>Градостроительный регламент территориальной зоны Ж-1 установлен статьями 16 и 19.1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1.1. Мин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жилых зданий - не подлежит установлению/15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спомогательных строений - не подлежит установлению/6 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-не менее 3 м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инимальные отступы от границ земельного участка до хозяйственных надворных построек (сараи, бани, гаражи-стоянки и др.) – 1 м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Исключения установлены </w:t>
      </w:r>
      <w:hyperlink r:id="rId10">
        <w:r>
          <w:rPr>
            <w:rStyle w:val="InternetLink"/>
            <w:bCs/>
            <w:color w:val="0000FF"/>
            <w:sz w:val="24"/>
            <w:szCs w:val="24"/>
            <w:lang w:eastAsia="ru-RU"/>
          </w:rPr>
          <w:t>п. 3.1.3 статьи 16</w:t>
        </w:r>
      </w:hyperlink>
      <w:r>
        <w:rPr>
          <w:bCs/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3. Минимальная доля (%, площадь) озелененной территории земельных участка – 30%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Показатели плотности застройки земельных участков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- 0,2;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- 0,4.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 застройки земельного участка  – 251 кв.м.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ю объекта капитального строительства на земельном участке – 502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бъект находится в зоне, где отсутствуют источники централизованного теплоснабжения.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545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6 35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09 0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2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28:01:020502:57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юго-восточная часть квартала 502, ограниченного улицами Театральная – Мостостроителей – Кузнечная – Школьная, в 7 метрах к востоку от жилого дома по адресу: ул. Мостостроителей, 3/7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77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индивидуальное жилищное строительство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39"/>
        <w:rPr>
          <w:sz w:val="24"/>
          <w:szCs w:val="24"/>
        </w:rPr>
      </w:pPr>
      <w:r>
        <w:rPr>
          <w:sz w:val="24"/>
          <w:szCs w:val="24"/>
        </w:rPr>
        <w:t>Часть земельного участка находи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охранной зоне от сети инженерных коммуникаций (ЛЭП 35 кВ). При проектировании и строительстве объекта необходимо учесть требования, установленные ст. 26.10 Правил, а также ограничения, согласно постановлению Правительства РФ </w:t>
      </w:r>
      <w:r>
        <w:rPr>
          <w:bCs/>
          <w:color w:val="22272F"/>
          <w:sz w:val="24"/>
          <w:szCs w:val="24"/>
          <w:shd w:fill="FFFFFF" w:val="clear"/>
        </w:rPr>
        <w:t>от 24.02.2009  N 160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  <w:r>
        <w:rPr>
          <w:sz w:val="24"/>
          <w:szCs w:val="24"/>
        </w:rPr>
        <w:t>Градостроительный регламент территориальной зоны Ж-1 установлен статьями 16 и 19.1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жилых зданий - не подлежит установлению/15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спомогательных строений - не подлежит установлению/6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-не менее 3 м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инимальные отступы от границ земельного участка до хозяйственных надворных построек (сараи, бани, гаражи-стоянки и др.) – 1 м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Исключения установлены </w:t>
      </w:r>
      <w:hyperlink r:id="rId11">
        <w:r>
          <w:rPr>
            <w:rStyle w:val="InternetLink"/>
            <w:bCs/>
            <w:color w:val="0000FF"/>
            <w:sz w:val="24"/>
            <w:szCs w:val="24"/>
            <w:lang w:eastAsia="ru-RU"/>
          </w:rPr>
          <w:t>п. 3.1.3 статьи 16</w:t>
        </w:r>
      </w:hyperlink>
      <w:r>
        <w:rPr>
          <w:bCs/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3. Минимальная доля (%, площадь) озелененной территории земельных участка – 30%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Показатели плотности застройки земельных участков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- 0,2;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- 0,4.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 застройки земельного участка  – 195 кв.м.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ю объекта капитального строительства на земельном участке – 391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бъект находится в зоне, где отсутствуют источники централизованного теплоснабжения.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439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3 1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7 8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3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30002:379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западный промышленно-селитебный район. Земельный участок расположен в 103 м к северо-востоку от индивидуального жилого дома по адресу: ул. Нагорная, 82/6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69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 xml:space="preserve">вызвать представителя филиала ОАО «АКС» «Амурэлектросетьсервис» при проведении земляных работ.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  <w:r>
        <w:rPr>
          <w:sz w:val="24"/>
          <w:szCs w:val="24"/>
        </w:rPr>
        <w:t>Градостроительный регламент территориальной зоны Ж-1 установлен статьями 16 и 19.1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максимальное количество этажей – не подлежит установлению/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жилых зданий - не подлежит установлению/15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спомогательных строений - не подлежит установлению/6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Минимальные отступы от границ земельных участков до стен зданий, строений, сооружений: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-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иных случаях - не менее 3 м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по сторонам, смежным с улицами, дорогами, внутриквартальными проездами и другими территориями общего пользования, - в соответствии с </w:t>
      </w:r>
      <w:hyperlink r:id="rId12">
        <w:r>
          <w:rPr>
            <w:rStyle w:val="InternetLink"/>
            <w:color w:val="0000FF"/>
            <w:sz w:val="24"/>
            <w:szCs w:val="24"/>
            <w:lang w:eastAsia="ru-RU"/>
          </w:rPr>
          <w:t>подпунктом 2 п. 3.1.3 статьи 16</w:t>
        </w:r>
      </w:hyperlink>
      <w:r>
        <w:rPr>
          <w:sz w:val="24"/>
          <w:szCs w:val="24"/>
          <w:lang w:eastAsia="ru-RU"/>
        </w:rPr>
        <w:t xml:space="preserve"> Правил. В случае, если установлены красные линии – в соответствии с п.3.3. статьи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инимальные отступы от границ земельного участка до хозяйственных надворных построек (сараи, бани, гаражи-стоянки и др.) – 1 м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Допускается блокировка хозяйственных построек на смежных приусадебных земельных участках по взаимному согласию правообладателей с учетом противопожарных требований. 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Исключения установлены </w:t>
      </w:r>
      <w:hyperlink r:id="rId13">
        <w:r>
          <w:rPr>
            <w:rStyle w:val="InternetLink"/>
            <w:bCs/>
            <w:color w:val="0000FF"/>
            <w:sz w:val="24"/>
            <w:szCs w:val="24"/>
            <w:lang w:eastAsia="ru-RU"/>
          </w:rPr>
          <w:t>п. 3.1.3 статьи 16</w:t>
        </w:r>
      </w:hyperlink>
      <w:r>
        <w:rPr>
          <w:bCs/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3. Минимальная доля (%, площадь) озелененной территории земельных участка – 30%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Показатели плотности застройки земельных участков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- 0,2;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- 0,4.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 застройки земельного участка  – 194 кв.м.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ю объекта капитального строительства на земельном участке – 388 кв.м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7 г. установлен Приказом управления государственного регулирования цен и тарифов Амурской области № 98-пр/в от 02.09.2016 г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Максимальная нагрузка в точке подключения водоснабжения ориентировочно составляет 0,5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 к сетям холодного водоснабж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городских сетей канализации, предлагается водоотведение предусмотреть в водонепроницаемый выгреб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лата за подключение к системе теплоснабжения АО «ДГК» потребителей определена в размере 7 746 160 руб. 00 коп. (без НДС) за 1 Гкал/час подключаемой тепловой нагрузки, согласно Инвестиционной программе по развитию системы теплоснабжения г. Благовещенска на период 2017-2019гг., которая утверждена приказом Управления государственного регулирования цен и тарифов Амурской области от 20.12.2016г. №                      181-пр/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еплоснабжение индивидуального жилого дома возможно от тепловых сетей жилого поселка Молочного комбината, запитанных от ТП-5ТПК т/м № 4, расположенного  врайоне ул. Нагорная – Игнатьевское шоссе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5.09.2019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23 111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 693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4 622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14-16 </w:t>
      </w:r>
      <w:r>
        <w:rPr>
          <w:sz w:val="24"/>
          <w:szCs w:val="24"/>
        </w:rPr>
        <w:t>право заключения договоров аренды земельных участков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2700"/>
        <w:gridCol w:w="1440"/>
        <w:gridCol w:w="162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</w:rPr>
              <w:t>28:01:030005: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rPr>
                <w:sz w:val="22"/>
              </w:rPr>
            </w:pPr>
            <w:r>
              <w:rPr>
                <w:sz w:val="22"/>
              </w:rPr>
              <w:t>534 2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 02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sz w:val="22"/>
              </w:rPr>
            </w:pPr>
            <w:r>
              <w:rPr>
                <w:sz w:val="22"/>
              </w:rPr>
              <w:t>106 851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</w:rPr>
              <w:t>28:01:030005: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3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sz w:val="22"/>
              </w:rPr>
            </w:pPr>
            <w:r>
              <w:rPr>
                <w:sz w:val="22"/>
              </w:rPr>
              <w:t>450 52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 5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0 105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</w:rPr>
              <w:t>28:01:030005: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0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sz w:val="22"/>
              </w:rPr>
            </w:pPr>
            <w:r>
              <w:rPr>
                <w:sz w:val="22"/>
              </w:rPr>
              <w:t>538 58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 1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sz w:val="22"/>
              </w:rPr>
            </w:pPr>
            <w:r>
              <w:rPr>
                <w:sz w:val="22"/>
              </w:rPr>
              <w:t>107 716,00</w:t>
            </w:r>
          </w:p>
        </w:tc>
      </w:tr>
    </w:tbl>
    <w:p>
      <w:pPr>
        <w:pStyle w:val="Normal"/>
        <w:ind w:firstLine="567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ЗПУ-3. Земельные участки расположены в западной части квартала, ограниченного границами кадастрового квартала 28:01:030005,:</w:t>
      </w:r>
    </w:p>
    <w:p>
      <w:pPr>
        <w:pStyle w:val="Normal"/>
        <w:ind w:firstLine="567"/>
        <w:rPr/>
      </w:pPr>
      <w:r>
        <w:rPr>
          <w:sz w:val="24"/>
          <w:szCs w:val="24"/>
        </w:rPr>
        <w:t>- лот № 14 в 162 м к западу от здания по адресу: ул. Энергетическая, 12;</w:t>
      </w:r>
    </w:p>
    <w:p>
      <w:pPr>
        <w:pStyle w:val="Normal"/>
        <w:ind w:firstLine="567"/>
        <w:rPr/>
      </w:pPr>
      <w:r>
        <w:rPr>
          <w:sz w:val="24"/>
          <w:szCs w:val="24"/>
        </w:rPr>
        <w:t>- лот № 15 в 101 м к западу от здания по адресу: ул. Энергетическая, 12;</w:t>
      </w:r>
    </w:p>
    <w:p>
      <w:pPr>
        <w:pStyle w:val="Normal"/>
        <w:ind w:firstLine="567"/>
        <w:rPr/>
      </w:pPr>
      <w:r>
        <w:rPr>
          <w:sz w:val="24"/>
          <w:szCs w:val="24"/>
        </w:rPr>
        <w:t>- лот № 16 в 101 м к западу от здания по адресу: ул. Энергетическая, 12/1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е участки являю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склады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8 (тридцать восем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Земельные участки расположены в границах зоны с особыми условиями использования территории – в границах нормативной санитарно-защитной зоны отображенной от производственных зон и от железной дороги (ограничения использования указаны в ст. 26.5 Правил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39"/>
        <w:rPr/>
      </w:pPr>
      <w:r>
        <w:rPr>
          <w:sz w:val="24"/>
          <w:szCs w:val="24"/>
        </w:rPr>
        <w:t>Земельные участки сформированы в 30-метровой охранной зоне Благовещенской ТЭЦ, установленной от границы земельного участка БТЭЦ. Необходимо учесть ограничения использования земельных участков, установленные Постановлением Правительства РФ от 18.11.2013 № 1033</w:t>
      </w:r>
      <w:r>
        <w:rPr/>
        <w:t xml:space="preserve">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Вызвать представителя СП Благовещенская ТЭЦ перед началом производства работ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предприятий V класса опасности (П-3). </w:t>
      </w:r>
      <w:r>
        <w:rPr>
          <w:sz w:val="24"/>
          <w:szCs w:val="24"/>
        </w:rPr>
        <w:t>Градостроительный регламент территориальной зоны П-3 установлен статьями 16 и 20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1.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1.1. Минимальное/максимальное количество этажей – не устанавливается/3 этажа (включая мансардный и цокольный этажи)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1.2.  Минимальная/максимальная высота </w:t>
      </w:r>
      <w:r>
        <w:rPr>
          <w:bCs/>
          <w:sz w:val="24"/>
          <w:szCs w:val="24"/>
          <w:lang w:eastAsia="ru-RU"/>
        </w:rPr>
        <w:t xml:space="preserve">– </w:t>
      </w:r>
      <w:r>
        <w:rPr>
          <w:sz w:val="24"/>
          <w:szCs w:val="24"/>
        </w:rPr>
        <w:t>не устанавливается</w:t>
      </w:r>
      <w:r>
        <w:rPr>
          <w:bCs/>
          <w:sz w:val="24"/>
          <w:szCs w:val="24"/>
          <w:lang w:eastAsia="ru-RU"/>
        </w:rPr>
        <w:t xml:space="preserve"> / 50 м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2. Минимальные отступы от границ земельных участков до стен зданий, строений, сооружений – не менее 3 м,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ая доля (%, площадь) озелененной территории земельного участка – 15%, в соответствии с п.3.4 статьи 16 Правил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4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коэффициент плотности застройки – 1,8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зависимости от площади земельных участков максимальная площадь застройки и максимальная площадь объекта капитального строительства приведены в таблице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380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>Кадастровый номер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и площадь участ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Максимальная площадь застройки земельного участка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Максимальная площадь объекта капитального строительства на земельном участк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</w:rPr>
              <w:t>28:01:030005:2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2429 кв.м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7286 кв.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</w:rPr>
              <w:t>28:01:030005:2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2002 кв.м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6005 кв.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</w:rPr>
              <w:t>28:01:030005:2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2458 кв.м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7373 кв.м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ind w:firstLine="540"/>
        <w:rPr/>
      </w:pPr>
      <w:r>
        <w:rPr>
          <w:bCs/>
          <w:sz w:val="24"/>
          <w:szCs w:val="24"/>
          <w:lang w:eastAsia="ru-RU"/>
        </w:rPr>
        <w:t xml:space="preserve">5. </w:t>
      </w: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6. </w:t>
      </w: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Теплоснабжение складов возможно от т/м № 4 ТПК, проходящей по ул. Промышленной.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Плата за подключение к системе теплоснабжения АО «ДГК» потребителей определена в размере 7 746 160 руб. 00 коп. (без НДС) за 1 Гкал/час подключаемой тепловой нагрузки, согласно Инвестиционной программе по развитию системы теплоснабжения г. Благовещенска на период 2017-2019 гг., которая утверждена приказом Управления государственного регулирования цен и тарифов Амурской области от 20.12.2016 г. №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размещений объектов капитального строительства отсутствуют сети водоснабжения и водоотведения, в связи с чем, технические условия подключения к данным сетям отсутствуют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7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0004:438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СПУ-5. Земельный участок расположен в центральной части квартала, ограниченного границами кадастрового квартала 28:01:020004, в 189 м к северо-востоку от пересечения ул. Албазинская и ул. Сотника Травина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00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бытовое обслуживание, магазины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(тридцать два) месяц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при осуществлении деятельности по реализации продовольственного сырья и пищевых продуктов на площадях объекта должны соблюдаться требования, установленные санитарными правилами СП 2.3.6.1066-01 «Санитарно-эпидемиологические требования к организациям торговли и обороту в них продовольственного сырья и пищевых продуктов». Посадка здания объекта розничной торговли (с учетом этажности), не должна нарушать требований норм инсоляции жилых зданий, установленных СанПиН 2.2.1/2.1.1.1076-01 «Гигиенические требования к инсоляции и солнцезащите помещений жилых и общественных зданий и территорий».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- земельный участок расположен в санитарно-защитной зоне, отображенной от производственной зоны предприятий III-IV класса опасности (П-2).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  <w:r>
        <w:rPr>
          <w:sz w:val="24"/>
          <w:szCs w:val="24"/>
        </w:rPr>
        <w:t>Градостроительный регламент территориальной зоны Ж-1 установлен статьями 16 и 19.1 Правил</w:t>
      </w:r>
      <w:r>
        <w:rPr>
          <w:color w:val="000000"/>
          <w:spacing w:val="2"/>
          <w:sz w:val="24"/>
          <w:szCs w:val="24"/>
        </w:rPr>
        <w:t>, в соответствии с которыми виды разрешенного использования «магазины» и «бытовое обслуживание» относятся к условно разрешенным видам использования.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тановлением администрации города Благовещенска от 11.04.2017 № 1021 предоставлено разрешение на условно разрешенный вид использования данного земельного участка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максимальное количество этажей – не подлежит установлению/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 - не подлежит установлению/15 м (до конька крыши или верха парапета) в соответствии с градостроительными нормами и правилами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 – не менее 3 м.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ая доля озелененной территории земельных участков – 15%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инимальное количество мест на погрузочно-разгрузочных площадках на территории  земельных участков – в соответствии с п.3.6 статьи 16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5. Показатели плотности застройки земельных участков: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ый коэффициент застройки - 0,8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ый коэффициент плотности застройки - 2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800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2400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6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 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>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7. Максимальная общая площадь объектов капитального строительства нежилого назначения на территории земельных участков в границах зон жилой застройки – для данной зоны не подлежит установлению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8. </w:t>
      </w: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</w:t>
      </w:r>
      <w:r>
        <w:rPr>
          <w:sz w:val="24"/>
          <w:szCs w:val="24"/>
          <w:lang w:eastAsia="ru-RU"/>
        </w:rPr>
        <w:t xml:space="preserve">. Количество парковочных мест к объектам капитального строительства в пределах земельных участков рассчитывается в соответствии с </w:t>
      </w:r>
      <w:hyperlink r:id="rId14">
        <w:r>
          <w:rPr>
            <w:rStyle w:val="InternetLink"/>
            <w:color w:val="0000FF"/>
            <w:sz w:val="24"/>
            <w:szCs w:val="24"/>
            <w:lang w:eastAsia="ru-RU"/>
          </w:rPr>
          <w:t>Нормативами</w:t>
        </w:r>
      </w:hyperlink>
      <w:r>
        <w:rPr>
          <w:sz w:val="24"/>
          <w:szCs w:val="24"/>
          <w:lang w:eastAsia="ru-RU"/>
        </w:rPr>
        <w:t xml:space="preserve"> градостроительного проектирования муниципального образования города Благовещенска, </w:t>
      </w:r>
      <w:hyperlink r:id="rId15">
        <w:r>
          <w:rPr>
            <w:rStyle w:val="InternetLink"/>
            <w:color w:val="0000FF"/>
            <w:sz w:val="24"/>
            <w:szCs w:val="24"/>
            <w:lang w:eastAsia="ru-RU"/>
          </w:rPr>
          <w:t>Нормативами</w:t>
        </w:r>
      </w:hyperlink>
      <w:r>
        <w:rPr>
          <w:sz w:val="24"/>
          <w:szCs w:val="24"/>
          <w:lang w:eastAsia="ru-RU"/>
        </w:rPr>
        <w:t xml:space="preserve"> градостроительного проектирования Амурской области и СП 42.13330 "СНиП 2.07.01-89*. Градостроительство. Планировка и застройка городских и сельских поселений. Актуализированная редакция СНиП 2.07.01-89*"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районе размещения объекта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382 872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1 486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76 574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8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170:35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о-восточная часть квартала 170, ограниченного улицами Северная – Пионерская – Октябрьская – Шевченко. Земельный участок расположен в 6.3 метрах к северу от индивидуального дома по адресу: ул. Пионерская, 106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300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еловое управление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(тридцать два) месяц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частично (1/3 земельного участка) – в границах зоны прибрежных защитных полос водных объектов и в границах водоохраной зоны водных объектов (ограничения установлены в статье 26.3 Правил). Необходимо соблюсти требования статьи 65 Водного Кодекса РФ и выполнение мероприятий, согласно статье 26.3 Прави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зоне затопления однопроцентным паводком (ограничения указаны в статье 26.11 Правил)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2. По земельному участку проходит охранная зона кабельной линии связи ПАО «Ростелеком». Размещение объекта осуществлять за границами охранной зоны кабельной канализации, устанавливаемой в виде участка земли вдоль линии, определяемой параллельными прямыми, отстоящими от трассы подземного кабеля связи не менее чем на 2 метра с каждой стороны (постановление Правительства РФ от 09.06.1995 № 578 «Об утверждении Правил охраны линий и сооружений связи Российской Федерации»)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При производстве земляных работ вызвать представителя ПАО «Ростелеком»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4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смешанной этажности (Ж-4). </w:t>
      </w:r>
      <w:r>
        <w:rPr>
          <w:sz w:val="24"/>
          <w:szCs w:val="24"/>
        </w:rPr>
        <w:t>Градостроительный регламент территориальной зоны Ж-4 установлен статьями 16 и 19.4 Правил</w:t>
      </w:r>
      <w:r>
        <w:rPr>
          <w:color w:val="000000"/>
          <w:spacing w:val="2"/>
          <w:sz w:val="24"/>
          <w:szCs w:val="24"/>
        </w:rPr>
        <w:t>, в соответствии с которыми виды разрешенного использования «деловое управление» относятся к условно разрешенному виду использования.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тановлением администрации города Благовещенска от 26.05.2017 № 1619 предоставлено разрешение на условно разрешенный вид использования данного земельного участка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1. Максимальное количество этажей – не более 5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2. Минимальные отступы от границ земельного участка до стен зданий, строений, сооружений – не менее 6м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сключения установлены п.3.1.3 статьи 16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аксимальные выступы лестниц, крылец, прямиков балкон, эркеров, козырьков за красную линию – не допускаются, в соответствии с п. 3.2 ст. 16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4. Минимальные отступы от красных линий улиц до зданий, строений, сооружений – по существующей линии застройки, в соответствии с п.п.2 п.3.3.4 статьи 16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5. Минимальная доля (%, площадь) озелененной территории земельного участка – 15% территории земельного участка, в  соответствии с </w:t>
      </w:r>
      <w:hyperlink r:id="rId16">
        <w:r>
          <w:rPr>
            <w:rStyle w:val="InternetLink"/>
            <w:color w:val="0000FF"/>
            <w:sz w:val="24"/>
            <w:szCs w:val="24"/>
            <w:lang w:eastAsia="ru-RU"/>
          </w:rPr>
          <w:t>п. 3.4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6. Показатели плотности застройки земельного участка (максимальный коэффициент застройки, максимальный коэффициент плотности застройки):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Максимальная площадь застройки земельного участка – 1040 кв.м.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Максимальная площадь объекта капитального строительства на земельном участке – 2000 кв.м.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7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 Высота объекта (истинная) не должна превышать 50м. (условие ГУП Амурской области «Аэропорт Благовещенск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плоснабжение объекта делового управления возможно от ТК-3 т/м № 3, расположенной на пересечении ул. Октябрьская – Пионерска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лата за подключение к системе теплоснабжения АО «ДГК» потребителей определена в размере 7 746 160 руб. 00 коп. (без НДС) за 1 Гкал/час подключаемой тепловой нагрузки, согласно Инвестиционной программе по развитию системы теплоснабжения г. Благовещенска на период 2017-2019 гг., которая утверждена приказом Управления государственного регулирования цен и тарифов Амурской области от 20.12.2016 г. № 181-пр/т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Максимальная нагрузка в точках подключения водоснабжения и водоотведения ориентировочно составляет 2,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, пожаротушения – по проекту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1.07.2020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 201 3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6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40 260,00 руб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о ст.46 Воздушного кодекса РФ необходимо получить согласование собственника аэродрома, в части соблюдения требований безопасности полетов воздушных судов, с учетом возможных негативных воздействий оборудования аэродрома и полетов воздушных судов на здоровье граждан и деятельность юридических лиц в пределах приаэродромной территории.</w:t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 ГУП Амурской области «Аэропорт Благовещенск»)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5 декабря 2017 г.</w:t>
      </w:r>
      <w:r>
        <w:rPr>
          <w:sz w:val="24"/>
          <w:szCs w:val="24"/>
        </w:rPr>
        <w:t xml:space="preserve"> с 0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2 января 2018 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40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- заявителю, не допущенному к участию в аукционе –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24 января 2019 г. в 14 часов 30 минут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  началом  проведения  аукциона  Участники   проходят регистрацию  и 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  назначает   каждую   последующую   цену 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 обращенную  номером к аукционисту, подтверждая согласие купить лот по названной цене. Поднятие карточки с номером означает безусловное  и  безотзывное  согласие  Участника  купить  лот  по объявленной цен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укционист  после  объявления очередной цены называет номер Участника,  который,  первым поднял  карточку.  Затем  Аукционист  объявляет  следующую  цену в соответствии  с  шагом  аукциона. 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ам № 1, 2.</w:t>
      </w:r>
    </w:p>
    <w:p>
      <w:pPr>
        <w:pStyle w:val="Normal"/>
        <w:ind w:firstLine="540"/>
        <w:rPr/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  <w:u w:val="single"/>
        </w:rPr>
        <w:t>По лотам №№ 3, 6, 8. 18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  <w:u w:val="single"/>
        </w:rPr>
        <w:t>По лотам №№ 4, 5, 7, 9-17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выкупа земельного участка, право аренды которого приобретено на аукционе, до истечения срока аренды, установленного договором, либо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1"/>
        <w:spacing w:lineRule="auto" w:line="240"/>
        <w:ind w:firstLine="540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 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договор заключается, начиная с даты составления протокола рассмотрения заявок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сполняющий обязанности председателя комитета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о управлению имуществом муниципального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образования города Благовещенска</w:t>
        <w:tab/>
        <w:tab/>
        <w:tab/>
        <w:tab/>
        <w:tab/>
        <w:t xml:space="preserve">             И.В. Плотник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42" w:hanging="975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sz w:val="28"/>
      <w:szCs w:val="22"/>
    </w:rPr>
  </w:style>
  <w:style w:type="character" w:styleId="3">
    <w:name w:val=" Знак Знак3"/>
    <w:qFormat/>
    <w:rPr>
      <w:sz w:val="28"/>
      <w:szCs w:val="22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7">
    <w:name w:val=" Знак Знак7"/>
    <w:basedOn w:val="Style11"/>
    <w:qFormat/>
    <w:rPr>
      <w:b/>
      <w:sz w:val="32"/>
    </w:rPr>
  </w:style>
  <w:style w:type="character" w:styleId="6">
    <w:name w:val=" Знак Знак6"/>
    <w:basedOn w:val="Style11"/>
    <w:qFormat/>
    <w:rPr>
      <w:sz w:val="24"/>
    </w:rPr>
  </w:style>
  <w:style w:type="character" w:styleId="5">
    <w:name w:val=" Знак Знак5"/>
    <w:basedOn w:val="Style11"/>
    <w:qFormat/>
    <w:rPr>
      <w:sz w:val="28"/>
    </w:rPr>
  </w:style>
  <w:style w:type="character" w:styleId="1">
    <w:name w:val=" Знак Знак1"/>
    <w:basedOn w:val="Style11"/>
    <w:qFormat/>
    <w:rPr>
      <w:b/>
      <w:sz w:val="40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yperlink" Target="consultantplus://offline/ref=289F35BA2F7DE11B3743A6CE89DBE7F609BFB70DBA5D41A818EBC3D31CFCACA6681E69F5E75CCFD236BCA8L3R8C" TargetMode="External"/><Relationship Id="rId4" Type="http://schemas.openxmlformats.org/officeDocument/2006/relationships/hyperlink" Target="consultantplus://offline/ref=0541E1BEFFD243B77E30D3FAA89CDA44038FA9AD94D4D1A198BD21EB7B0A72375ADCF975C615DD14F34C05s1Y9G" TargetMode="External"/><Relationship Id="rId5" Type="http://schemas.openxmlformats.org/officeDocument/2006/relationships/hyperlink" Target="consultantplus://offline/ref=82D1B7828A0F88947D0DA0EEDD628B159A6E761482CFB4695DDDF098A2AB826DDBA412FBA6853AFE9CE854W5rED" TargetMode="External"/><Relationship Id="rId6" Type="http://schemas.openxmlformats.org/officeDocument/2006/relationships/hyperlink" Target="consultantplus://offline/ref=82D1B7828A0F88947D0DA0EEDD628B159A6E761482CFB4695DDDF098A2AB826DDBA412FBA6853AFE9CE854W5rED" TargetMode="External"/><Relationship Id="rId7" Type="http://schemas.openxmlformats.org/officeDocument/2006/relationships/hyperlink" Target="consultantplus://offline/ref=82D1B7828A0F88947D0DA0EEDD628B159A6E761482CFB4695DDDF098A2AB826DDBA412FBA6853AFE9CE854W5rED" TargetMode="External"/><Relationship Id="rId8" Type="http://schemas.openxmlformats.org/officeDocument/2006/relationships/hyperlink" Target="consultantplus://offline/ref=82D1B7828A0F88947D0DA0EEDD628B159A6E761482CFB4695DDDF098A2AB826DDBA412FBA6853AFE9CE85AW5rED" TargetMode="External"/><Relationship Id="rId9" Type="http://schemas.openxmlformats.org/officeDocument/2006/relationships/hyperlink" Target="consultantplus://offline/ref=82D1B7828A0F88947D0DA0EEDD628B159A6E761482CFB4695DDDF098A2AB826DDBA412FBA6853AFE9CE854W5rED" TargetMode="External"/><Relationship Id="rId10" Type="http://schemas.openxmlformats.org/officeDocument/2006/relationships/hyperlink" Target="consultantplus://offline/ref=0541E1BEFFD243B77E30D3FAA89CDA44038FA9AD94D4D1A198BD21EB7B0A72375ADCF975C615DD14F34C05s1Y9G" TargetMode="External"/><Relationship Id="rId11" Type="http://schemas.openxmlformats.org/officeDocument/2006/relationships/hyperlink" Target="consultantplus://offline/ref=0541E1BEFFD243B77E30D3FAA89CDA44038FA9AD94D4D1A198BD21EB7B0A72375ADCF975C615DD14F34C05s1Y9G" TargetMode="External"/><Relationship Id="rId12" Type="http://schemas.openxmlformats.org/officeDocument/2006/relationships/hyperlink" Target="consultantplus://offline/ref=289F35BA2F7DE11B3743A6CE89DBE7F609BFB70DBA5D41A818EBC3D31CFCACA6681E69F5E75CCFD236BCA8L3R8C" TargetMode="External"/><Relationship Id="rId13" Type="http://schemas.openxmlformats.org/officeDocument/2006/relationships/hyperlink" Target="consultantplus://offline/ref=0541E1BEFFD243B77E30D3FAA89CDA44038FA9AD94D4D1A198BD21EB7B0A72375ADCF975C615DD14F34C05s1Y9G" TargetMode="External"/><Relationship Id="rId14" Type="http://schemas.openxmlformats.org/officeDocument/2006/relationships/hyperlink" Target="consultantplus://offline/ref=77C794F140AB1FFD4F66B2192EC15D9AAC47E9A69E6EDA5455782BF514B2FF6BA95019625B5F7A9272DC97f3S9G" TargetMode="External"/><Relationship Id="rId15" Type="http://schemas.openxmlformats.org/officeDocument/2006/relationships/hyperlink" Target="consultantplus://offline/ref=77C794F140AB1FFD4F66B2192EC15D9AAC47E9A69369DE5155782BF514B2FF6BA95019625B5F7A9272DC96f3S4G" TargetMode="External"/><Relationship Id="rId16" Type="http://schemas.openxmlformats.org/officeDocument/2006/relationships/hyperlink" Target="consultantplus://offline/ref=82D1B7828A0F88947D0DA0EEDD628B159A6E761482CFB4695DDDF098A2AB826DDBA412FBA6853AFE9CE854W5rED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2:18:00Z</dcterms:created>
  <dc:creator>shulekinana</dc:creator>
  <dc:description/>
  <cp:keywords/>
  <dc:language>en-US</dc:language>
  <cp:lastModifiedBy>zemlya3</cp:lastModifiedBy>
  <cp:lastPrinted>2017-12-19T16:36:00Z</cp:lastPrinted>
  <dcterms:modified xsi:type="dcterms:W3CDTF">2017-12-20T05:17:00Z</dcterms:modified>
  <cp:revision>344</cp:revision>
  <dc:subject/>
  <dc:title>Приложение 1</dc:title>
</cp:coreProperties>
</file>