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Информация о результатах аукциона</w:t>
      </w:r>
    </w:p>
    <w:p>
      <w:pPr>
        <w:pStyle w:val="ConsTitle"/>
        <w:widowControl/>
        <w:tabs>
          <w:tab w:val="clear" w:pos="708"/>
          <w:tab w:val="left" w:pos="720" w:leader="none"/>
        </w:tabs>
        <w:ind w:right="55" w:hanging="0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06.08.2014г. № 3276 «О проведении аукциона по  продаже земельных участков, расположенных в кварталах 87, 167, 170, 192, 395, 493, 495, 498, 505А, 515А » информирует о результатах аукциона, назначенного на 11 сентября 2014г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1 – земельный участок площадью 1 420 кв.м., с кадастровым номером 28:01:010170:35 из категории земель населенных пунктов, для строительства многоквартирного жилого дома, расположенного в квартале 170 – аукцион признан несостоявшим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2 – земельный участок площадью 2 429 кв.м., с кадастровым номером 28:01:020395:35 из категории земель населенных пунктов, для строительства многоквартирного жилого дома, расположенного в квартале 395 – аукцион признан несостоявшим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3 – земельный участок площадью 862 кв.м., с кадастровым номером 28:01:010087:113 из категории земель населенных пунктов, для строительства многоквартирного жилого дома, расположенного в квартале 87 – аукцион признан несостоявшим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4 – земельный участок площадью 841 кв.м., с кадастровым номером 28:01:010167:44 из категории земель населенных пунктов, для строительства многоквартирного жилого дома, расположенного в квартале 167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5 – земельный участок площадью 520 кв.м., с кадастровым номером 28:01:130192:613 из категории земель населенных пунктов, для строительства многоквартирного жилого дома, расположенного в квартале 192 – аукцион признан несостоявшим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6 – земельный участок площадью 708 кв.м., с кадастровым номером 28:01:020498:176 из категории земель населенных пунктов, для строительства индивидуального жилого дома, расположенного в квартале 498 – аукцион признан несостоявшим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7 – земельный участок площадью 996 кв.м., с кадастровым номером 28:01:020493:117 из категории земель населенных пунктов, для строительства индивидуального жилого дома, расположенного в квартале 493– аукцион признан несостоявшим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8 – земельный участок площадью 1 051 кв.м., с кадастровым номером 28:01:020013:42 из категории земель населенных пунктов, для строительства индивидуального жилого дома, расположенного в квартале 505А – аукцион признан несостоявшим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9 – земельный участок площадью 1 500 кв.м., с кадастровым номером 28:01:021515:54 из категории земель населенных пунктов, для строительства индивидуального жилого дома, расположенного в квартале 515А – аукцион признан несостоявшим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10 – земельный участок площадью 1 000 кв.м., с кадастровым номером 28:01:020495:147 из категории земель населенных пунктов, для строительства индивидуального жилого дома, расположенного в квартале 495– аукцион признан несостоявшим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тета по управлению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</w:r>
    </w:p>
    <w:p>
      <w:pPr>
        <w:pStyle w:val="Normal"/>
        <w:rPr/>
      </w:pPr>
      <w:r>
        <w:rPr>
          <w:sz w:val="28"/>
          <w:szCs w:val="28"/>
        </w:rPr>
        <w:t>города Благовещенска</w:t>
        <w:tab/>
        <w:tab/>
        <w:t xml:space="preserve">                                           </w:t>
        <w:tab/>
        <w:t xml:space="preserve">      И.В. Плотни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28:00Z</dcterms:created>
  <dc:creator>zemlya</dc:creator>
  <dc:description/>
  <cp:keywords/>
  <dc:language>en-US</dc:language>
  <cp:lastModifiedBy>zemlya3</cp:lastModifiedBy>
  <cp:lastPrinted>2014-01-15T17:28:00Z</cp:lastPrinted>
  <dcterms:modified xsi:type="dcterms:W3CDTF">2014-09-11T01:23:00Z</dcterms:modified>
  <cp:revision>3</cp:revision>
  <dc:subject/>
  <dc:title>АДМИНИСТРАЦИЯ ГОРОДА </dc:title>
</cp:coreProperties>
</file>