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31 октя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 24.09.2014 № 401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31 октя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9</w:t>
      </w:r>
      <w:r>
        <w:rPr>
          <w:rStyle w:val="Txt1"/>
          <w:rFonts w:cs="Times New Roman"/>
          <w:sz w:val="24"/>
          <w:szCs w:val="24"/>
          <w:u w:val="single"/>
        </w:rPr>
        <w:t xml:space="preserve"> октября 2014 г.</w:t>
      </w:r>
      <w:r>
        <w:rPr>
          <w:rStyle w:val="Txt1"/>
          <w:rFonts w:cs="Times New Roman"/>
          <w:sz w:val="24"/>
          <w:szCs w:val="24"/>
        </w:rPr>
        <w:t xml:space="preserve">                   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9. Земельный участок расположен в западной части квартала 739, ограниченного пер. Ученический – ул. Садовая – проездом – ул. Пограничная, в 4,8 м на северо-восток от жилого дома по адресу: ул. Пограничная, 8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9:2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воз представителя филиала ОАО «АКС» «Амурэлектросетьсервис»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и вид разрешенного использования «размещение объектов </w:t>
      </w:r>
      <w:r>
        <w:rPr>
          <w:sz w:val="24"/>
          <w:szCs w:val="24"/>
        </w:rPr>
        <w:t>розничной торговли»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18.09.2013 № 479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357 93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72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82. Земельный участок расположен в юго-западной части квартала 182, восточную сторону данного земельного участка ограничивает земельный участок, используемый для индивидуального жилого дома по адресу: ул. Забурхановская, 13, западную – для индивидуального жилья по адресу: ул. Забурхановская, 17, северную – для жилого дома по адресу: ул.Свободная, 166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82:2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рытого и открытого спортивного объекта без трибун для зрителей (спортзалы, стадион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воз представителя филиала ОАО «АКС» «Амурэлектросетьсервис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>земельный участок расположен в территориальной зоне многоэтажной жилой застройки на территориях, подлежащих развитию (Ж-6). Градостроительный регламент для земельных участков, расположенных в границах  территориальной зоны Ж-6 установлен статьями 20 и 23.10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 768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00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5. Земельный участок расположен в кадастровом квартале, граница которого проходит по ул. Студенческая – Игнатьевское шоссе – ул. Мухина – ул. Промышленная, в 15 метрах к северу от многоквартирного дома по адресу: Игнатьевское шоссе, 12/3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98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30004:13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оликли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 соответств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твержденным Проектом планировки и межевания территории в Западно-промышленной зоне на земельный участок установлено два публичных сервитута для прохождения сетей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9 766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9. Земельный участок расположен в центральной части квартала 739, ограниченного пер. Ученический – ул. Садовая – проездом – ул. Пограничная, в 6,1 м на юг от жилого дома по адресу: ул. Пограничная, 81/6, в 18 м на запад от жилого дома по адресу: ул. Пограничная, 81/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7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9: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бытового обслужи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воз представителя филиала ОАО «АКС» «Амурэлектросетьсервис»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и вид разрешенного использования «размещение объектов бытового обслуживания»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18.09.2013 № 479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28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6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86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8. Земельный участок расположен в квартале, ограниченном ул. 50 лет Октября – ул. Кольцевая – ул. Островского – р. Чигири, в 17 м к востоку от здания по ремонту и техобслуживанию автомобилей со встроенным магазином и буфетом по адресу: ул. Кольцевая, 39.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5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38:31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ую площадь принять не более 70 кв.м. исходя из показателя нормы площади земельного участка на 100 кв.м. торговой площади, согласно приложения Ж СП 42.133302011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не более 0,8; коэффициент плотности застройки – не более 2,4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20 и 21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 646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2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30 000,00 руб.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Ы №№ 6-9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е участк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максимальная высота гаражей – 6,0 м, уклон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земельные участки расположены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620"/>
        <w:gridCol w:w="1620"/>
        <w:gridCol w:w="1620"/>
        <w:gridCol w:w="21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земельного участ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</w:tr>
      <w:tr>
        <w:trPr>
          <w:trHeight w:val="1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восточной части квартала 800, в 24,3 м к северу от многоквартирного дома по адресу: ул. Трудовая, 25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800:10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максимальная высота гаража – 3,5 м, уклон крыши объекта капитального строительства выполнить в сторону, аналогично уклонам крыш смежных гараж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, в соответствии с которыми вид разрешенного использования земельного участка «для строительства гаража для целей, не связанных с осуществлением предпринимательской деятельности» относится  к условно разрешенному виду использования. 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 постановлением администрации города Благовещенска от 29.12.2012 № 575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1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3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ориентировочно в 35 м к востоку от жилого дома, расположенного по адресу: с. Белогорье, пер. Сосновый, 15 и в 19 м к юго-западу от жилого дома, расположенного по адресу: с. Белогорье, ул. Мухина, 14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7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50008:52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ая площадь должна составлять не более 250 кв.м., исходя из показателя нормы площади земельного участка на 100 кв.м. торговой площади, согласно приложения Ж СП 42.133302011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0,4; коэффициент плотности застройки – 0,8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 % паводком и зоне затопления при чрезвычайных ситуациях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среднеэтажной многоквартирной жилой застройки до 5 этажей (Ж-2). Градостроительный регламент для земельных участков, расположенных в границах территориальной зоны Ж-2 установлен статьями 20 и 23.4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4 19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9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4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20. Земельный участок расположен в квартале ограниченном ул. Высокая – ул. Театральная – ул. Свободная – ул. Кузнечная, в 5,5 м к юго-западу от жилого дома, расположенного по адресу: ул. Свободная, 7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20:5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ая площадь должна составлять не более 16 кв.м., исходя из показателя нормы площади земельного участка на 100 кв.м. торговой площади, согласно приложения Ж СП 42.133302011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а земельном участке расположен металлический забор. Согласно гарантийному письму лицо самовольно установившее забор обязуется незамедлительно освободить земельный участок после проведения аукциона, если победителем станет третье лиц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7 окт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9 сентября 2014г. по 28 ок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8 октя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и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1, 9, </w:t>
      </w:r>
      <w:r>
        <w:rPr>
          <w:sz w:val="24"/>
          <w:szCs w:val="24"/>
        </w:rPr>
        <w:t xml:space="preserve">с 29 сентября 2014г. по 28 октя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8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zemlya3</cp:lastModifiedBy>
  <cp:lastPrinted>2014-09-17T11:48:00Z</cp:lastPrinted>
  <dcterms:modified xsi:type="dcterms:W3CDTF">2014-09-25T05:53:00Z</dcterms:modified>
  <cp:revision>29</cp:revision>
  <dc:subject/>
  <dc:title>ЛОТ № 1</dc:title>
</cp:coreProperties>
</file>