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нформация о результатах аукциона</w:t>
      </w:r>
    </w:p>
    <w:p>
      <w:pPr>
        <w:pStyle w:val="ConsTitle"/>
        <w:widowControl/>
        <w:ind w:right="5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24.09.2014г. № 4019 «О проведении аукциона по  продаже земельных участков, расположенных в кварталах 182, 438, 439, 739, 800, ЗПУ-5, 220, с. Белогорье» информирует о результатах аукциона, назначенного на 31 октября 2014г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1 – земельный участок площадью 757 кв.м., с кадастровым номером 28:01:040739:25 для строительства объекта розничной торговли, расположенный  в квартале 739 – аукцион признан несостоявшим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т № 2 – земельный участок </w:t>
      </w:r>
      <w:bookmarkStart w:id="0" w:name="OLE_LINK3"/>
      <w:r>
        <w:rPr>
          <w:sz w:val="28"/>
          <w:szCs w:val="28"/>
        </w:rPr>
        <w:t>площадью 711 кв.м., с кадастровым номером 28:01:010182:26 для строительства крытого и открытого спортивного объекта без трибун для зрителей (спортзалы, стадионы), расположенный в квартале 182</w:t>
      </w:r>
      <w:bookmarkEnd w:id="0"/>
      <w:r>
        <w:rPr>
          <w:sz w:val="28"/>
          <w:szCs w:val="28"/>
        </w:rPr>
        <w:t xml:space="preserve">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3 – земельный участок площадью 4 698 кв.м., с кадастровым номером 28:01:030004:132 для строительства поликлиники, расположенный в квартале ЗПУ-5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4 – земельный участок площадью 1 075 кв.м., с кадастровым номером 28:01:040739:30 для строительства объекта бытового обслуживания, расположенный в квартале 739– аукцион признан несостоявшим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т № 5 – земельный участок </w:t>
      </w:r>
      <w:bookmarkStart w:id="1" w:name="OLE_LINK2"/>
      <w:r>
        <w:rPr>
          <w:sz w:val="28"/>
          <w:szCs w:val="28"/>
        </w:rPr>
        <w:t>площадью 558 кв.м., с кадастровым номером 28:01:020438:311 для строительства объекта розничной торговли, расположенный в квартале 438</w:t>
      </w:r>
      <w:bookmarkEnd w:id="1"/>
      <w:r>
        <w:rPr>
          <w:sz w:val="28"/>
          <w:szCs w:val="28"/>
        </w:rPr>
        <w:t xml:space="preserve"> – победитель Райковский В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6 – земельный участок площадью 26 кв.м., с кадастровым номером 28:01:020439:1497 для строительства гаражей для целей, не связанных с осуществлением предпринимательской деятельности, расположенный в квартале 439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7 – земельный участок площадью 26 кв.м., с кадастровым номером 28:01:020439:1505 для строительства гаражей для целей, не связанных с осуществлением предпринимательской деятельности, расположенный в квартале 439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8 – земельный участок площадью 27 кв.м., с кадастровым номером 28:01:020439:1506 для строительства гаражей для целей, не связанных с осуществлением предпринимательской деятельности, расположенный в квартале 439 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9 – земельный участок площадью 24 кв.м., с кадастровым номером 28:01:020439:1507 для строительства гаража для целей, не связанных с осуществлением предпринимательской деятельности, расположенный в квартале 439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10 – земельный участок площадью 24 кв.м., с кадастровым номером 28:01:020800:1055 для строительства гаража для целей, не связанных с осуществлением предпринимательской деятельности, расположенный в квартале 800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11 – земельный участок площадью 1775 кв.м., с кадастровым номером 28:01:150008:529 для строительства объекта розничной торговли, расположенный в с. Белогорье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12 – земельный участок площадью 124 кв.м., с кадастровым номером 28:01:010220:51 для строительства объекта розничной торговли, расположенный в квартале 220 – аукцион признан несостоявш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тета по управлению имущест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</w:r>
    </w:p>
    <w:p>
      <w:pPr>
        <w:pStyle w:val="Normal"/>
        <w:rPr/>
      </w:pPr>
      <w:r>
        <w:rPr>
          <w:sz w:val="28"/>
          <w:szCs w:val="28"/>
        </w:rPr>
        <w:t>города Благовещенска</w:t>
        <w:tab/>
        <w:tab/>
        <w:t xml:space="preserve">                                           </w:t>
        <w:tab/>
        <w:t xml:space="preserve">      И.В. Плотник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28:00Z</dcterms:created>
  <dc:creator>zemlya</dc:creator>
  <dc:description/>
  <cp:keywords/>
  <dc:language>en-US</dc:language>
  <cp:lastModifiedBy>zemlya3</cp:lastModifiedBy>
  <cp:lastPrinted>2014-01-15T17:28:00Z</cp:lastPrinted>
  <dcterms:modified xsi:type="dcterms:W3CDTF">2014-11-27T06:20:00Z</dcterms:modified>
  <cp:revision>8</cp:revision>
  <dc:subject/>
  <dc:title>АДМИНИСТРАЦИЯ ГОРОДА </dc:title>
</cp:coreProperties>
</file>