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jc w:val="both"/>
        <w:rPr/>
      </w:pPr>
      <w:r>
        <w:rPr>
          <w:sz w:val="22"/>
          <w:szCs w:val="22"/>
        </w:rPr>
        <w:t>при производстве земляных рабо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обеспечить вывоз представителя филиала «АКС» «Амурэлектросетьсервис» (для лота №5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6. обеспеч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блюдение охранных зон объектов электросетевого хозяйства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 и требований главы 2.5 раздела 2 «Правил устройства электроустановок» (ПУЭ). Издание седьмое», утвержденной приказом Минэнерго Российской Федерации от 20.05.2003 № 187 (для лота №8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еспечить за свой счет вынос ВЛ-10 кВ из зоны строительства..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2.7. использовать земельный участок под размещение торговой базы с условием, что в границах санитарно-защитной зоны торговой базы, отсутствуют объекты с нормируемыми показателями качества среды и обитания, определенные п.5.1. СанПиН 2.2.1/2.1.1.1200-03 «Санитарно-защитные зоны и санитарная классификация предприятий, сооружений и иных объектов» (для лота № 8);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8. предельная (максимальная) этажность (высота) объекта капитального строительства (гаража) – 3,5 м, уклон крыши объекта капитального строительства выполнить в сторону, аналогично уклонам крыш смежных гаражей (для лотов №№9-10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9. Получить в администрации города Благовещенска разрешение на строительство объекта и градостроительный план земельного участка (для лотов №№ 1-8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3</cp:lastModifiedBy>
  <cp:lastPrinted>2014-07-31T13:09:00Z</cp:lastPrinted>
  <dcterms:modified xsi:type="dcterms:W3CDTF">2014-07-31T04:09:00Z</dcterms:modified>
  <cp:revision>3</cp:revision>
  <dc:subject/>
  <dc:title>ПРОЕКТ</dc:title>
</cp:coreProperties>
</file>