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по проекту о внесении изменений в Правила землепользования и застройки муниципального образования города Благовещенска, подготовленному 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 предложению управления архитектуры и градостроительства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о внесении изменений в Правила землепользования и застройки муниципального образования города Благовещен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u w:val="single"/>
        </w:rPr>
        <w:t>1. Проект о внесении изменений в Правила землепользования и застройки муниципального образования города Благовещенска (далее – Проект), подготовленный по предложению управления архитектуры и градостроительства администрации города Благовещенска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остановление мэра города Благовещенска о проведении публичных слушаний и Проект размещены на официальном сайте администрации города Благовещенска https://www.admblag.ru/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17.02.2023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 xml:space="preserve">17.03.2023 </w:t>
      </w:r>
      <w:r>
        <w:rPr>
          <w:sz w:val="26"/>
          <w:szCs w:val="26"/>
        </w:rPr>
        <w:t>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со дня оповещения жителей о времени и месте их проведения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/>
      </w:pPr>
      <w:r>
        <w:rPr>
          <w:rFonts w:eastAsia="Calibri"/>
          <w:sz w:val="20"/>
          <w:szCs w:val="20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9 марта 2023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по адресу:</w:t>
      </w:r>
      <w:r>
        <w:rPr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.</w:t>
      </w:r>
    </w:p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 xml:space="preserve">Ознакомиться с Проектом, подлежащим рассмотрению на публичных слушаниях и информационными материалы к нему можно на экспозиции, которая размещена в административном здании по адресу: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Ленина, 131, 2 этаж (кабинет 205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ind w:left="-142" w:hanging="0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17.02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07.03.2023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ое возможно посещение экспозиции)</w:t>
      </w:r>
      <w:r>
        <w:rPr>
          <w:rFonts w:eastAsia="Calibri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6"/>
          <w:szCs w:val="16"/>
          <w:highlight w:val="yellow"/>
        </w:rPr>
      </w:pPr>
      <w:r>
        <w:rPr>
          <w:rFonts w:eastAsia="Calibri"/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Предложения и замечания по Проекту можно внести в рабочие дни                   с 17.02.2023 по 07.03.2023 (включительно) до 17:00 ч. (обед с 13:00 до 14:00 ч.), по адресу: г. Благовещенск, ул. Ленина, д. 131, кабинет 205 (2 этаж):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в письменной форме, посредством подачи заявки для участия в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осредством записи в журнале учета посетителей экспозиции Проекта, подлежащего рассмотрению на публичных слушаниях;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до 17:00 ч. 07.03.2023                                                в регистрационном листе участников публичных слуша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0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2:31:00Z</dcterms:created>
  <dc:creator>Hicunova</dc:creator>
  <dc:description/>
  <cp:keywords/>
  <dc:language>en-US</dc:language>
  <cp:lastModifiedBy>Левурда Ольга Геннадьевна</cp:lastModifiedBy>
  <cp:lastPrinted>2023-01-09T14:55:00Z</cp:lastPrinted>
  <dcterms:modified xsi:type="dcterms:W3CDTF">2023-02-13T06:34:00Z</dcterms:modified>
  <cp:revision>113</cp:revision>
  <dc:subject/>
  <dc:title>Администрация города Благовещенска</dc:title>
</cp:coreProperties>
</file>