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5.12.2014 № 5538 «О проведении аукциона по  продаже земельных участков, расположенных в кварталах 101, 109, 294, 338, 444, 720, 728, 737,  СПУ-3, ЗПУ–7, с. Садовое» информирует о результатах аукциона, назначенного на  06 февраля 2015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751 кв.м., с кадастровым номером 28:01:010294:97, для строительства амбулаторно-поликлинического учреждения, расположенный в квартале 294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484 кв.м., с кадастровым номером 28:01:010109:5, для строительства объекта розничной торговли, расположенный в квартале 10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717 кв.м., с кадастровым номером 28:01:040728:20, для строительства объекта розничной торговли, расположенный в квартале 728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</w:t>
      </w:r>
      <w:r>
        <w:rPr>
          <w:bCs/>
          <w:sz w:val="26"/>
          <w:szCs w:val="26"/>
        </w:rPr>
        <w:t>Земельный участок площадью 2942 кв.м., с кадастровым номером 28:01:010101:7, для размещения объекта бытового обслуживания, расположенный в квартале 101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13 558 кв.м., с кадастровым номером 28:01:020444:46, для размещения предприятий общественного питания (кафе, рестораны), расположенный в квартале 444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1 155 кв.м., с кадастровым номером 28:01:010338:472, для строительства коммерческих объектов, не связанных с проживанием населения (отдельные офисы), расположенный в квартале 338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811 кв.м., с кадастровым номером 28:01:040720:55, для строительства объекта розничной торговли, расположенный в квартале 720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8 – Земельный участок площадью 1 338 кв.м., с кадастровым номером 28:01:040737:106, для строительства объекта розничной торговли, расположенный в квартале 737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462 кв.м., с кадастровым номером 28:01:020015:448, для строительства объекта хранения транспорта, расположенный в квартале СПУ-3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0 - Земельный участок площадью 900 кв.м., с кадастровым номером 28:01:090020:64, для строительства объектов обслуживания транспорта, расположенный в с. Садово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- Земельный участок площадью 31 733 кв.м., с кадастровым номером 28:01:110264:51, для строительства складских объектов, расположенный в квартале ЗПУ-7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я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5-01-30T11:38:00Z</cp:lastPrinted>
  <dcterms:modified xsi:type="dcterms:W3CDTF">2015-02-17T07:41:00Z</dcterms:modified>
  <cp:revision>18</cp:revision>
  <dc:subject/>
  <dc:title>АДМИНИСТРАЦИЯ ГОРОДА </dc:title>
</cp:coreProperties>
</file>