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кроме лотов №№ 2, 3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администрацию с уведомлением о планируемом строительстве дома (по лоту № 3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2 (дву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Скворцова Мира Сергеевна</cp:lastModifiedBy>
  <cp:lastPrinted>2023-09-07T14:37:00Z</cp:lastPrinted>
  <dcterms:modified xsi:type="dcterms:W3CDTF">2023-12-26T06:22:00Z</dcterms:modified>
  <cp:revision>47</cp:revision>
  <dc:subject/>
  <dc:title>ДОГОВОР № 179</dc:title>
</cp:coreProperties>
</file>