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омитет по управлению имуществом муниципального образова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Благовещенска сообщает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едписания управления Федеральной антимонопольной службы по Амурской области от 19.03.2024 по делу № 028/10/18.1-140/2024, постановления администрации города Благовещенска от 21.03.2024 № 1223 «О внесении изменений в постановление администрации города Благовещенска от 21.12.2023 № 6824» в связи с отменой аукциона в отношении земельного участка с кадастровым номером 28:01:020409:3721, в извещение о</w:t>
      </w:r>
      <w:r>
        <w:rPr>
          <w:color w:val="000000"/>
          <w:sz w:val="28"/>
          <w:szCs w:val="28"/>
        </w:rPr>
        <w:t xml:space="preserve"> проведении 02 февраля 2024 года аукциона на право заключения договоров аренды земельных участков, расположенных в кварталах 409, 427, МП-2, в с.Садовое, </w:t>
      </w:r>
      <w:r>
        <w:rPr>
          <w:sz w:val="28"/>
          <w:szCs w:val="28"/>
        </w:rPr>
        <w:t xml:space="preserve">по продаже земельного участка в с/т «Березка», размещенное в информационно-телекоммуникационной сети «Интернет» на сайте администрации города Благовещенска </w:t>
      </w:r>
      <w:r>
        <w:rPr>
          <w:color w:val="000000"/>
          <w:sz w:val="28"/>
          <w:szCs w:val="28"/>
        </w:rPr>
        <w:t xml:space="preserve">http://www.admblag.ru (раздел «Продажа муниципального имущества и права аренды»), на официальном сайте Российской Федерации http://www.torgi.gov.ru, на сайте электронной площадки РТС-тендер: https://www.rts-tender.ru </w:t>
      </w:r>
      <w:r>
        <w:rPr>
          <w:sz w:val="28"/>
          <w:szCs w:val="28"/>
        </w:rPr>
        <w:t xml:space="preserve">внести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разделе 4 исключить слова «409,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8 информацию по лоту № 2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ах 15 и 17 слова «№№ 1-4» заменить словами «№№ 1, 3, 4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орода Благовещенска</w:t>
        <w:tab/>
        <w:tab/>
        <w:tab/>
        <w:tab/>
        <w:tab/>
        <w:tab/>
        <w:tab/>
        <w:t xml:space="preserve">       О.А. Богдан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«С О Г Л А С О В А Н О»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  <w:t>Заместитель председателя                                                          И.В. Плотников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Л.А. Какорин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ренды и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управления муниципальными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  <w:t>земельными участками                                                                Н.В. Вальков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Название Знак"/>
    <w:qFormat/>
    <w:rPr>
      <w:b/>
      <w:sz w:val="4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8"/>
      <w:szCs w:val="22"/>
      <w:lang w:val="en-US"/>
    </w:rPr>
  </w:style>
  <w:style w:type="character" w:styleId="PageNumber">
    <w:name w:val="Page Number"/>
    <w:rPr/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0:35:00Z</dcterms:created>
  <dc:creator>zemlya</dc:creator>
  <dc:description/>
  <cp:keywords/>
  <dc:language>en-US</dc:language>
  <cp:lastModifiedBy>Скворцова Мира Сергеевна</cp:lastModifiedBy>
  <cp:lastPrinted>2024-03-22T15:31:00Z</cp:lastPrinted>
  <dcterms:modified xsi:type="dcterms:W3CDTF">2024-03-22T06:38:00Z</dcterms:modified>
  <cp:revision>7</cp:revision>
  <dc:subject/>
  <dc:title>АДМИНИСТРАЦИЯ ГОРОДА</dc:title>
</cp:coreProperties>
</file>