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hanging="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ЗВЕЩЕНИЕ О ПРОВЕДЕНИИ АУКЦИОНА В ЭЛЕКТРОННОЙ ФОРМЕ</w:t>
      </w:r>
    </w:p>
    <w:p>
      <w:pPr>
        <w:pStyle w:val="Normal"/>
        <w:widowControl w:val="false"/>
        <w:ind w:hanging="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НА ПРАВО ЗАКЛЮЧЕНИЯ ДОГОВОРОВ АРЕНДЫ ЗЕМЕЛЬНЫХ УЧАСТКОВ, ПО ПРОДАЖЕ ЗЕМЕЛЬНЫХ УЧАСТКОВ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widowControl w:val="false"/>
        <w:ind w:right="102"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электронный аукцион, открытый по составу участников и по форме подачи предложений по цене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асть, г. Благовещенск, ул.</w:t>
      </w:r>
      <w:r>
        <w:rPr>
          <w:rStyle w:val="Txt1"/>
          <w:rFonts w:cs="Times New Roman"/>
          <w:sz w:val="24"/>
          <w:szCs w:val="24"/>
        </w:rPr>
        <w:t xml:space="preserve">Б.Хмельницкого, д.8/2, каб. 4, </w:t>
      </w:r>
      <w:r>
        <w:rPr>
          <w:sz w:val="24"/>
          <w:szCs w:val="24"/>
        </w:rPr>
        <w:t xml:space="preserve">телефон/факс: (4162) 22-37-13, 22-37-24, 22-37-02, </w:t>
      </w:r>
      <w:r>
        <w:rPr>
          <w:bCs/>
          <w:sz w:val="24"/>
          <w:szCs w:val="24"/>
          <w:lang w:eastAsia="ru-RU"/>
        </w:rPr>
        <w:t>адрес электронной почты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komitet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ind w:right="57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ешение уполномоченного органа о проведении аукциона: 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>постановление администрации города Благовещенска Амурской области от 21.12.2023 № 6824 «О проведении открытого аукциона в электронной форме на право заключения договоров аренды земельных участков, расположенных в кварталах 409, С-27, МП-9, ЗПУ-6, по продаже земельных участков, расположенных в с/т «Путеец» ПЧ-17 ж.д. ст. Благовещенск».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7" w:firstLine="709"/>
        <w:jc w:val="both"/>
        <w:rPr/>
      </w:pPr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 xml:space="preserve">5. Дата и время проведения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>02 февраля 2024 в 09.00 часов по местному времени</w:t>
      </w:r>
      <w:r>
        <w:rPr>
          <w:rStyle w:val="Txt1"/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rPr/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Место проведения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Электронная площадка РТС-Тендер – </w:t>
      </w:r>
      <w:r>
        <w:rPr>
          <w:sz w:val="24"/>
          <w:szCs w:val="24"/>
          <w:lang w:val="en-US"/>
        </w:rPr>
        <w:t>rt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tender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 xml:space="preserve">7. Оператор электронной площадки (далее – Оператор электронной площадки) – </w:t>
      </w:r>
      <w:r>
        <w:rPr>
          <w:sz w:val="24"/>
          <w:szCs w:val="24"/>
        </w:rPr>
        <w:t>юридическое лицо, зарегистрированное на территории Российской Федерации, владеющее электронной площадкой, в том числе необходимыми для ее функционирования программно-аппаратными средствами, обеспечивающее ее функционирование и включенное в перечень операторов электронных площадок, утвержденный Распоряжением Правительства Российской Федерации от 12.07.2018 № 1447-р «Об утверждении перечней операторов электронных площадок и специализированных электронных площадок, предусмотренных Федеральными законами от 05.04.2013 № 44-ФЗ, от 18.07.2011 № 223-ФЗ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 Общество с ограниченной ответственностью «РТС-тендер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сайта: www.rts-tender.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электронной почты (Дальневосточного филиала): E-mail: dfo@rts-tender.ru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Txt1"/>
          <w:rFonts w:cs="Times New Roman"/>
          <w:b/>
          <w:sz w:val="24"/>
          <w:szCs w:val="24"/>
        </w:rPr>
        <w:t>8. Предмет аукциона: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ЛОТ № 1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</w:t>
      </w:r>
      <w:r>
        <w:rPr>
          <w:color w:val="000000"/>
          <w:sz w:val="24"/>
          <w:szCs w:val="24"/>
        </w:rPr>
        <w:t>28:01:090027:125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. Садовое, квартал С-27. Земельный участок расположен в южной части квартала С-27, в 79,5 м к северо-востоку от многоквартирного дома, расположенного по адресу: с. Садовое, ул. Луговая, 14. 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1739 кв.м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склады.</w:t>
      </w:r>
    </w:p>
    <w:p>
      <w:pPr>
        <w:pStyle w:val="Normal"/>
        <w:widowControl w:val="false"/>
        <w:ind w:firstLine="708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widowControl w:val="false"/>
        <w:ind w:firstLine="708"/>
        <w:rPr/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4 (сто четыре) месяца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- приаэродромной территории город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 (ограничения содержатся в приложении к вышеуказанному приказу): в подзонах: 3 (сектор 2), 4 (сектор 29), 4 (сектор 30), 5 (участок 5А), 6. 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Ограничения использования указаны в ст. 26.7 Правил  землепользования и застройки муниципального образования города Благовещенска, утвержденных постановлением администрации города Благовещенска от 14.01.2022 № 149 (далее – Правила)и в приложении к вышеуказанному приказу. </w:t>
      </w:r>
      <w:r>
        <w:rPr>
          <w:color w:val="000000"/>
          <w:spacing w:val="2"/>
          <w:sz w:val="24"/>
          <w:szCs w:val="24"/>
        </w:rPr>
        <w:t>При проектировании, для получения согласования строительства (размещения) объектов, застройщику необходимо направить заявление в администрацию города Благовещенска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- III пояса зоны санитарной охраны источника питьевого водоснабжения и водопроводов питьевого назначения - водозабор «Северный». Ограничения использования участков и перечень требований и мероприятий, которые обязаны выполнить землепользователи, установлены ст. 26.2. Правил, а также СанПиН 2.1.4.1110-02 «Зоны санитарной охраны источников водоснабжения и водопроводов питьевого назначения»; 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- нормативной санитарно-защитной зоны, отображенной от производственной зоны предприятий V класса опасности (П-3) (ограничения указаны в ст. 26.5 Правил). На основании п. 5.2 СанПиН 2.2.1/2.1.1.1200-03 не допускается использовать для складов сырья и полупродуктов для фармацевтических предприятий, складов продовольственного сырья, пищевых продуктов и хранения питьевой воды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2. С западной и южной сторон рассматриваемого земельного участка находится территория с нормируемыми показателями качества среды, а именно, жилая зона (зона жилой застройки индивидуальными жилыми домами до 3-х этажей с участками (Ж-1)) с существующими земельными участками и расположенными на них индивидуальными жилыми домами. Для обеспечения благоприятных условий между территориями жилых и производственных зон должен быть обеспечен разрыв, выполняющий средозащитные функции. Согласно части 4.14 СП 42.13330.2016 Свод правил «Градостроительство. Планировка и застройка городских и сельских поселений. Актуализированная редакция СНиП 2.07.01-89*» (далее – СП) – санитарно-защитные зоны производственных и других объектов, выполняющие средозащитные функции, включаются в состав тех территориальных зон, в которых размещаются эти объекты. Допустимый режим использования и застройки санитарно-защитных зон необходимо принимать в соответствии с действующим законодательством, указанными СП, СанПиН 2.2.1/2.1.1.1200, а также по согласованию с органами санитарно-эпидемиологического надзора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3. Вблизи рассматриваемого земельного участка расположена ВЛ-10 кВ. Согласно Правилам установления охранных зон объектов электросетевого хозяйства и особых условий использования земельных участков, расположенным в границах таких зон, утвержденных Постановлением Правительства Российской Федерации от 24.02.2009 № 160 (далее – Правила установления охранных зон), охранные зоны устанавливаются вдоль воздушных линий электропередачи ВЛ10 кВ - по обе стороны линии электропередачи от крайних проводов при неотклоненном их положении на расстоянии 10 м. Согласно п. 9 Правил установления охранных зон для объектов электросетевого хозяйства напряжением свыше 1000 вольт, запрещается складировать или размещать хранилища любых, в том числе горюче-смазочных, материалов. Согласно п. 10 Правил установления охранных зон, в пределах охранных зон без письменного решения о согласовании сетевых организаций юридическим и физическим лицам запрещаются строительство, капитальный ремонт, реконструкция или снос зданий и сооружений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4. В соответствии с Постановлением Правительства Российской Федерации от 03.03.2018 № 222 «Об утверждении правил установления санитарно-защитных зон и использования земельных участков, расположенных в границах санитарно-защитных зон» выполнить проект санитарно-защитной зоны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Санитарную зону с западной и южной сторон, граничащих с жилой застройкой, обеспечить за счет территории своего земельного участка.   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5. Вызвать представителя СП «Амурские тепловые сети» АО «ДГК» на место производства земляных работ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6. 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7. Земельный участок покрыт травяной и древесно-кустарниковая растительностью, с южной стороны расположены бетонные блоки, доступ осуществляется с земель общего пользования.  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5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Правилами создания, охраны и содержания зеленых насаждений на территории муниципального образования города Благовещенска, утвержденными постановлением Администрации города Благовещенска от 05.05.2022 № 2285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оответствии с п. 4.3. указанных правил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1 135 874,11 руб.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 xml:space="preserve">В соответствии с Правилами земельный участок расположен в территориальной зоне предприятий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 xml:space="preserve"> класса опасности (П-3). Градостроительный регламент территориальной зоны П-3 установлен статьями 16 и 20.3 Правил.  </w:t>
      </w:r>
    </w:p>
    <w:p>
      <w:pPr>
        <w:pStyle w:val="Normal"/>
        <w:widowControl w:val="false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1. Минимальное/максимальное количество этажей – для данной зоны не подлежит установлению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. Минимальная/максимальная высота – для данной зоны не подлежит установлению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3. Минимальные отступы от границ земельного участка до стен зданий, строений, сооружений – не менее 3 м. Исключения установлены п. 3.1.3 ст. 16 Правил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4. Максимальные выступы лестниц, крылец, приямков балконов, эркеров, козырьков за красную линию – в соответствии с п. 3.2 ст. 16 Правил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5. Минимальная доля (%) озеленённой территории земельного участка – 15 %, в соответствии с п. 3.4 статьи 16 Правил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6. Минимальное количество мест на погрузо-разгрузочных площадках на территории земельного участка – в соответствии с п. 3.6 ст. 16 Правил. 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7. Показатели плотности застройки земельного участка (максимальный процент застройки, максимальный коэффициент плотности застройки)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максимальный процент застройки – 60%;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максимальный коэффициент плотности застройки – 1,8. 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8. Максимальная площадь застройки земельного участка  – 7 043 кв.м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максимальная площадь объекта капитального строительства на земельном участке –   21 130 кв.м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9. 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 V. </w:t>
      </w:r>
    </w:p>
    <w:p>
      <w:pPr>
        <w:pStyle w:val="Normal"/>
        <w:widowControl w:val="false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отдаленностью центральных сетей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вязи с отдаленностью существующих сетей канализации водоотведение предусмотреть в водонепроницаемый выгреб. 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вязи с отдаленностью существующих сетей водоснабжения предлагается использовать привозную воду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азмер ежегодной арендной платы: 2 525 763,24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75 772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>Размер задатка</w:t>
      </w:r>
      <w:r>
        <w:rPr>
          <w:sz w:val="24"/>
          <w:szCs w:val="24"/>
        </w:rPr>
        <w:t>: 505 152,00 руб.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2</w:t>
      </w:r>
      <w:r>
        <w:rPr>
          <w:sz w:val="24"/>
          <w:szCs w:val="24"/>
        </w:rPr>
        <w:t xml:space="preserve">: 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020409:3721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09. Земельный участок расположен в западной части квартала, ограниченного границей Чигиринской мелиоративно-оросительной системы - Новотроицким шоссе - ул. Воронкова, в 310 м к северу от многоквартирного жилого дома по адресу: ул. Воронкова, 10.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36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размещение гаражей для собственных нужд.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0 (тридцать) месяцев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 (подзона 5 участок 5А). Ограничения использования указаны в ст. 26.7 Правил. При проектировании, для получения согласования строительства (размещения) объектов, застройщику необходимо направить заявление в администрацию города Благовещенска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нормативной санитарно-защитной зоны.  Ограничения указаны в ст. 26.5 Правил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2. Уклон кровли для стока воды выполнить в сторону аналогично уклонам кровель смежных гаражей, либо в сторону своих ворот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3. Вызвать представителей Амурского филиала ПАО «Ростелеком», СП «Благовещенская ТЭЦ» филиала «Амурская генерация» АО «ДГК» на место производства земляных работ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4. Получить технические условия на производство земляных работ в Амурском филиале ПАО «Ростелеком»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оответствии с Правилами земельный участок расположен в территориальной зоне объектов гаражного назначения (Тр-4). Градостроительный регламент территориальной зоны Тр-4 установлен статьями 16 и 21.4 Правил. </w:t>
      </w:r>
    </w:p>
    <w:p>
      <w:pPr>
        <w:pStyle w:val="Normal"/>
        <w:widowControl w:val="false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1. Предельная (максимальная) высота индивидуального гаража-стоянки – не более 6 м, в соответствии с п. 3.5.1 ст. 16 Правил. 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2. Минимальные отступы от границ земельного участка до стен – без отступов для размещения индивидуального гаража-стоянки, в соответствии с п. 3.1.3 ст. 16. 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3. Минимальная доля (%) озеленённой территории земельного участка – 0 %, в соответствии с п. 3.4 ст. 16 Правил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4. Максимальная площадь застройки земельного участка – 35,8 кв.м;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максимальная площадь объекта капитального строительства на земельном участке – 35,8 кв.м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5. 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 V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отдаленностью центральных сетей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вязи с отдаленностью существующих сетей канализации водоотведение предусмотреть в водонепроницаемый выгреб. 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вязи с отдаленностью существующих сетей водоснабжения предлагается использовать привозную воду. 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153 978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4 619,00 руб.</w:t>
      </w:r>
    </w:p>
    <w:p>
      <w:pPr>
        <w:pStyle w:val="Normal"/>
        <w:widowControl w:val="false"/>
        <w:ind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>30 795,00 руб.</w:t>
      </w:r>
    </w:p>
    <w:p>
      <w:pPr>
        <w:pStyle w:val="Normal"/>
        <w:widowControl w:val="false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3</w:t>
      </w:r>
      <w:r>
        <w:rPr>
          <w:sz w:val="24"/>
          <w:szCs w:val="24"/>
        </w:rPr>
        <w:t xml:space="preserve">: 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040002:1775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п. Моховая Падь, квартал МП-9.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022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е участки относится к землям, государственная собственность на которые не разграничена.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индивидуального жилищного строительства.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20 (двадцать) лет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</w:t>
        <w:tab/>
        <w:t>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 (подзона 5 участок 5А). При проектировании и строительстве соблюсти требования и ограничения, установленные для приаэродромной территории аэродрома Благовещенск (Игнатьево). Ограничения использования указаны в ст. 26.7 Правил. При проектировании, для получения согласования строительства (размещения) объектов, застройщикам необходимо направить заявление в администрацию города Благовещенска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реобладающая часть земельного участка – в границах нормативных санитарно-защитных зон, отображённых от производственной зоны предприятий III-IV класса опасности (П-2), от зоны железнодорожного транспорта (Тр-1), в границах санитарного разрыва, отображённого от железной дороги. На близлежащих территориях расположены различные существующие промышленные объекты и производства, предприятия и объекты коммунально-складского назначения и линия железнодорожного транспорта, относящиеся к разным классам опасности, в соответствии с санитарной классификацией СанПиН 2.2.1/2.1.1.1200-03 «Санитарно-защитные зоны и санитарная классификация предприятий, сооружений и иных объектов» (далее – СанПиН 2.2.1/2.1.1.1200-03)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огласно п. 5.1 главы V СанПиН 2.2.1/2.1.1.1200-03: в санитарно-защитной зоне не допускается размещать жилую застройку, включая отдельные жилые дом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огласно части 2.2.3.4 ОСН 3.02.01-97 «Нормы и правила проектирования отвода земель для железных дорог» железнодорожные пути следует отделять от жилой застройки городов и посёлков санитарно-защитной зоной шириной 100 м, считая от красной линии до оси крайнего пути. При размещении железных дорог в выемке глубиной не менее 4 м или при осуществлении специальных шумозащитных мероприятий ширина санитарно-защитной зоны может быть уменьшена, но не более, чем на 50 м. Не менее 50% ширины санитарно-защитной зоны должно иметь зелёные насаждени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. 8.6 раздела 8 СП 42.13330.2016 «Градостроительство. Планировка и застройка городских и сельских поселений» (актуализированная редакция СНиП 2.07.01-89*)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«8.6. Размеры санитарно-защитных зон следует устанавливать с учётом требований СанПиН 2.2.1/2.1.1.1200 и подтверждением расчетами рассеивания в атмосферном воздухе вредных веществ, содержащихся в выбросах производственных объектов, с учетом требований раздела 14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Минимальную площадь озеленения санитарно-защитных зон следует принимать в зависимости от ширины зоны с учетом экологических норм и архитектурно-планировочных условий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анитарно-защитных зонах со стороны жилых и общественно-деловых зон необходимо предусматривать полосу древесно-кустарниковых насаждений шириной не менее 50 м, а при ширине зоны до 100 м - не менее 20 м»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унктом 8.20 раздела 8 «СП 42.13330.2016 Градостроительство»: жилую застройку необходимо отделять от железных дорог санитарным разрывом, значение которого определяется расчётом с учётом требований СанПиН 2.2.1/2.1.1.1200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Согласно п. 2.6 главы II СанПиН 2.2.1/2.1.1.1200-03: для линий железнодорожного транспорта устанавливается расстояние (санитарный разрыв) от источника химического, биологического и/или физического воздействия, уменьшающее это воздействие до значений гигиенических нормативов. Величина разрыва устанавливается в каждом конкретном случае на основании расчётов рассеивания загрязнения атмосферного воздуха и физических факторов (шума, вибрации, электромагнитных полей и др.) с последующим проведением натурных исследований и измерений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На сегодняшний день, в отношении рассматриваемой территории, в администрации города Благовещенска отсутствуют сведения и документы, подтверждающие соблюдение гигиенических нормативов, нет данных о выполнении расчётов по выбросам либо замеров и натурных исследований, а также данных производственного контроля. Также нет сведений об установлении единой окончательной СЗЗ от групп промышленных объектов и производств (с учётом суммарных выбросов в атмосферный воздух и физического воздействия источников промышленных объектов и производств, входящих в единую зону) и информации о наличии санитарно-эпидемиологических заключений по данной территории. Также нет сведений об установлении санитарного разрыва от линии железнодорожного транспорта на данной территории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Таким образом, согласно вышеперечисленным нормам градостроительного и санитарно-эпидемиологического законодательства, при отсутствии подтверждающих документов об установлении СЗЗ и установлении санитарных разрывов, рассматриваемая территория является потенциально небезопасной для размещения новых объектов жилой застройки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Решение о проведении аукциона в отношении земельного участка с кадастровым номером </w:t>
      </w:r>
      <w:r>
        <w:rPr>
          <w:rStyle w:val="Txt1"/>
          <w:rFonts w:cs="Times New Roman"/>
          <w:sz w:val="24"/>
          <w:szCs w:val="24"/>
        </w:rPr>
        <w:t>28:01:040002:1775 принято в рамках исполнения решения Благовещенского городского суда Амурской области от 23.08.2022 года по делу № 2а-6077/2022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. При возведении на садовом земельном участке хозяйственных построек, располагаемых на расстоянии 1 м от границы соседнего садового земельного участка, скат крыши следует ориентировать таким образом, чтобы сток дождевой воды не попал на соседний участок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3. 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4. Территория земельного участка частично заросла кустарниковой растительностью. Восточная часть участка (незначительная площадь) самовольно занята собственником смежного земельного участка и огорожена деревянным забором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5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равилами создания, охраны и содержания зеленых насаждений на территории муниципального образования города Благовещенска, утвержденными постановлением Администрации города Благовещенска от 05.05.2022 № 2285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. 4.3. указанных правил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112 814,06 руб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5. </w:t>
      </w:r>
      <w:r>
        <w:rPr>
          <w:sz w:val="24"/>
          <w:szCs w:val="24"/>
          <w:u w:val="single"/>
        </w:rPr>
        <w:t>Согласно п. 10 ст. 39.11 Земельного кодекса Российской Федерации участниками аукциона по лоту № 3 могут являться только граждане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равилами земельный участок расположен в территориальной зоне жилой застройки индивидуальными жилыми домами до 3-х этажей с участками (Ж-1). Градостроительный регламент территориальной зоны Ж-1 установлен статьями 16 и 19.1 Правил.</w:t>
      </w:r>
    </w:p>
    <w:p>
      <w:pPr>
        <w:pStyle w:val="Normal"/>
        <w:widowControl w:val="false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 xml:space="preserve">1. Количество надземных этажей и высота зданий, строений, сооружений на территории земельного участка: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1.1. Минимальное/максимальное количество этажей – не подлежит установлению / 3 этажа (включая мансардный и цокольный этажи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1.2. Минимальная/максимальная высота – не подлежит установлению / 20 м (до конька крыши или верха парапета) в соответствии с градостроительными нормами и правилами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вспомогательных строений – не подлежит установлению / 6 м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2. Минимальные отступы от границ земельного участка до стен зданий, строений, сооружений – не менее 3 м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по сторонам, смежным с улицами, дорогами, внутриквартальными проездами и другими территориями общего пользования – допускается без отступ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Минимальные отступы от границ земельного участка до хозяйственных надворных построек (сараи, бани, гаражи-стоянки и др.) - 1 м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 xml:space="preserve"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Исключения установлены пунктом 3.1.3 ст. 16 Прави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3. Минимальная доля (%) озеленённой территории земельного участка – 30 %, в соответствии с п. 3.4 ст. 16 Прави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4. Максимальные выступы лестниц, крылец, приямков балконов, эркеров, козырьков за красную линию – не допускается, в соответствии с п. 3.2 ст. 16 Прави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5. Минимальные отступы от красных линий улиц до зданий, строений, сооружений – допускается без отступа от красной линии, в соответствии с п. 3.3 ст. 16 Прави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6. Показатели плотности застройки земельного участка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максимальный процент застройки – 40% (включая площадь застройки под вспомогательными строениями, для которых % застройки – не более 20%)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максимальный коэффициент плотности застройки – 0,8 (включая вспомогательные строения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7. Максимальная площадь застройки земельного участка – 409 кв.м (включая площадь застройки под вспомогательными строениями)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максимальная площадь объекта капитального строительства на земельном участке – 818кв.м (включая площадь вспомогательных строений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отдаленностью центральных сетей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389 678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11 690,00 руб.</w:t>
      </w:r>
    </w:p>
    <w:p>
      <w:pPr>
        <w:pStyle w:val="Normal"/>
        <w:widowControl w:val="false"/>
        <w:ind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>77 935,00 руб.</w:t>
      </w:r>
    </w:p>
    <w:p>
      <w:pPr>
        <w:pStyle w:val="Normal"/>
        <w:widowControl w:val="false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4</w:t>
      </w:r>
      <w:r>
        <w:rPr>
          <w:sz w:val="24"/>
          <w:szCs w:val="24"/>
        </w:rPr>
        <w:t xml:space="preserve">: 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030007:1680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ЗПУ-6. Земельный участок расположен в юго-западной части квартала  в  10  м  к  востоку  от  здания  тепловой  автостоянки  автомобилей  по  адресу:   ул. Нагорная, 19/1 стр. 2.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447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склад.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58 (пятьдесят восемь) месяцев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>1. 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 (подзона 5 участок 5А; подзона 3 сектор 32; подзона 3 общий контур). Ограничения использования указаны в ст. 26.7 Правил и в приложении к указанному приказу. При проектировании, для получения согласования строительства (размещения) объектов, застройщикам необходимо направить заявление в администрацию города Благовещенска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частично в границах санитарного разрыва, отображённого от железной дороги. Ограничения использования участка и объекта указаны в ст. 26.8 Правил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в границах нормативной санитарно-защитной зоны. В соответствии с пунктом 5.2 СанПиН 2.2.1/2.1.1.1200-03 не допускается использовать земельный участок для складирования сырья и полупродуктов для фармацевтических предприятий, складирования продовольственного сырья, пищевых продуктов и хранения питьевой воды. Ограничения использования участка и объекта указаны в ст. 26.5 Правил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частично в охранной зоне объекта по производству электрической энергии Благовещенской ТЭЦ (реестровый номер 28:01-6.3), ограничения использования объектов недвижимости в границах зоны с особыми условиями использования установлены постановлением Правительства РФ от 18.11.2013 № 1033 «О порядке установления охранных зон объектов по производству электрической энергии и особых условий использования земельных участков, расположенных в границах таких зон». В соответствии с п. 13 ст. 39.8 Земельного кодекса Российской Федерации арендатор земельного участка обязан обеспечить допуск представителей собственника линии электропередачи ВЛ-10 кВ объекта «ПС Западная Ф-42 ВЛ 10кВ, Амурская область, г. Благовещенск» или представителей организации, осуществляющей ее эксплуатацию, к данной линии электропередачи в целях обеспечения ее безопасности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2. Участок частично расположен в охранной зоне линии электропередачи 10 кВ объекта «ПС Западная Ф-42 ВЛ 10 кВ, Амурская область, г. Благовещенск» (реестровый номер 28:01-6.381). Согласно Правилам установления охранных зон объектов электросетевого хозяйства и особых условий использования земельных участков, расположенным в границах таких зон, утвержденных Постановлением Правительства Российской Федерации от 24.02.2009 № 160 (далее – Правила установления охранных зон), для воздушных линий электропередачи напряжением 10 кВ охранные зоны устанавливаются по обе от крайних проводов на расстоянии 10 м. Согласно пункту 9 Правил в охранных зонах, установленных для объектов электросетевого хозяйства напряжением свыше 1000 вольт, запрещается складировать или размещать хранилища любых, в том числе горюче-смазочных, материалов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3. На участке расположены сети водопровода. В соответствии с п. 12.35 СП 42.13330.2016. Свод правил. Градостроительство. Планировка и застройка городских и сельских поселений. Актуализированная редакция СНиП 2.07.01-89*, расстояние по горизонтали (в свету) от водопровода до зданий и сооружений следует принимать не менее 5м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4. Все нормируемые элементы благоустройства, включая гостевые автостоянки и погрузочно-разгрузочную площадку, разместить в границах предоставленного земельного участка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5. Вызвать представителя СП «Амурские тепловые сети» АО «ДГК» на место производства земляных работ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6. Доступ к участку осуществляется через территорию земельного участка с кадастровым номером 28:01:030007:302. Победитель аукциона при необходимости вправе требовать от арендатора земельного участка с кадастровым номером 28:01:030007:302 установления сервитута для обеспечения прохода и проезда через соседний участок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7. В северной части участка расположен лоток ливневой канализации, опоры освещения. На участке находится строительный мусор, бетонные плиты. Земельный участок частично зарос древесно-кустарниковой растительностью. 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5;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авилами создания, охраны и содержания зеленых насаждений на территории муниципального образования города Благовещенска, утвержденными постановлением Администрации города Благовещенска от 05.05.2022 № 2285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. 4.3. указанных правил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 2 307,34 руб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равилами, рассматриваемый земельный участок расположен в территориальной зоне предприятий V класса опасности (П-3). Градостроительный регламент территориальной зоны П-3 установлен статьями 16 и 20.3 Правил.</w:t>
      </w:r>
    </w:p>
    <w:p>
      <w:pPr>
        <w:pStyle w:val="Normal"/>
        <w:widowControl w:val="false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1.1. Минимальное/максимальное количество этажей – для данной зоны не подлежит установлению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1.2. Минимальная/максимальная высота – для данной зоны не подлежит установлению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2. Минимальные отступы от границ земельного участка до стен зданий, строений, сооружений – не менее 3 м. Исключения установлены п. 3.1.3 ст. 16 Правил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3. Минимальная доля (%) озеленённой территории земельного участка – 15 %, в соответствии с п. 3.4 ст. 16 Правил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4. Минимальное количество мест на погрузо-разгрузочных площадках на территории земельного участка – в соответствии с п. 3.6 ст. 16 Правил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5. Показатели плотности застройки земельного участка (максимальный процент застройки, максимальный коэффициент плотности застройки)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максимальный процент застройки – 60%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максимальный коэффициент плотности застройки – 1,8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6. Максимальная площадь застройки земельного участка – 1 468,2 кв.м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максимальная площадь объекта капитального строительства на земельном участке – 4 404,6 кв.м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7. 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 V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отдаленностью центральных сетей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вязи с отдаленностью существующих сетей канализации водоотведение предусмотреть в водонепроницаемый выгреб. 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 xml:space="preserve">Порядок подключения объекта к централизованным сетям водоснабжения, регламентируется  постановлением  Правительства  Российской  Федерации  от  30.11.2021  № 2130. Тариф на 2024 год утвержден Управлением государственного регулирования цен и тарифов Амурской области от 17.11.2023 № 136-пр/в. 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аксимальная нагрузка в точках подключения водоснабжение – 5,0 м3/сутки. Точка подключения – водопроводный колодец (существующий), расположенный на водопроводной сети в квартале ЗПУ-6. 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ок действия технических условий – до 22.08.2026 г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ок подключения объекта к сетям инженерно-технического обеспечения: 18 месяцев с даты заключения договора на технологическое присоединение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1 343 359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40 3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>268 671,00 руб.</w:t>
      </w:r>
    </w:p>
    <w:p>
      <w:pPr>
        <w:pStyle w:val="Normal"/>
        <w:widowControl w:val="false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Ы №№ 5, 6:</w:t>
      </w:r>
      <w:r>
        <w:rPr/>
        <w:t xml:space="preserve"> земельные участки с кадастровыми номерам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133"/>
        <w:gridCol w:w="1134"/>
        <w:gridCol w:w="2689"/>
        <w:gridCol w:w="1558"/>
        <w:gridCol w:w="199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sz w:val="22"/>
              </w:rPr>
            </w:pPr>
            <w:r>
              <w:rPr>
                <w:sz w:val="22"/>
              </w:rPr>
              <w:t>Начальная цена предмета аукциона, руб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Шаг аукциона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задатка, руб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28:01:170072: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7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2 191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2 165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 438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:01:170072: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8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4 80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1 944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12 961,0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с/т «Путеец» ПЧ-17. Земельные участки расположены в непосредственной близости от автодороги п. Моховая Падь – ст. Белогорье. Доступ к участкам осуществляется с земель общего пользования с юго-западной стороны.  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е участки являются собственностью муниципального образования города Благовещенск.</w:t>
      </w:r>
    </w:p>
    <w:p>
      <w:pPr>
        <w:pStyle w:val="Normal"/>
        <w:rPr/>
      </w:pPr>
      <w:r>
        <w:rPr>
          <w:b/>
          <w:sz w:val="24"/>
          <w:szCs w:val="24"/>
        </w:rPr>
        <w:t xml:space="preserve">Разрешенное использование земельного участка: </w:t>
      </w:r>
      <w:r>
        <w:rPr>
          <w:sz w:val="24"/>
          <w:szCs w:val="24"/>
        </w:rPr>
        <w:t>для садоводства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</w:t>
        <w:tab/>
        <w:t>Земельные участки расположены в границах зон с особыми условиями использования территорий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, а именно в подзоне 5 (участок 5А). Ограничения содержатся в приложении к вышеуказанному приказу, в ст. 26.7 Правил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III пояса зоны санитарной охраны поверхностного источника питьевого  водоснабжения водозабора «Северный». Использовать земельный участок с учетом требований СанПиН 2.1.4.1110-02 «Зоны санитарной охраны источников водоснабжения и водопроводов питьевого назначения», а также в соответствии со ст. 26.2 Правил;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2. Ширина земельных участков (переменная ориентировочно от 8 до 10 метров) меньше  минимальной ширины земельного участка, установленной градостроительным регламентом зоны Сд-1 (15 м по фронту улицы).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ри возведении на садовых земельных участках хозяйственных построек, располагаемых на расстоянии 1 м от границы соседнего садового земельного участка, скат крыши следует ориентировать таким образом, чтобы сток дождевой воды не попал на соседний участок. 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Все нормируемые элементы благоустройства разместить в границах предоставленных земельных участков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Вызвать представителя СП «Амурские тепловые сети» АО «ДГК» на место производства земляных работ. 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  <w:u w:val="single"/>
        </w:rPr>
        <w:t>6. Согласно п. 10 ст. 39.11 Земельного кодекса Российской Федерации участниками аукциона по лотам  №№ 5, 6 могут являться только граждане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равилами, земельный участок расположен в территориальной зоне ведения садоводства (Сд-1). Градостроительный регламент территориальной зоны Сд-1 установлен статьями 16 и 23.4 Правил.</w:t>
      </w:r>
    </w:p>
    <w:p>
      <w:pPr>
        <w:pStyle w:val="Normal"/>
        <w:widowControl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Максимальное количество этажей – 3 этажа (включая мансардный и цокольный этажи).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Максимальная высота: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садовых домов – 15 м;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хозяйственных строений, сооружений (вспомогательных видов) – 6 м;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жилых домов – 20 м.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инимальные отступы от границ земельных участков до стен зданий, строений, сооружений принимаются в соответствии с СП 53.13330.2019 «Планировка и застройка территории ведения гражданами садоводства. Здания и сооружения» (далее – СП)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но пункту 6.6 СП – расстояние от садового или жилого дома, хозяйственных построек до границы земельного участка, смежной с улично-дорожной сетью, следует принимать с учетом градостроительных регламентов, но не менее 3 м. В случае устройства проезда с одной полосой движения данное расстояние следует принимать не менее 4 м. При этом между домами, расположенными на противоположных сторонах проезда, должны быть учтены противопожарные расстояния, приведенные в таблице 1 СП 4.13130.2013.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вес для автомобиля или гараж (гараж-стоянка) может размещаться на садовом земельном участке, непосредственно примыкая к ограждению на его границе со стороны улицы или проезда;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пункту 6.7 СП – минимальные расстояния до границы соседнего участка должны быть: от садового (или жилого) дома - 3 м;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отдельно стоящей хозяйственной постройки [или части садового (жилого) дома] с помещениями для содержания сельскохозяйственной птицы и (или) кроликов - 4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других хозяйственных построек - 1 м.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стволов высокорослых деревьев (в т.ч. высотой более 20 м) - 4 м;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стволов среднерослых деревьев (в т.ч. высотой 10 - 20 м) - 2 м;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стволов низкорослых деревьев и кустарника (в т.ч. высотой до 10 м) - 1 м.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ота хозяйственных построек со стороны границы соседнего садового земельного участка не должна превышать расстояние до нее более чем в три раза.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Допускается блокировка между собой на смежных земельных участках по взаимному согласию правообладателей с учетом противопожарных требований: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довых домов;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зяйственных построек;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лых домов.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допускается блокировка между собой на смежных земельных участках: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довых домов и хозяйственных построек;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 и объектов общественного (нежилого) назначения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 и 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лых домов и объектов общественного (нежилого) назначения.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Минимальная доля (%) озеленённой территории земельных участков – 70% территории земельного участка, в соответствии с п. 3.4 ст. 16 Правил.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Показатели плотности застройки земельных участков: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ый процент застройки – 30% (включая площадь под хозяйственными постройками);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ый коэффициент плотности застройки – 0,7 (включая площадь хозяйственных построек).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Максимальная площадь застройки земельных участков (включая площадь под хозяйственными постройками)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лоту № 5 - 261 кв.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лоту № 6 – 234 кв.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Максимальная площадь объекта на земельных участках (включая площадь хозяйственных построек)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лоту № 5 – 609 кв.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лоту № 6 – 547 кв.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250"/>
        <w:widowControl w:val="false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в Комитете по управлению имуществом муниципального образования города Благовещенска по адресу: г. Благовещенск, ул. Б.Хмельницкого, д. 8/2,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 xml:space="preserve">10. Порядок, адрес и время приема заявок на участие в аукционе: </w:t>
      </w:r>
    </w:p>
    <w:p>
      <w:pPr>
        <w:pStyle w:val="1250"/>
        <w:widowControl w:val="false"/>
        <w:rPr/>
      </w:pPr>
      <w:r>
        <w:rPr>
          <w:sz w:val="24"/>
          <w:szCs w:val="24"/>
        </w:rPr>
        <w:t>Заявки на участие в аукционах принимаются в электронной форме на электронной площадке РТС-тендер на официальном сайте: https://www.rts-tender.ru/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b/>
          <w:sz w:val="24"/>
          <w:szCs w:val="24"/>
        </w:rPr>
        <w:t xml:space="preserve">: 28 декабря 2023 </w:t>
      </w:r>
      <w:r>
        <w:rPr>
          <w:sz w:val="24"/>
          <w:szCs w:val="24"/>
        </w:rPr>
        <w:t>с 9.00 часов по местному времени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29 января 2024 </w:t>
      </w:r>
      <w:r>
        <w:rPr>
          <w:sz w:val="24"/>
          <w:szCs w:val="24"/>
        </w:rPr>
        <w:t>в 16.00 часов по местному времени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электронном аукционе с указанием банковских реквизитов счета для возврата задатка направляется оператору электронной площадки РТС-тендер (https://www.rts-tender.ru) в форме электронного документа с приложением документов:</w:t>
      </w:r>
    </w:p>
    <w:p>
      <w:pPr>
        <w:pStyle w:val="1250"/>
        <w:widowControl w:val="false"/>
        <w:rPr/>
      </w:pPr>
      <w:r>
        <w:rPr>
          <w:sz w:val="24"/>
          <w:szCs w:val="24"/>
        </w:rPr>
        <w:t>а) копия документа, удостоверяющего личность заявителя и его представителя (в т.ч. для индивидуальных предпринимателей);</w:t>
      </w:r>
    </w:p>
    <w:p>
      <w:pPr>
        <w:pStyle w:val="1250"/>
        <w:widowControl w:val="false"/>
        <w:rPr/>
      </w:pPr>
      <w:r>
        <w:rPr>
          <w:sz w:val="24"/>
          <w:szCs w:val="24"/>
        </w:rPr>
        <w:t>б) документ, подтверждающий полномочия представителя заявителя, в случае, если заявление подается представителем заявителя;</w:t>
      </w:r>
    </w:p>
    <w:p>
      <w:pPr>
        <w:pStyle w:val="1250"/>
        <w:widowControl w:val="false"/>
        <w:rPr/>
      </w:pPr>
      <w:r>
        <w:rPr>
          <w:sz w:val="24"/>
          <w:szCs w:val="24"/>
        </w:rPr>
        <w:t>в) документ, подтверждающий внесение задатка в установленном размере на счет, указанный в извещении о проведении аукциона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. Заявка и все прилагаемые к заявке документы должны быть в доступном для прочтения формате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Один заявитель имеет право подать в отношении предмета аукциона (одного лота) только одну заявку на участие в аукционе.</w:t>
      </w:r>
    </w:p>
    <w:p>
      <w:pPr>
        <w:pStyle w:val="1250"/>
        <w:widowControl w:val="false"/>
        <w:rPr/>
      </w:pPr>
      <w:r>
        <w:rPr>
          <w:sz w:val="24"/>
          <w:szCs w:val="24"/>
        </w:rPr>
        <w:t xml:space="preserve">Заявки и иные документы, поданные с нарушением установленного срока на электронной площадке, не регистрируются программными средствами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Претендент вправе не позднее дня окончания приема заявок отозвать заявку путем направления уведомления об отзыве заявки на электронную площадку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Изменение заявки допускается только путем подачи заявителе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11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/>
      </w:pPr>
      <w:r>
        <w:rPr>
          <w:b/>
          <w:sz w:val="24"/>
          <w:szCs w:val="24"/>
        </w:rPr>
        <w:t xml:space="preserve">12. Порядок внесения и возврата зада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Платежи по перечислению задатка для участия в аукционе и порядок возврата задатка осуществляются в соответствии с Регламентом электронной площадки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Для подачи заявки на участие в аукционе необходимо внести денежные средства в размере установленного задатка по следующим реквизитам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олучатель: ООО «РТС-тендер»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Наименование банка: Филиал «Корпоративный» ПАО «Совкомбанк»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Расчетный счёт 40702810512030016362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Корр. счёт 30101810445250000360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БИК 044525360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ИНН 7710357167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КПП 773001001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Назначение платежа: Внесение гарантийного обеспечения по Соглашению о внесении гарантийного обеспечения, № аналитического счета _____________. Без НДС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Заявитель обеспечивает поступление задатка на указанные реквизиты не позднее даты рассмотрения заявок участников (не позднее 08 часов 00 минут (время местное) 31 января 2024)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Извещение о проведении аукциона и условиях его проведения являются условиями публичной оферты в соответствии со статьей 437 Гражданского кодекса Российской Федерации. Подача документов на участие в аукционе и перечисление задатка являются акцептом такой оферты. При подаче заявки на участие в аукционе в соответствии с требованиями документации об аукционе, соглашение о задатке считается совершенным в письменной форме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адаток для участия в аукционе служит обеспечением исполнения обязательства победителя аукциона по заключению договора аренды, купли-продажи земельного участка. Сумма задатка НДС не облагается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адаток, внесенный лицом, признанным победителем аукциона, иным лицом, с которым заключается договор аренды, купли-продажи земельного участка, засчитывается в счет исполнения обязательств по договору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При уклонении или отказе победителя аукциона (единственного участника) от заключения в установленный срок договора, победитель аукциона (единственный участник) утрачивают право на заключение указанного договора, задаток не возвращается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адаток возвращается электронной площадкой Заявителям/Участникам аукциона в следующем порядке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отозвавшим заявки до дня окончания срока приема заявок на участие в аукционе – в течение 3 (трех) рабочих дней со дня поступления уведомления об отзыве заявки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отозвавшим заявки позднее даты окончания срока приема заявок на участие в аукционе – в течение 3 (трех) рабочих дней со дня подписания протокола о результатах аукциона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не допущенным к участию в аукционе – в течение 3 (трех) рабочих дней со дня оформления протокола рассмотрения заявок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участвовавшим в аукционе, но не ставшим победителями - в течение 3 (трех) рабочих дней со дня подписания протокола о результатах аукциона.</w:t>
      </w:r>
    </w:p>
    <w:p>
      <w:pPr>
        <w:pStyle w:val="Normal"/>
        <w:widowControl w:val="false"/>
        <w:spacing w:before="0" w:after="0"/>
        <w:contextualSpacing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13. Порядок регистрации на электронной площадке.</w:t>
      </w:r>
    </w:p>
    <w:p>
      <w:pPr>
        <w:pStyle w:val="Normal"/>
        <w:widowControl w:val="false"/>
        <w:rPr/>
      </w:pPr>
      <w:r>
        <w:rPr>
          <w:sz w:val="24"/>
          <w:szCs w:val="24"/>
          <w:lang w:eastAsia="ru-RU"/>
        </w:rPr>
        <w:t xml:space="preserve">Для обеспечения доступа к участию в электронном аукционе заинтересованному лицу необходимо пройти процедуру регистрации на электронной площадке </w:t>
      </w:r>
      <w:r>
        <w:rPr>
          <w:sz w:val="24"/>
          <w:szCs w:val="24"/>
        </w:rPr>
        <w:t xml:space="preserve">РТС-Тендер – </w:t>
      </w:r>
      <w:r>
        <w:rPr>
          <w:sz w:val="24"/>
          <w:szCs w:val="24"/>
          <w:lang w:eastAsia="ru-RU"/>
        </w:rPr>
        <w:t>www.rts-tender.ru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Регистрация на электронной площадке проводится в соответствии с Регламентом электронной площадки </w:t>
      </w:r>
      <w:r>
        <w:rPr>
          <w:sz w:val="24"/>
          <w:szCs w:val="24"/>
        </w:rPr>
        <w:t xml:space="preserve">РТС-Тендер – </w:t>
      </w:r>
      <w:r>
        <w:rPr>
          <w:sz w:val="24"/>
          <w:szCs w:val="24"/>
          <w:lang w:eastAsia="ru-RU"/>
        </w:rPr>
        <w:t>www.rts-tender.ru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4.</w:t>
      </w:r>
      <w:r>
        <w:rPr>
          <w:rStyle w:val="Txt1"/>
          <w:rFonts w:cs="Times New Roman"/>
          <w:b/>
          <w:sz w:val="24"/>
          <w:szCs w:val="24"/>
        </w:rPr>
        <w:t xml:space="preserve"> Рассмотрение заявок на участие в аукционе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Дата и время признания участниками аукциона</w:t>
      </w:r>
      <w:r>
        <w:rPr>
          <w:b/>
          <w:sz w:val="24"/>
          <w:szCs w:val="24"/>
        </w:rPr>
        <w:t>:</w:t>
      </w:r>
      <w:r>
        <w:rPr>
          <w:rStyle w:val="Txt1"/>
          <w:rFonts w:cs="Times New Roman"/>
          <w:b/>
          <w:sz w:val="24"/>
          <w:szCs w:val="24"/>
        </w:rPr>
        <w:t xml:space="preserve"> 31 января 2024 в 12 часов 00 минут </w:t>
      </w:r>
      <w:r>
        <w:rPr>
          <w:rStyle w:val="Txt1"/>
          <w:rFonts w:cs="Times New Roman"/>
          <w:sz w:val="24"/>
          <w:szCs w:val="24"/>
        </w:rPr>
        <w:t>по местному времени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Заявитель не допускается к участию в аукционе в следующих случаях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) непоступление задатка на дату рассмотрения заявок на участие в аукционе;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 по продаже и аренде земельных участков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 рассмотрения заявок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 xml:space="preserve">15. Порядок проведения аукцион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Аукцион проводится в порядке, </w:t>
      </w:r>
      <w:r>
        <w:rPr>
          <w:rStyle w:val="Txt1"/>
          <w:rFonts w:cs="Times New Roman"/>
          <w:sz w:val="24"/>
          <w:szCs w:val="24"/>
        </w:rPr>
        <w:t>установленном статьями 39.12, 39.13 Земельного кодекса Российской Федерации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Место проведения аукциона: электронная площадка РТС-тендр – www.rts-tender.ru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Начало аукциона: </w:t>
      </w:r>
      <w:r>
        <w:rPr>
          <w:b/>
          <w:sz w:val="24"/>
          <w:szCs w:val="24"/>
        </w:rPr>
        <w:t>02 февраля 2024 в 09:00 (по местному времени)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Критерий определения победителя аукциона – максимальная цена, предложенная в ходе торгов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о результатам аукциона определяется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- по лотам №№ 1-4 – ежегодный размер арендной платы за земельный участок;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- по лотам №№ 5-6 – рыночная стоимость земельного участка.</w:t>
      </w:r>
    </w:p>
    <w:p>
      <w:pPr>
        <w:pStyle w:val="Normal"/>
        <w:rPr/>
      </w:pPr>
      <w:r>
        <w:rPr>
          <w:sz w:val="24"/>
          <w:szCs w:val="24"/>
        </w:rPr>
        <w:t xml:space="preserve">Электронный аукцион проводится в соответствии с </w:t>
      </w:r>
      <w:r>
        <w:rPr>
          <w:rFonts w:eastAsia="Calibri"/>
          <w:sz w:val="24"/>
          <w:szCs w:val="24"/>
        </w:rPr>
        <w:t>Регламентом электронной площадки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утем последовательного повышения участниками начальной цены продажи на величину, равную величине «шага аукциона» в отношении конкретного лота. «Шаг аукциона» устанавливается в фиксированной сумме, указанной в извещении, и не изменяется в течение всего аукциона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ремя ожидания предложения участника электронного аукциона о цене предмета аукциона составляет десять минут. При поступлении предложения участника электронного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  <w:lang w:val="en-US"/>
        </w:rPr>
        <w:t xml:space="preserve"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</w:t>
      </w:r>
      <w:r>
        <w:rPr>
          <w:rFonts w:eastAsia="Calibri"/>
          <w:sz w:val="24"/>
          <w:szCs w:val="24"/>
        </w:rPr>
        <w:t>лота</w:t>
      </w:r>
      <w:r>
        <w:rPr>
          <w:rFonts w:eastAsia="Calibri"/>
          <w:sz w:val="24"/>
          <w:szCs w:val="24"/>
          <w:lang w:val="en-US"/>
        </w:rPr>
        <w:t>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бедителем аукциона признается участник аукциона, предложивший наибольшую цену за земельный участок или наибольший размер ежегодной арендной платы за земельный участок.</w:t>
      </w:r>
    </w:p>
    <w:p>
      <w:pPr>
        <w:pStyle w:val="Normal"/>
        <w:ind w:firstLine="540"/>
        <w:rPr/>
      </w:pPr>
      <w:r>
        <w:rPr>
          <w:sz w:val="24"/>
          <w:szCs w:val="24"/>
          <w:lang w:eastAsia="ru-RU"/>
        </w:rPr>
        <w:t>По результатам проведения электронного аукциона не допускается заключение договора аренды, купли-продажи такого участка ранее,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contextualSpacing/>
        <w:rPr/>
      </w:pPr>
      <w:r>
        <w:rPr>
          <w:rFonts w:eastAsia="Calibri"/>
          <w:sz w:val="24"/>
          <w:szCs w:val="24"/>
        </w:rPr>
        <w:t xml:space="preserve">Уполномоченный орган обязан в течение пяти дней со дня истечения десятидневного срока, предусмотренного п. 11 ст. 39.13 Земельного кодекса Российской Федерации, направить победителю электронного аукциона или иным лицам, с которыми в соответствии с пунктами 13, 14, 20 и 25 ст. 39.12 Земельного кодекса Российской Федерации заключается договор аренды такого участка, подписанный проект договора аренды, купли-продажи такого участка. </w:t>
      </w:r>
    </w:p>
    <w:p>
      <w:pPr>
        <w:pStyle w:val="Normal"/>
        <w:autoSpaceDE w:val="false"/>
        <w:spacing w:before="0" w:after="0"/>
        <w:contextualSpacing/>
        <w:rPr/>
      </w:pPr>
      <w:r>
        <w:rPr>
          <w:rFonts w:eastAsia="Calibri"/>
          <w:sz w:val="24"/>
          <w:szCs w:val="24"/>
        </w:rPr>
        <w:t xml:space="preserve">По результатам проведения электронного аукциона договор аренды, купли-продажи такого участка заключается в электронной форме и подписывается усиленной квалифицированной электронной подписью сторон такого договора. </w:t>
      </w:r>
    </w:p>
    <w:p>
      <w:pPr>
        <w:pStyle w:val="1250"/>
        <w:widowControl w:val="false"/>
        <w:rPr>
          <w:b/>
          <w:b/>
          <w:sz w:val="24"/>
          <w:szCs w:val="24"/>
        </w:rPr>
      </w:pPr>
      <w:bookmarkStart w:id="3" w:name="OLE_LINK2"/>
      <w:bookmarkStart w:id="4" w:name="OLE_LINK1"/>
      <w:bookmarkEnd w:id="3"/>
      <w:bookmarkEnd w:id="4"/>
      <w:r>
        <w:rPr>
          <w:b/>
          <w:sz w:val="24"/>
          <w:szCs w:val="24"/>
        </w:rPr>
        <w:t xml:space="preserve">16. Информация о размере взимаемой платы оператору электронной площадки за участие в электронном аукционе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Оператор электронной площадки взимает плату с победителя аукциона или иных лиц, с которыми заключается договор по результатам аукциона, за участие в аукционе. Размер такой платы устанавливается Правительством Российской Федерации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 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sz w:val="24"/>
          <w:szCs w:val="24"/>
        </w:rPr>
        <w:t>С подробной информацией о размере взимаемой с победителя электронного аукциона платы оператору электронной площадки за участие в электронном аукционе можно ознакомится на электронной площадке оператора процедуры «РТС-Тендер» – https://www.rts-tender.ru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 xml:space="preserve">17. Сроки внесения оплаты по договорам: </w:t>
      </w:r>
    </w:p>
    <w:p>
      <w:pPr>
        <w:pStyle w:val="Normal"/>
        <w:widowControl w:val="false"/>
        <w:rPr/>
      </w:pPr>
      <w:bookmarkStart w:id="5" w:name="OLE_LINK2"/>
      <w:bookmarkStart w:id="6" w:name="OLE_LINK1"/>
      <w:bookmarkEnd w:id="5"/>
      <w:bookmarkEnd w:id="6"/>
      <w:r>
        <w:rPr>
          <w:b/>
          <w:sz w:val="24"/>
          <w:szCs w:val="24"/>
          <w:u w:val="single"/>
        </w:rPr>
        <w:t>По лотам №№ 1-4</w:t>
      </w:r>
      <w:r>
        <w:rPr>
          <w:rStyle w:val="Txt1"/>
          <w:rFonts w:cs="Times New Roman"/>
          <w:sz w:val="24"/>
          <w:szCs w:val="24"/>
        </w:rPr>
        <w:t xml:space="preserve"> 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  <w:r>
        <w:rPr>
          <w:sz w:val="24"/>
          <w:szCs w:val="24"/>
        </w:rPr>
        <w:t>Если аукцион признан несостоявшимся по причине подачи единственной заявки, платеж вносится, за период 12 месяцев, который исчисляется с даты составления протокола рассмотрения заявок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.</w:t>
      </w:r>
    </w:p>
    <w:p>
      <w:pPr>
        <w:pStyle w:val="1250"/>
        <w:widowControl w:val="false"/>
        <w:rPr/>
      </w:pPr>
      <w:r>
        <w:rPr>
          <w:b/>
          <w:sz w:val="24"/>
          <w:szCs w:val="24"/>
          <w:u w:val="single"/>
        </w:rPr>
        <w:t>По лотам №№ 5-6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Внесение платежа осуществляется единовременно в течение 10 дней</w:t>
      </w:r>
      <w:r>
        <w:rPr>
          <w:rStyle w:val="Txt1"/>
          <w:rFonts w:cs="Times New Roman"/>
          <w:sz w:val="24"/>
          <w:szCs w:val="24"/>
        </w:rPr>
        <w:t xml:space="preserve"> со дня подписания договора купли-продажи земельного участка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>18.</w:t>
      </w:r>
      <w:r>
        <w:rPr>
          <w:rStyle w:val="Txt1"/>
          <w:rFonts w:cs="Times New Roman"/>
          <w:sz w:val="24"/>
          <w:szCs w:val="24"/>
        </w:rPr>
        <w:t xml:space="preserve"> В случае досрочного расторжения договора аренды, денежные средства, уплаченные по результатам аукциона, не подлежат возврату.</w:t>
      </w:r>
    </w:p>
    <w:p>
      <w:pPr>
        <w:pStyle w:val="22"/>
        <w:spacing w:lineRule="auto" w:line="240" w:before="0" w:after="0"/>
        <w:rPr/>
      </w:pPr>
      <w:r>
        <w:rPr>
          <w:rStyle w:val="Txt1"/>
          <w:rFonts w:cs="Times New Roman"/>
          <w:b/>
          <w:sz w:val="24"/>
          <w:szCs w:val="24"/>
        </w:rPr>
        <w:t>19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22"/>
        <w:spacing w:lineRule="auto" w:line="240" w:before="0" w:after="0"/>
        <w:rPr/>
      </w:pPr>
      <w:r>
        <w:rPr>
          <w:b/>
          <w:sz w:val="24"/>
          <w:szCs w:val="24"/>
        </w:rPr>
        <w:t>20.</w:t>
      </w:r>
      <w:r>
        <w:rPr>
          <w:sz w:val="24"/>
          <w:szCs w:val="24"/>
        </w:rPr>
        <w:t xml:space="preserve"> Все вопросы, касающиеся проведения торгов в электронной форме и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2" w:hanging="0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, платеж вносится, начиная с даты составления протокола рассмотрения заявок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1. Форма заявки на участие в аукционе на 2 л.</w:t>
      </w:r>
    </w:p>
    <w:p>
      <w:pPr>
        <w:pStyle w:val="Normal"/>
        <w:widowControl w:val="false"/>
        <w:ind w:right="-159" w:firstLine="1418"/>
        <w:rPr>
          <w:sz w:val="24"/>
          <w:szCs w:val="24"/>
        </w:rPr>
      </w:pPr>
      <w:r>
        <w:rPr>
          <w:sz w:val="24"/>
          <w:szCs w:val="24"/>
        </w:rPr>
        <w:t>2. Проект договора аренды земельного участка на 4 л.</w:t>
      </w:r>
    </w:p>
    <w:p>
      <w:pPr>
        <w:pStyle w:val="Normal"/>
        <w:widowControl w:val="false"/>
        <w:ind w:right="-159" w:firstLine="1418"/>
        <w:rPr>
          <w:sz w:val="24"/>
          <w:szCs w:val="24"/>
        </w:rPr>
      </w:pPr>
      <w:r>
        <w:rPr>
          <w:sz w:val="24"/>
          <w:szCs w:val="24"/>
        </w:rPr>
        <w:t>3. Проект договора купли-продажи земельного участка на 2 л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тета </w:t>
        <w:tab/>
        <w:tab/>
        <w:tab/>
        <w:tab/>
        <w:tab/>
        <w:tab/>
        <w:tab/>
        <w:tab/>
        <w:t xml:space="preserve">  О.А.Богданова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  </w:t>
      </w:r>
    </w:p>
    <w:p>
      <w:pPr>
        <w:pStyle w:val="Normal"/>
        <w:ind w:left="216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  <w:t>«С О Г Л А С О В А Н О»</w:t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  <w:t>Заместитель председателя                                                          И.В. Плотникова</w:t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  <w:t>Начальник юридического отдела                                               Л.А. Какорина</w:t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  <w:t xml:space="preserve">Начальник отдела аренды и </w:t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  <w:t xml:space="preserve">управления муниципальными </w:t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  <w:t>земельными участками                                                                Н.В. Валькова</w:t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42" w:hanging="9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32"/>
    </w:rPr>
  </w:style>
  <w:style w:type="character" w:styleId="4">
    <w:name w:val="Заголовок 4 Знак"/>
    <w:qFormat/>
    <w:rPr>
      <w:sz w:val="24"/>
    </w:rPr>
  </w:style>
  <w:style w:type="character" w:styleId="6">
    <w:name w:val="Заголовок 6 Знак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sz w:val="28"/>
      <w:szCs w:val="22"/>
    </w:rPr>
  </w:style>
  <w:style w:type="character" w:styleId="Style12">
    <w:name w:val="Нижний колонтитул Знак"/>
    <w:qFormat/>
    <w:rPr>
      <w:sz w:val="28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4">
    <w:name w:val="Название Знак"/>
    <w:qFormat/>
    <w:rPr>
      <w:b/>
      <w:sz w:val="40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Rtstext">
    <w:name w:val="rts-text"/>
    <w:qFormat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admblag.ru" TargetMode="External"/><Relationship Id="rId3" Type="http://schemas.openxmlformats.org/officeDocument/2006/relationships/hyperlink" Target="http://www.admbla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0:13:00Z</dcterms:created>
  <dc:creator>shulekinana</dc:creator>
  <dc:description/>
  <cp:keywords/>
  <dc:language>en-US</dc:language>
  <cp:lastModifiedBy>Скворцова Мира Сергеевна</cp:lastModifiedBy>
  <cp:lastPrinted>2023-12-26T15:23:00Z</cp:lastPrinted>
  <dcterms:modified xsi:type="dcterms:W3CDTF">2023-12-26T06:32:00Z</dcterms:modified>
  <cp:revision>74</cp:revision>
  <dc:subject/>
  <dc:title>Приложение 1</dc:title>
</cp:coreProperties>
</file>