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pPr>
      <w:r>
        <w:rPr>
          <w:sz w:val="24"/>
          <w:szCs w:val="24"/>
        </w:rPr>
        <w:t>Приложение № 2  к информационному сообщ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Жилой дом, этажность -1, назначение: жилой дом, общая площадь 26,9 кв.м, адрес  объекта: Амурская область, г. Благовещенск, с. Верхнеблаговещенское, ул. Ленина,  5, кадастровый номер 28:01:110246:602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28-01/013/2013-872 от 13.02.2013.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индивидуальный жилой дом, общая площадь 1241 кв.м, адрес: Амурская область, г. Благовещенск, с. Верхнеблаговещенское, ул. Ленина,  5, кадастровый номер  28:01:110246:77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28-01/025/2013-037 от 03.06.2013.</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3. Сумма задатка </w:t>
      </w:r>
      <w:r>
        <w:rPr>
          <w:rFonts w:cs="Times New Roman" w:ascii="Times New Roman" w:hAnsi="Times New Roman"/>
          <w:b/>
          <w:sz w:val="24"/>
          <w:szCs w:val="24"/>
        </w:rPr>
        <w:t>14 536,80 (четырнадцать тысяч пятьсот тридцать шесть) рублей 80 копеек,</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537 276 (пятьсот тридцать семь тысяч двести семьдесят шесть) рублей</w:t>
      </w:r>
      <w:r>
        <w:rPr>
          <w:rFonts w:cs="Times New Roman" w:ascii="Times New Roman" w:hAnsi="Times New Roman"/>
          <w:sz w:val="24"/>
          <w:szCs w:val="24"/>
        </w:rPr>
        <w:t>, НДС не облагается, определена  на основании отчёта от 29 октября 2019 г. № 20/013-28, определена  в соответствии со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5-29T05:42:00Z</dcterms:modified>
  <cp:revision>14</cp:revision>
  <dc:subject/>
  <dc:title>АДМИНИСТРАЦИЯ ГОРОДА БЛАГОВЕЩЕНСКА АМУРСКОЙ ОБЛАСТИ</dc:title>
</cp:coreProperties>
</file>