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30.06.2021 № 2475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на территории с/т «Весна»», от 02.07.2021 № 2549 «О проведении аукциона по продаже земельных участков, расположенных в квартале 494, в с/т «Урожай»», от 26.07.2021 № 2838 «О проведении аукциона на право заключения договоров аренды земельных участков, расположенных в  квартале 439, в п. Моховая падь, в с. Верхнеблаговещенское, по продаже земельных участков, расположенных в с/т «Вершина», в с/т «Голос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3 сентяб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39:156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центральной части квартала, ограниченного ул. Шимановского – р. Чигири – створом ул. Трудовая – ул. Светлая, в 65 м к северо-востоку от автостоянки закрытого типа по адресу: ул. Шимановского, 207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нормативной санитарно-защитной зоны, отображенной от гаражного массив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На участке имеется бытовой мусор, кустарник, часть участка занята земляной насыпью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659,00 ру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не более 6,0 м, в соответствии с п.3.5.1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0 %, в соответствии с п. 3.4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30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0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расположена трансформаторная подстанция 10/0,4кВ (ТП-439) находящаяся на балансе и обслуживании ООО «АКС». На расстоянии около 25 м от земельного участка проходит воздушная линия (ВЛ-0,4кВ) выход с 439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котельная 438 квартал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максимальная нагрузка в точке подключения составляет 3,91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я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7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4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9 5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50004:3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МП-4. Земельный участок расположен в южной части квартала, ограниченного границами кадастрового квартала 28:01:050004, в 36,8 м к юго-западу от ж/д вокзала по адресу: п. Моховая падь, ул. Железнодорожная, 21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автомобильные мойки, ремонт автомобилей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зоны железнодорожного транспорта (Тр-1). Ограничения использования земельного участка и объектов капитального строительства указаны в ст. 26.8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железной дороги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охранной зоне ВЛ-04 кВ. Соблюсти требования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охранной зоне линии связи. Соблюсти требования правил охраны линий и сооружений связи Российской Федерации, утвержденных постановлением Правительства РФ от 09.06.1995 № 578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На территории земельного участка расположен столб воздушной линии электропередач, а также проходят две воздушные линии электропередач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При производстве земляных работ необходимо вызвать представителя МКП города Благовещенска «ГСТК»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, в соответствии с которыми «обслуживание автотранспорта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11.09.2020 № 2998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красных линий улиц до зданий, строений, сооружений – не менее 3 м, по линии регулирования застройки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 %,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8. Показатели плотности застройки земельного участка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2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78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933 кв.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0. Земельный участок покрыт древесн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82 636,00руб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142" w:firstLine="567"/>
        <w:rPr/>
      </w:pPr>
      <w:r>
        <w:rPr>
          <w:sz w:val="24"/>
          <w:szCs w:val="24"/>
        </w:rPr>
        <w:t>1.</w:t>
        <w:tab/>
        <w:t xml:space="preserve">В районе земельного участка расположены трансформаторные подстанции 10/0,4кВ (ТП-8П, ТП-320Г), находящиеся на балансе и обслуживании ООО «АКС». </w:t>
      </w:r>
    </w:p>
    <w:p>
      <w:pPr>
        <w:pStyle w:val="Normal"/>
        <w:widowControl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На расстоянии около 300 м от земельного участка проходит воздушная линия                   (ВЛ-0,4кВ) выход с ТП-8П. </w:t>
      </w:r>
    </w:p>
    <w:p>
      <w:pPr>
        <w:pStyle w:val="Normal"/>
        <w:widowControl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ind w:left="142" w:firstLine="567"/>
        <w:rPr/>
      </w:pPr>
      <w:r>
        <w:rPr>
          <w:sz w:val="24"/>
          <w:szCs w:val="24"/>
        </w:rPr>
        <w:t>2. 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26 33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2 7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85 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110257:39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В-2 с. Верхнеблаговещенское. Земельный участок расположен в южной части квартала В-2 с Верхнеблаговещенское, в 67 м к северу от многоквартирного дома по адресу: с. Верхнеблаговещенское, ул. Амурская, 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63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31 (сто тридцать один) месяц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казаны в статье 26.2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емельный участок является ограниченным в обороте и не может быть предоставлен в частную собственность (пп.14 п. 5 ст.27 Земельного кодекса Российской Федераци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СанПиН 2.1.4.1110-02. 2.1.4 запрещается размещение: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,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 и от зоны специального назначения – зоны кладбищ (С-3). Ограничения указаны в статье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 учетом пункта 5.2 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в восточной части частично огорожен забором, на участке расположено деревянное строение и бетонное сооружение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дминистрацией г. Благовещенска принято постановление от 07.08.2020 № 2569 «О сносе самовольных построек в квартале В-2 с. Верхнеблаговещенское города Благовещенска». Решение о сносе самовольных построек не исполнено. Согласно части 8 статьи 55.32 Градостроительного кодекса РФ в случае, если в установленный срок лицами, указанными в части 6 настоящей статьи, не выполнены обязанности, предусмотренные частью 11 настоящей статьи,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, установленные в соответствии с Земельным кодексом Российской Федерации, переходит к новому правообладателю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До начала строительства получить согласование с центром государственного санитарно-эпидемиологического надзор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 432 421,44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атьи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%, в соответствии с п. 3.4 статьи 16 Правил.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10 579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31738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В районе земельного участка расположена трансформаторная подстанция 10/0,4кВ (ТП-03А), находящаяся на балансе и обслуживании ООО «АКС»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близи земельного участка проходит воздушная линия (ВЛ-0,4кВ) выход с ТП-03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782 9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3 400,00 руб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356 5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highlight w:val="yellow"/>
          <w:u w:val="single"/>
        </w:rPr>
      </w:pPr>
      <w:r>
        <w:rPr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228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Вершина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3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оступ на участок осуществляется с южной стороны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– </w:t>
      </w:r>
      <w:r>
        <w:rPr>
          <w:bCs/>
          <w:sz w:val="24"/>
          <w:szCs w:val="24"/>
          <w:lang w:eastAsia="ru-RU"/>
        </w:rPr>
        <w:t>для садовых домов - 15 м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- для хозяйственных строений, сооружений (вспомогательных видов) –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 - не менее 2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 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ых постро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Не допускается блокировка между собой на смежных земельных участк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 и 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объектов общественного (нежилого) назнач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ых участков (максимальный проц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rPr/>
      </w:pPr>
      <w:r>
        <w:rPr>
          <w:sz w:val="24"/>
          <w:szCs w:val="24"/>
        </w:rPr>
        <w:t>коэффициент плотности застройки – 0,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аксимальная площадь застройки земельного участка -106 кв.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- 212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91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 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8 3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33:8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Голос», район Игнатьевского склона. Земельный участок расположен в границах кадастрового квартала </w:t>
      </w:r>
      <w:r>
        <w:rPr>
          <w:rStyle w:val="Txt1"/>
          <w:rFonts w:cs="Times New Roman"/>
          <w:sz w:val="24"/>
          <w:szCs w:val="24"/>
        </w:rPr>
        <w:t>28:01:110133 и граничит с земельным участком с кадастровым номером 28:01:110133:9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2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 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хозяйственных строений, сооружений (вспомогательных видов) – 6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 - не менее 2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rPr/>
      </w:pPr>
      <w:r>
        <w:rPr>
          <w:sz w:val="24"/>
          <w:szCs w:val="24"/>
        </w:rPr>
        <w:t>3.1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 Согласно пункту 6.6 СП расстояние от садового дома должно устанавли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/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/>
      </w:pPr>
      <w:r>
        <w:rPr>
          <w:sz w:val="24"/>
          <w:szCs w:val="24"/>
        </w:rPr>
        <w:t>Расстояния от хозяйственных построек до красных линий улиц и проездов – не менее 5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/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 (допускается без отступ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ых постро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Не допускается блокировка между собой на смежных земельных участк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 и 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объектов общественного (нежилого) назнач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Normal"/>
        <w:rPr/>
      </w:pPr>
      <w:r>
        <w:rPr>
          <w:sz w:val="24"/>
          <w:szCs w:val="24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rPr/>
      </w:pPr>
      <w:r>
        <w:rPr>
          <w:sz w:val="24"/>
          <w:szCs w:val="24"/>
        </w:rPr>
        <w:t>коэффициент плотности застройки – 0,4.</w:t>
      </w:r>
    </w:p>
    <w:p>
      <w:pPr>
        <w:pStyle w:val="Normal"/>
        <w:rPr/>
      </w:pPr>
      <w:r>
        <w:rPr>
          <w:sz w:val="24"/>
          <w:szCs w:val="24"/>
        </w:rPr>
        <w:t>6. Максимальная площадь застройки земельного участка –186 кв.м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372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электрические сети ООО «АКС», а также сети инженерно-технического обеспечения отсутствуют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5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5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 000,00 руб.</w:t>
      </w:r>
    </w:p>
    <w:p>
      <w:pPr>
        <w:pStyle w:val="Normal"/>
        <w:widowControl w:val="false"/>
        <w:rPr>
          <w:rStyle w:val="Txt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53:32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Весна», кадастровый квартал 28:01:170153. Земельный участок с западной стороны граничит с земельным участком с кадастровым номером 28:01:170153:320 с видом разрешенного использования для ведения садоводства. Доступ на участок осуществляется с северной стороны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земель общего пользовани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8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казаны в статье 26.2 Правил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незначительная часть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Согласно п. 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 «Санитарно-защитные зоны и санитарная классификация предприятий, сооружений и иных объектов: в санитарно-защитной зоне не допускается размещать территории садоводческих товариществ и коттеджной застройки, садово-огородных участ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д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ля хозяйственных строений, сооружений (вспомогательных видов) – 6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садовых домов и объектов общественного (нежилого) назначения.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4. Минимальные отступы от границ земельного участка до стен зданий, строений, сооружений по сторонам, смежным с улицами, дорогами, проездами и </w:t>
      </w:r>
      <w:r>
        <w:rPr>
          <w:sz w:val="24"/>
          <w:szCs w:val="24"/>
        </w:rPr>
        <w:t>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но пункту 6.6 СП расстояние от садового дома должно устанавли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я от хозяйственных построек до красных линий улиц и проездов – не менее 5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. </w:t>
      </w:r>
    </w:p>
    <w:p>
      <w:pPr>
        <w:pStyle w:val="Normal"/>
        <w:rPr/>
      </w:pPr>
      <w:r>
        <w:rPr>
          <w:sz w:val="24"/>
          <w:szCs w:val="24"/>
        </w:rPr>
        <w:t>5. Минимальные отступы от границ земельного участка до зелёных насаждений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стволов высокорослых деревьев – не менее 4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стволов среднерослых деревьев – не менее 2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кустарника – не менее 1м.</w:t>
      </w:r>
    </w:p>
    <w:p>
      <w:pPr>
        <w:pStyle w:val="Normal"/>
        <w:rPr/>
      </w:pPr>
      <w:r>
        <w:rPr>
          <w:sz w:val="24"/>
          <w:szCs w:val="24"/>
        </w:rPr>
        <w:t xml:space="preserve">6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/>
      </w:pPr>
      <w:r>
        <w:rPr>
          <w:sz w:val="24"/>
          <w:szCs w:val="24"/>
        </w:rPr>
        <w:t>7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Normal"/>
        <w:rPr/>
      </w:pPr>
      <w:r>
        <w:rPr>
          <w:sz w:val="24"/>
          <w:szCs w:val="24"/>
        </w:rPr>
        <w:t>8. Показатели плотности застройки земельного уча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% (включая площадь под хозяйственными за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- 0,7 (включая площадь хозяйственных построек).</w:t>
      </w:r>
    </w:p>
    <w:p>
      <w:pPr>
        <w:pStyle w:val="Normal"/>
        <w:rPr/>
      </w:pPr>
      <w:r>
        <w:rPr>
          <w:sz w:val="24"/>
          <w:szCs w:val="24"/>
        </w:rPr>
        <w:t>9. Максимальная площадь застройки земельного участка –206 кв.м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482 кв.м (включая площадь 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В районе земельного участка расположена трансформаторная подстанция 10/0,4кВ (ТП-746А) установленной мощностью 1 х 160кВа, находящаяся на балансе и обслуживании ООО «АКС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 расстоянии около 40 м от земельного участка проходит воздушная линия (ВЛ-0,4кВ) выход с ТП-746А. Максимальная возможная мощность для присоединения не более 15кВ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60 000,00 руб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2 000,00 руб.</w:t>
      </w:r>
    </w:p>
    <w:p>
      <w:pPr>
        <w:pStyle w:val="Normal"/>
        <w:widowControl w:val="false"/>
        <w:rPr>
          <w:rStyle w:val="Txt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255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Урожай». Доступ на участок осуществляется с южной стороны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земель общего пользовани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4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непосредственной близости от земельного участка проходит воздушная линия электропередачи ВЛ-10 к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 – охранные зоны для воздушных линий электропередачи 10 кВ устанавливаются по 10 метров в каждую сторону от крайних проводов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10 вышеуказанных правил без письменного решения о согласовании сетевых организаций юридическим и физическим лицам запреща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и строительстве учесть требования, предусмотренные Правилами установления охранных зон (условие сетевой организации СП «ЦЭС» филиала «Амурские ЭС» АО «ДРСК»). 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д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- 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ля хозяйственных строений, сооружений (вспомогательных видов) – 6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садовых домов и объектов общественного (нежилого) назначения.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ые отступы от границ земельного участка до стен зданий, строений, сооружений по сторонам, смежным с улицами, дорогами, проездами и </w:t>
      </w:r>
      <w:r>
        <w:rPr>
          <w:sz w:val="24"/>
          <w:szCs w:val="24"/>
        </w:rPr>
        <w:t>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но пункту 6.6 СП расстояние от садового дома должно устанавли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/>
      </w:pPr>
      <w:r>
        <w:rPr>
          <w:sz w:val="24"/>
          <w:szCs w:val="24"/>
        </w:rPr>
        <w:t>Расстояние от хозяйственных построек до красных линий улиц и проездов – не менее 5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инимальные отступы от границ земельного участка до зелёных насаждений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стволов высокорослых деревьев – не менее 4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стволов среднерослых деревьев – не менее 2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кустарника – не менее 1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оказатели плотности застройки земельного уча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% (включая площадь под хозяйственными за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- 0,7 (включая площадь хозяйственных построек).</w:t>
      </w:r>
    </w:p>
    <w:p>
      <w:pPr>
        <w:pStyle w:val="Normal"/>
        <w:rPr/>
      </w:pPr>
      <w:r>
        <w:rPr>
          <w:sz w:val="24"/>
          <w:szCs w:val="24"/>
        </w:rPr>
        <w:t>9. Максимальная площадь застройки земельного участка –523 кв.м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1221 кв.м (включая площадь 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В районе земельного участка электрические сети ООО «АКС» отсутствуют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центральных сетей теплоснабжения для теплоснабжения рекомендуется предусмотреть индивидуаль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7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4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494:1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4. Земельный участок с восточной стороны граничит с земельным участком с кадастровым номером 28:01:020494:18 с видом разрешенного использования для многоквартирного жилого дома по ул. Кирпичная, 10, с южной стороны с земельным участком с кадастровым номером 28:01:020494:11 с видом разрешенного использования для индивидуального жилья по ул. Песчаная, 21. Доступ на участок осуществляется с земель общего пользования с северной стороны ул. Кирпичная, с западной стороны ул. Песчаная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Вдоль северной стороны земельного участка расположена воздушная линия электропередачи ВЛ-0,4к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 160 охранные зоны для воздушных линий электропередачи напряжением 0,4 кВ устанавливаются по обе стороны линии электропередачи от крайних проводов на расстоянии 2 метров. В связи с чем, необходимо исключить размещение объекта в охранной зоне ВЛ-0,4 кВ (2 метра от крайнего провода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10 вышеуказанных правил, в пределах охранных зон без письменного решения о согласовании сетевых организаций юридическими и физическими лицами запреща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п.11 вышеуказанных правил,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объекты жилищного строительства, в том числе индивидуального (в охранных зонах воздушных линий электропередачи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етевой организацией – дирекцией по электроснабжению ООО «АКС» согласована схема расположения земельного участка при условии соблюдения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ую автостоянку, разместить в границах предоставленного земельного участка.  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Необходимо вызвать представителя Амурского филиала ПАО «Ростелеком» при производстве земляных рабо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Юго-восточная часть земельного участка огорожена металлическим забором, самовольно установленным собственником смежного земельного участка с кадастровым номером 28:01:020494:13. Согласно гарантийному письму, данный собственник обязуется освободить земельный участник в случае, если победителем аукциона будет признано иное лицо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15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 В случае если установлены красные линии – в соответствии с п.3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ые отступы от границ земельного участка до хозяйственных надворных построек (сараи, бани, гаражи-стоянки и др.) – 1 м.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Минимальная доля (%) озеленённой территории земельного участка – 30% территории земельного участка, в соответствии с п. 3.4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- 40% (в том числе, не более 20% под объектами вспомогательных видом использования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8 (включая также объекты вспомогательных видов использования)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застройки земельного участка – 520 кв.м. (включая также площадь застройки под объектами вспомогательных видов использова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8. Максимальная площадь объекта капитального строительства на земельном участке – 1040 кв.м (включая также площадь объектов вспомогательных видов использования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</w:t>
        <w:tab/>
        <w:t>В районе земельного участка расположены трансформаторные подстанции 10/0,4кВ (ТП-492) находящаяся на балансе и обслуживании ООО «АКС». На расстоянии около 25м от земельного участка проходит воздушная линия (ВЛ-0,4кВ) выход с 492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580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6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2 августа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30 августа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в отношении земельных участков, выставленных на торги лотами №№ 4-8 могут являться только граждан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1 сентяб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4-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7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5-14T15:13:00Z</cp:lastPrinted>
  <dcterms:modified xsi:type="dcterms:W3CDTF">2021-07-28T07:37:00Z</dcterms:modified>
  <cp:revision>72</cp:revision>
  <dc:subject/>
  <dc:title>Приложение 1</dc:title>
</cp:coreProperties>
</file>