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</w:rPr>
        <w:t>2. Форма торгов:</w:t>
      </w:r>
      <w:r>
        <w:rPr>
          <w:bCs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color w:val="000000"/>
          <w:sz w:val="24"/>
          <w:szCs w:val="24"/>
        </w:rPr>
        <w:t xml:space="preserve">Б. Хмельницкого, д. 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color w:val="000000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dmblag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ind w:right="55" w:firstLine="709"/>
        <w:rPr/>
      </w:pPr>
      <w:r>
        <w:rPr>
          <w:b/>
          <w:bCs/>
          <w:sz w:val="24"/>
          <w:szCs w:val="24"/>
        </w:rPr>
        <w:t xml:space="preserve">4. Решение уполномоченного органа о проведении аукциона: </w:t>
      </w:r>
      <w:r>
        <w:rPr>
          <w:bCs/>
          <w:sz w:val="24"/>
          <w:szCs w:val="24"/>
        </w:rPr>
        <w:t xml:space="preserve">постановления администрации города Благовещенска Амурской области: от 10.09.2021 № 3533 </w:t>
      </w:r>
      <w:bookmarkStart w:id="0" w:name="_Hlk430262961"/>
      <w:bookmarkStart w:id="1" w:name="OLE_LINK4"/>
      <w:bookmarkStart w:id="2" w:name="OLE_LINK3"/>
      <w:r>
        <w:rPr>
          <w:bCs/>
          <w:sz w:val="24"/>
          <w:szCs w:val="24"/>
        </w:rPr>
        <w:t xml:space="preserve">«О проведении аукциона на право заключения договоров аренды земельных участков, расположенных в кварталах 508, МП-9 города Благовещенска», от 13.09.2021 № 3560 «О проведении аукциона по продаже земельных участков, расположенных в квартале СПУ-5               г. Благовещенска, квартале П-2 с. Плодопитомник», от 14.09.2021 № 3565 «О проведении аукциона на право заключения договора аренды земельного участка, расположенного в квартале 94 города Благовещенска», от 20.09.2021 № 3659 «О проведении аукциона на право заключения договоров аренды земельных участков, расположенных в квартале 409 города Благовещенска, в квартале П-2 села Плодопитомник».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57" w:firstLine="709"/>
        <w:rPr/>
      </w:pPr>
      <w:bookmarkEnd w:id="0"/>
      <w:bookmarkEnd w:id="1"/>
      <w:bookmarkEnd w:id="2"/>
      <w:r>
        <w:rPr>
          <w:b/>
          <w:bCs/>
          <w:sz w:val="24"/>
          <w:szCs w:val="24"/>
        </w:rPr>
        <w:t xml:space="preserve">5. Дата, время и место проведения аукциона: </w:t>
      </w:r>
      <w:r>
        <w:rPr>
          <w:bCs/>
          <w:sz w:val="24"/>
          <w:szCs w:val="24"/>
        </w:rPr>
        <w:t>12 ноября 2021 в 10.00 часов по местному времени,</w:t>
      </w:r>
      <w:r>
        <w:rPr>
          <w:bCs/>
          <w:color w:val="000000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130094:148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94. Земельный участок расположен в юго-восточной части квартала, ограниченного улицами Фрунзе – Первомайская – Краснофлотская – Партизанская, в 7 м к востоку от многоквартирного дома по адресу: ул. Краснофлотская, 5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0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Срок аренды:</w:t>
      </w:r>
      <w:r>
        <w:rPr>
          <w:color w:val="000000"/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 и от зоны коммунальных объектов городского хозяйства (С-1). Ограничения указаны в ст. 26.5 </w:t>
      </w:r>
      <w:r>
        <w:rPr>
          <w:color w:val="000000"/>
          <w:sz w:val="24"/>
          <w:szCs w:val="24"/>
        </w:rPr>
        <w:t>Правил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</w:t>
      </w:r>
      <w:r>
        <w:rPr>
          <w:color w:val="000000"/>
          <w:sz w:val="24"/>
          <w:szCs w:val="24"/>
        </w:rPr>
        <w:t>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Земельный участок зарос древесно-кустарниковой и травянист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03 162,44 ру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торгово-досуговых центров с условиями регулирования озеленения территорий (Ц-6). Градостроительный регламент территориальной зоны Ц-6 установлен статьями 16 и 17.6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Минимальное/максимальное количество этажей – не устанавливается. 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2. Минимальная/максимальная высота – не устанавливается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3. Минимальные отступы от границ земельного участка до стен зданий, строений, сооружений – не менее 3 м. Исключения установлены пунктом 3.1.3 статьи 16 Правил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ановлением администрации города Благовещенска от 12.05.2021 № 1623 предоставлено разрешение на отклонение от предельных параметров разрешенного строительства объекта капитального строительства для рассматриваемого земельного участка, в части минимальных отступов от границ земельного участка до стен здания – уменьшение с 3,0 м до 1,0 м с западной стороны. 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Минимальные отступы от красных линий улиц до зданий, строений, сооружений – допускается без отступа от красной линии, в соответствии с п.3.3 статьи 16 Правил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Минимальная доля (%, площадь) озеленённой территории земельного участка – не менее 40% площади участка, из них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но-кустарниковые насаждения – 60%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оны и клумбы – 40%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7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ый процент застройки – 60;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ый коэффициент плотности застройки – 2,4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 Максимальная площадь застройки земельного участка – 302 кв.м.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ая площадь объекта капитального строительства на земельном участке – 1208 кв.м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огласно схеме теплоснабжения г. Благовещенска, утвержденной постановлением Администрации г. Благовещенска от 09.09.2020 № 2963, объект находится в зоне действия источника централизованного теплоснабжения и тепловых сетей: котельная 101 кварта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0 Гкал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Подключение объекта капитального строительства к сетям теплоснабжения производится согласно Постановлению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Срок действия выдаваемых технических условий один год, в соответствии с правилами подключения утвержденными постановлением Правительства РФ от 05.07.2018 № 78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ключения объектов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ки, точка подключения – водопроводный колодец (существующи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150мм по ул. Первомайской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ки, точка подключения – канализационный колодец (существующий), расположенный на канализацион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1020 мм по ул. Первомайско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пожаротушение – согласно договору о подключении к централизованным сетям водоснабжения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8.07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 № 645.    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634 000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9 000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126 000,00 руб. 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20409:3567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9. Земельный участок расположен в северной части квартала, ограниченного Чигиринской мелиоративно-оросительной системой – Новотроицким шоссе – ул. Воронкова, в 109 м к северу от территории авторынка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хранение автотранспорта.</w:t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Срок аренды:</w:t>
      </w:r>
      <w:r>
        <w:rPr>
          <w:color w:val="000000"/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(П-3) санитарно-защитной зоны предприятий, сооружений и иных объектов (реестровый номер 28.01-6.61). В границах данной зоны установлены ограничения использования земельных участков и объектов капитального строительства, указанные в ст. 26.5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анитарного разрыва, отображенного от гаражного массива и от рядом расположенных объектов с негативным воздействием на окружающую среду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лон кровли для стока воды выполнить в сторону, аналогично уклонам кровель смежных гаражей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 Минимальное/максимальное количество этажей – не устанавливается;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 xml:space="preserve">2. Минимальная/максимальная высота – не более 6,0 м, в соответствии с п.3.5.1 ст. 16 Правил. 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3. Минимальные отступы от границ земельного участка до стен зданий, строений, сооружений – без отступов, в соответствии с п.3.1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4. Минимальная доля (%,) озелененной территории – 0 %, в соответствии с п. 3.4 ст. 16 Правил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Максимальная площадь застройки земельного участка 46 кв.м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 Максимальная площадь объекта капитального строительства на земельном участке– 46 кв.м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7. Максимальный класс опасности (по классификации СанПиН) объекта капитального строительства, размещаемого на территории земельных участков в пределах зоны –V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огласно схемы теплоснабжения г. Благовещенска, утвержденной постановлением Администрации г. Благовещенска от 09.09.2020 № 2963, объект находится в зоне действия источника централизованного теплоснабжения. Ближайшая точка подключения находится в 408 квартале. В 409 квартале тепловая сеть по договору ООО «АКС» не принадлежи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, максимальная нагрузка в точке подключения составляет 18,9193 Гкал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дключения объекта капитального строительства к сетям теплоснабжения осуществляется в соответствии условиями, указанными в Постановлении Правительства РФ от 05.07.2018 № 787. Срок действия технических условий составляет три года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 xml:space="preserve">– размер ежегодной арендной платы: </w:t>
      </w:r>
      <w:r>
        <w:rPr>
          <w:sz w:val="24"/>
          <w:szCs w:val="24"/>
        </w:rPr>
        <w:t>73 200</w:t>
      </w:r>
      <w:r>
        <w:rPr>
          <w:color w:val="000000"/>
          <w:sz w:val="24"/>
          <w:szCs w:val="24"/>
        </w:rPr>
        <w:t>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2 100</w:t>
      </w:r>
      <w:r>
        <w:rPr>
          <w:color w:val="000000"/>
          <w:sz w:val="24"/>
          <w:szCs w:val="24"/>
        </w:rPr>
        <w:t>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14 600</w:t>
      </w:r>
      <w:r>
        <w:rPr>
          <w:color w:val="000000"/>
          <w:sz w:val="24"/>
          <w:szCs w:val="24"/>
        </w:rPr>
        <w:t xml:space="preserve">,00 руб. 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40002:1346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МП-9. Земельный участок расположен в 158 м к востоку от многоквартирного дома по адресу: п. Моховая падь, Л-25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хранение автотранспорта (объект гаражного назначения).</w:t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Срок аренды:</w:t>
      </w:r>
      <w:r>
        <w:rPr>
          <w:color w:val="000000"/>
          <w:sz w:val="24"/>
          <w:szCs w:val="24"/>
        </w:rPr>
        <w:t xml:space="preserve"> 42 (сорок два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й участок расположен в границах нормативной санитарно-защитной зоны предприятий, сооружений и иных объектов (реестровый номер 28.01-6.61), в границах санитарного разрыва, отображенного от гаражного массива. В границах данной зоны установлены ограничения использования земельных участков и объектов капитального строительства, указанные в ст. 26.5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На земельном участке расположен самовольно построенный объект – фундамент, в отношении которого принято постановление администрации города Благовещенска от 19.05.2021 № 1743 «О сносе самовольной постройки в квартале МП-9 п. Моховая падь города Благовещенска». Арендатор земельного участка за свой счет и (или) с привлечением средств других лиц, обязан снести самовольную постройку в срок, не превышающий двенадцати месяцев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Уклон кровли для стока воды выполнить в сторону своих ворот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 Минимальное/максимальное количество этажей – не устанавливается;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 xml:space="preserve">2. Минимальная/максимальная высота – не более 6,0 м, в соответствии с п.3.5.1 ст. 16 Правил. 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3. Минимальные отступы от границ земельного участка до стен зданий, строений, сооружений – без отступов, в соответствии с п.3.1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4. Минимальная доля (%,) озелененной территории – 0 %, в соответствии с п. 3.4 ст. 16 Правил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Максимальная площадь застройки земельного участка - 40 кв.м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 Максимальная площадь объекта капитального строительства на земельном участке– 40 кв.м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7. Максимальный класс опасности (по классификации СанПиН) объекта капитального строительства, размещаемого на территории земельных участков в пределах зоны –V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Согласно схемы теплоснабжения г. Благовещенска, утвержденной постановлением Администрации г. Благовещенска от 13.04.2018 № 1040, объект находится в зоне действия источника централизованного теплоснабжения и тепловых сетей: котельная ОАО «Амурский бройлер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, максимальная нагрузка в точке подключения составляет 0 Гкал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вязи с отдаленностью централизованных сетей теплоснабжения с наличием свободной мощности предлагается предусмотреть автономный источник тепловой энергии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63</w:t>
      </w:r>
      <w:r>
        <w:rPr>
          <w:sz w:val="24"/>
          <w:szCs w:val="24"/>
        </w:rPr>
        <w:t> 500</w:t>
      </w:r>
      <w:r>
        <w:rPr>
          <w:color w:val="000000"/>
          <w:sz w:val="24"/>
          <w:szCs w:val="24"/>
        </w:rPr>
        <w:t>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</w:t>
      </w:r>
      <w:r>
        <w:rPr>
          <w:sz w:val="24"/>
          <w:szCs w:val="24"/>
        </w:rPr>
        <w:t> 900</w:t>
      </w:r>
      <w:r>
        <w:rPr>
          <w:color w:val="000000"/>
          <w:sz w:val="24"/>
          <w:szCs w:val="24"/>
        </w:rPr>
        <w:t>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12 700</w:t>
      </w:r>
      <w:r>
        <w:rPr>
          <w:color w:val="000000"/>
          <w:sz w:val="24"/>
          <w:szCs w:val="24"/>
        </w:rPr>
        <w:t xml:space="preserve">,00 руб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4-6: </w:t>
      </w:r>
      <w:r>
        <w:rPr>
          <w:sz w:val="24"/>
          <w:szCs w:val="24"/>
        </w:rPr>
        <w:t>право заключения договоров аренды земельных участков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41"/>
        <w:gridCol w:w="1559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100002: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8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100002: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4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8:01:100002: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 6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П-2 с. Плодопитомник, границы которого проходят по границам кадастрового квартала 28:01:100002, не включая Игнатьевское шоссе, к северу от ул. Клубнична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гостиничное обслуживание;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Земельные участки покрыты травянистой и древесно-кустарниковой растительностью. 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 лоту № 4 – 557 672,87 руб.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 лоту № 5 – 541 215,11 руб.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 лоту № 6 – 405 036,04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Земельные участки расположены в границах санитарно-защитной зоны. В границах данной зоны установлены ограничения использования земельных участков и объектов капитального строительства, указанные в ст. 26.5 </w:t>
      </w:r>
      <w:r>
        <w:rPr>
          <w:color w:val="000000"/>
          <w:sz w:val="24"/>
          <w:szCs w:val="24"/>
        </w:rPr>
        <w:t>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4. Земельные участки свободны от строений и сооружений, но восточная часть территории участков используется неустановленным лицом для открытого складирования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. 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2. 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инимальные отступы от красных линий улиц, проездов до зданий, строений, сооружений – не менее 3 м, в соответствии с проектом межевания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5. Минимальная доля (%, площадь) озеленённой территории земельного участка - 15%, в соответствии с п. 3.4 ст. 16 Правил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6. Минимальное количество мест на погрузочно-разгрузочных площадках на территории земельного участка - в соответствии с п. 3.6 ст. 16 Правил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застройки - 0,8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плотности застройки - 2,4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sz w:val="22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center" w:pos="1876" w:leader="none"/>
                <w:tab w:val="left" w:pos="2542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3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2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422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ЛОТ № 7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20508:184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8. Земельный участок расположен в юго-западной части квартала, ограниченного улицами Ольховая – Придорожная – Березовая - Ромашковая, в 17 м к востоку от дома по адресу: ул. Березовая, д. 29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61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Земельный участок частично занят строительным мусором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. Минимальные отступы от границ земельных участков до стен зданий, строений, сооружений: 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 в иных случаях – не менее 3 м; по сторонам, смежным с улицами, дорогами, внутриквартальными проездами и другими территориями общего пользования – в соответствии с подпунктом 2 п. 3.1.3 ст. 16 Правил. В случае, если установлены красные линии – в соответствии с п. 3.3 ст. 16 Правил.</w:t>
      </w:r>
    </w:p>
    <w:p>
      <w:pPr>
        <w:pStyle w:val="Normal"/>
        <w:rPr/>
      </w:pPr>
      <w:r>
        <w:rPr>
          <w:sz w:val="24"/>
          <w:szCs w:val="24"/>
        </w:rPr>
        <w:t xml:space="preserve">4. Минимальные отступы от границ земельных участков до хозяйственных надворных построек (сараи, бани, </w:t>
      </w:r>
      <w:r>
        <w:rPr>
          <w:color w:val="000000"/>
          <w:sz w:val="24"/>
          <w:szCs w:val="24"/>
        </w:rPr>
        <w:t>гаражи-стоянки</w:t>
      </w:r>
      <w:r>
        <w:rPr>
          <w:sz w:val="24"/>
          <w:szCs w:val="24"/>
        </w:rPr>
        <w:t xml:space="preserve"> и др.) - 1 м. 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Исключения установлены пунктом 3.1.3 ст. 16 Прави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ов от красной линии в соответствии с п. 3.3.2 ст. 16 Прави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6. Минимальная доля (%, площадь) озеленённой территории земельного участка – 30% в соответствии с п. 3.4 ст.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7. Показатели плотности застройки земельного участка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застройку под вспомогательными строениями, для которых процент застройки – не более 20%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8. Максимальная площадь застройки земельного участка – 384,4 кв.м (включая площадь застройки под вспомогательными строениям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9. Максимальная площадь объекта капитального строительства на земельном участке – 768,8 кв.м (включая площадь вспомогательных строений)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Согласно схемы теплоснабжения г. Благовещенска, утвержденной постановлением Администрации г. Благовещенска от 09.09.2020 № 2963, объект находится в зоне, где источник централизованного теплоснабжения отсутствует. Согласно п. 2.3 Схемы теплоснабжение объекта осуществлять от индивидуального источника тепловой энергии.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66 000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 900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13 200,00 руб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8-10:  </w:t>
      </w:r>
      <w:r>
        <w:rPr>
          <w:sz w:val="24"/>
          <w:szCs w:val="24"/>
        </w:rPr>
        <w:t>Земельные участ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16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ыночная стоимость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2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 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2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color w:val="000000"/>
                <w:sz w:val="22"/>
                <w:szCs w:val="18"/>
              </w:rPr>
            </w:pPr>
            <w:r>
              <w:rPr>
                <w:sz w:val="22"/>
              </w:rPr>
              <w:t>28:01:020004:3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8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 9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9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3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6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1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 7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 0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СПУ-5. Земельные участки расположены в границах квартала, ограниченного ул. Александра Кириллова – ул. Албазинская – ул. Сотника Травина – ул. Школьная, район с. Карповка, 5 км. Новотроицкого шоссе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Под поверхностью земельного участка с кадастровым номером 28:01:020004:325 с восточной стороны расположены сооружения коммунального хозяйства – канализационная сеть, водопровод. Участок с кадастровым номером 28:01:020004:325 частично завален кирпич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ых участках хозяйственных построек, располагаемых на расстоянии 1 м от границ соседних участков, скат крыши следует ориентировать на свой участок таким образом, чтобы сток дождевой воды не попал на соседний участ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На земельном участке с кадастровым номером 28:01:020004:353 имеется насыпь гравия. 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 Минимальное/максимальное количество этажей – не подлежит установлению/ 2 этажа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2. Минимальные отступы от границ земельного участка до стен зданий, строений, сооружений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 иных случаях – не менее 3 м; 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е отступы от границ земельных участков до хозяйственных надворных построек (сараи, бани, </w:t>
      </w:r>
      <w:r>
        <w:rPr>
          <w:color w:val="000000"/>
          <w:sz w:val="24"/>
          <w:szCs w:val="24"/>
        </w:rPr>
        <w:t>гаражи-стоянки</w:t>
      </w:r>
      <w:r>
        <w:rPr>
          <w:sz w:val="24"/>
          <w:szCs w:val="24"/>
        </w:rPr>
        <w:t xml:space="preserve"> и др.) - 1 м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инимальные отступы от красных линий улиц, проездов до зданий - в соответствии с линией регулировки застройки, отображенной в проекте планировки территории и проекте межевания территории в Северном планировочном районе города Благовещенска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стороне смежной с ул. Семейная отступ до зданий – 6,5 м. (по лоту 8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стороне смежной с ул. Мира отступ до зданий – 6,5 м. (по лотам 9, 10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стороне от внутриквартального проезда – допускается без отступа (по лотам 8, 9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%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оэффициент застройки – 0,2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0,4.В зависимости от площади земельных участков максимальная площадь застройки и максимальная площадь объектов капитального строительства составляю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073"/>
        <w:gridCol w:w="3827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709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firstLine="709"/>
              <w:jc w:val="center"/>
              <w:rPr>
                <w:sz w:val="22"/>
              </w:rPr>
            </w:pPr>
            <w:r>
              <w:rPr>
                <w:sz w:val="22"/>
              </w:rPr>
              <w:t>Максимальная площадь застройки земельного участка,  кв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09"/>
              <w:jc w:val="center"/>
              <w:rPr>
                <w:sz w:val="22"/>
              </w:rPr>
            </w:pPr>
            <w:r>
              <w:rPr>
                <w:sz w:val="22"/>
              </w:rPr>
              <w:t>Максимальная площадь объекта капитального строительства на  земельного участка,  кв.м.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:01:020004:27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:01:020004:32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:01:020004:35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/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rFonts w:eastAsia="Calibri" w:cs="Calibri" w:ascii="Calibri" w:hAnsi="Calibri"/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color w:val="000000"/>
          <w:sz w:val="24"/>
          <w:szCs w:val="24"/>
        </w:rPr>
        <w:t>28:01:100002:138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й участок расположен в квартале,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л на соседний участок. 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е участки расположены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квартала П-2 обеспечена документацией по планировке территории. Постановлением администрации города Благовещенска от 17.08.2012 № 3935 утвержден проект планировки территории в районе села Плодопитомник муниципального образования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хозяйственных надворных построек (сараи, бани, гаражи-стоянки и др.) – 1 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4. Минимальная доля (%) озелененной территории – 30 % (в соответствии с Проектом планировки)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ый процент застройки – 40% (включая застройку под вспомогательными строениями, для которых процент застройки не более 20%);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 Максимальная площадь застройки земельного участка – 286 кв.м;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572 кв.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61 000,00 руб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 000,00 руб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2 000,00 руб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Использование земельных участков и объектов осуществлять у учетом ограничений, установленных статьёй 26.7 Правил и Приказом Федерального агентства воздушного транспорта Министерства транспорта Российской Федерации от 22.04.2020 № 410-П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b/>
          <w:color w:val="000000"/>
          <w:sz w:val="24"/>
          <w:szCs w:val="24"/>
        </w:rPr>
        <w:t>Осмотр земельных участков</w:t>
      </w:r>
      <w:r>
        <w:rPr>
          <w:color w:val="000000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color w:val="000000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1 октября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8 ноября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но п.10 ст.39.11 ЗК РФ участниками аукциона по продаже земельных участков, выставленных на торги лотами №№ 7-11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b/>
          <w:color w:val="000000"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  <w:r>
        <w:rPr>
          <w:color w:val="000000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b/>
          <w:color w:val="000000"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0 ноября 2021 в 12 часов 00 минут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укционист назначает каждую последующую цену путем увеличения текущей цены на шаг аукциона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7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8-11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color w:val="000000"/>
          <w:sz w:val="24"/>
          <w:szCs w:val="24"/>
        </w:rPr>
        <w:t xml:space="preserve"> со дня подписания договора купли-продажи земельного участка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председателя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 xml:space="preserve">        И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Скворцова Мира Сергеевна</cp:lastModifiedBy>
  <cp:lastPrinted>2021-09-28T17:46:00Z</cp:lastPrinted>
  <dcterms:modified xsi:type="dcterms:W3CDTF">2021-10-05T02:28:00Z</dcterms:modified>
  <cp:revision>130</cp:revision>
  <dc:subject/>
  <dc:title>Приложение 1</dc:title>
</cp:coreProperties>
</file>