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07.07.2017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36"/>
        <w:gridCol w:w="3283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цена  (руб.)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16:249, площадью 391 кв.м.,  расположенного в квартале 116, для склад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 аукциона –</w:t>
            </w:r>
          </w:p>
          <w:p>
            <w:pPr>
              <w:pStyle w:val="Normal"/>
              <w:jc w:val="both"/>
              <w:rPr/>
            </w:pPr>
            <w:r>
              <w:rPr/>
              <w:t>Р.Ш. Боди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418:1538, площадью 5668 кв.м.,  расположенного в квартале 418, для гостиничного обслужива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заявителем – ООО «Звезда»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858, площадью 29 кв.м.,  расположенного в квартале 439, для объекта гаражного назнач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заявителем – Гребеньковым Г.А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81:68, площадью 1038 кв.м.,  расположенного в районе с. Верхнеблаговещенское, с/т «Вишенка», для садовод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2:678, площадью 801 кв.м., расположенного в западном промышленно-селитебном районе, для размещения индивидуального жилого до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 w:ascii="Times New Roman" w:hAnsi="Times New Roman"/>
                <w:sz w:val="24"/>
                <w:szCs w:val="24"/>
              </w:rPr>
              <w:t>с кадастровым номером 28:01:020004:437, площадью 1500 кв.м., расположенного в квартале СПУ-5, для размещения объекта бытового обслужива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1:00Z</dcterms:created>
  <dc:creator>zemlya</dc:creator>
  <dc:description/>
  <cp:keywords/>
  <dc:language>en-US</dc:language>
  <cp:lastModifiedBy>zemlya3</cp:lastModifiedBy>
  <cp:lastPrinted>2017-07-07T12:25:00Z</cp:lastPrinted>
  <dcterms:modified xsi:type="dcterms:W3CDTF">2017-07-07T03:25:00Z</dcterms:modified>
  <cp:revision>5</cp:revision>
  <dc:subject/>
  <dc:title>ПРОТОКОЛ № 21</dc:title>
</cp:coreProperties>
</file>