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 от 22.09.2020 № 3172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по продаже земельных участков, расположенных в квартале СПУ-5», от 02.10.2020 № 3329 «О проведении аукциона на право заключения договоров аренды земельных участков, расположенных с. Плодопитомник, в с/т «Горянка», по продаже земельных участков, расположенных в квартале СПУ-5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4 декабря 2020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00002:51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й участок расположен в квартале,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0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покрыт травянистой и древесно-кустарниковой растительностью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– 564 117,06 руб.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4"/>
          <w:szCs w:val="24"/>
        </w:rPr>
        <w:t xml:space="preserve">3. Минимальные отступы </w:t>
      </w: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не менее 3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застройки земельного участка – 281 кв.м.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- 562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78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 3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35 600,00 руб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2-3: </w:t>
      </w:r>
      <w:r>
        <w:rPr>
          <w:sz w:val="24"/>
          <w:szCs w:val="24"/>
        </w:rPr>
        <w:t>право заключения договоров аренды земельных участков</w:t>
      </w:r>
      <w:r>
        <w:rPr/>
        <w:t>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170147: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 5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1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170147: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 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 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/т «Горянка». Земельные участки расположены в северной части кадастрового квартала 28:01:170147 города Благовещенска, в 670 м и 757 м (соответственно) северо-восточнее от многоквартирного жилого дома по адресу: Сады Винзавода, 4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являются собственностью муниципального образования города Благовещенск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ых участков:</w:t>
      </w:r>
      <w:r>
        <w:rPr>
          <w:sz w:val="24"/>
          <w:szCs w:val="24"/>
        </w:rPr>
        <w:t xml:space="preserve"> для ведения садоводств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 xml:space="preserve">нет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1.</w:t>
        <w:tab/>
        <w:t>Земельные участки частично расположены в зоне с особыми условиями использования с учетным номером 28.00.2.32 – охранной зоне ВЛ-110 кВ Благовещенская-Силикатная с отпайкой на птицефабрику. При размещении объектов в охранной зоне ВЛ-110 кВ необходимо обеспечить выполнение требований раздела III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от 24.02.2009 № 16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Земельные участки расположены в границах III пояса зоны санитарной охраны источника питьевого водоснабжения. Ограничения использования земельного участка указаны в ст. 26.2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4.</w:t>
        <w:tab/>
        <w:t>На земельных участках имеется древесно-кустарниковая раститель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лот № 2 – 31 798,00 руб.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лот № 3 – 17 603,00 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е участки расположены в территориальной зоне ведения садоводства (Сд-1).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Минимальное/максимальное количество этажей – не устанавливается / 3 этажа (включая мансардный и цокольный этажи)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2. Максимальная высота: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для садовых домиков – 15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ля хозяйственных строений, сооружений (вспомогательных видов) –6 м. 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садового дома – не менее 3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других хозяйственных построек – не менее 1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стволов высокорослых деревьев – не менее 4 м, среднерослых – не менее 2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кустарников – не менее 1 м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сторонам, смежным с улицами, дорогами,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довых домов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зяйственных построек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Не допускается блокировка между собой на смежных участках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довых домов и хозяйственных построек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довых домов и объектов общественного (нежилого) назначения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л на соседний участок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инимальная доля (%) озеленения территории земельного участка – 70%, в соответствии с п. 3.4 ст.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/>
      </w:pPr>
      <w:r>
        <w:rPr/>
        <w:t>Коэффициент плотности застройки – 0,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4-8: </w:t>
      </w:r>
      <w:r>
        <w:rPr>
          <w:sz w:val="24"/>
          <w:szCs w:val="24"/>
        </w:rPr>
        <w:t>Земельные участки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Начальная цена предмета аукциона – рыночная стоимость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3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4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0 3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6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3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7 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7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Style w:val="Tx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</w:rPr>
              <w:t>28:01:020004:3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9 9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9 9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3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6 9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3 3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3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0 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СПУ-5. Участки расположены в границах кадастрового квартала ограниченного ул. Александра Кириллова – ул. Албазинская – ул. Сотника Травина – ул. Школьная, в районе с. Карповка, 5 км Новотроицкого шоссе. Доступ на участки с кадастровыми номерами 28:01:020004:355, 28:01:020004:356 осуществляется с восточной стороны с земель общего пользования (ул. Мира), на участки с кадастровыми номерами 28:01:020004:334, 28:01:020004:308 с западной стороны по ул. Мира. Земельный участок с кадастровым номером 28:01:020004:307 с восточной и северной стороны граничит с землями общего пользования, предназначенными для осуществления доступа к участку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Земельные участки покрыты естественной растительностью. Собственникам земельных участков необходимо получить разрешение на снос зеленых насаждений, попадающих под вынужденное уничтожение.</w:t>
      </w:r>
    </w:p>
    <w:p>
      <w:pPr>
        <w:pStyle w:val="22"/>
        <w:spacing w:lineRule="auto" w:line="240" w:before="0" w:after="0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СПУ-5 обеспечена документацией по планировке территории, утвержденной постановлением администрации города Благовещенска от 20.08.2018 № 2936 «Об утверждении проекта планировки территории и проекта межевания территории в Северном планировочном районе города Благовещенска» (с изменениями в редакции постановления администрации от 12.10.2018 № 3240)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2 этажа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в иных случаях – не менее 3м;</w:t>
      </w:r>
    </w:p>
    <w:p>
      <w:pPr>
        <w:pStyle w:val="Normal"/>
        <w:rPr/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/>
      </w:pPr>
      <w:r>
        <w:rPr>
          <w:sz w:val="24"/>
          <w:szCs w:val="24"/>
        </w:rPr>
        <w:t>минимальные отступы от красных линий улиц – допускается без отступа от красной ли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поездов до зданий – 3 м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енной территории земельных участков – 30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/>
      </w:pPr>
      <w:r>
        <w:rPr/>
        <w:t>коэффициент плотности застройки – 0,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Style w:val="Tx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адку домов на земельных участках выполнить в соответствии с утвержденным проектом планировки территории и проектом межевания территории в Северном планировочном районе города Благовещенск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2 ноября 2020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30 ноября 2020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2 декабря 2020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4-8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urist1</cp:lastModifiedBy>
  <cp:lastPrinted>2020-10-26T15:00:00Z</cp:lastPrinted>
  <dcterms:modified xsi:type="dcterms:W3CDTF">2020-10-27T01:31:00Z</dcterms:modified>
  <cp:revision>99</cp:revision>
  <dc:subject/>
  <dc:title>Приложение 1</dc:title>
</cp:coreProperties>
</file>