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условно </w:t>
      </w:r>
    </w:p>
    <w:p>
      <w:pPr>
        <w:pStyle w:val="Normal"/>
        <w:jc w:val="center"/>
        <w:rPr/>
      </w:pPr>
      <w:r>
        <w:rPr/>
        <w:t xml:space="preserve">разрешённый вид использования земельного участка </w:t>
      </w:r>
    </w:p>
    <w:p>
      <w:pPr>
        <w:pStyle w:val="Normal"/>
        <w:jc w:val="center"/>
        <w:rPr/>
      </w:pPr>
      <w:r>
        <w:rPr/>
        <w:t>с кадастровым номером 28:01:010278:32,</w:t>
      </w:r>
    </w:p>
    <w:p>
      <w:pPr>
        <w:pStyle w:val="Normal"/>
        <w:jc w:val="center"/>
        <w:rPr/>
      </w:pPr>
      <w:r>
        <w:rPr/>
        <w:t>расположенного в квартале 278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осмач Андрея Владимировича (вх. 555з                      от 30.01.2024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                                   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highlight w:val="yellow"/>
        </w:rPr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010278:32 площадью 383 кв.м,                   с видом разрешённого использования – «размещение складских объектов; многофункциональных коммерческих объектов: торгово-офисные здания/центры/комплексы, торгово-административные здания/центры,                   торгово-бытовые здания и т.п. объекты», находящегося в собственности Космач Андрея Владимировича, расположенного в квартале 278 города Благовещенска (согласно прилагаемой схеме), в территориальной зоне центра деловой, производственной и коммерческой активности промышленно-коммунальных районов (Ц-4) </w:t>
      </w:r>
      <w:r>
        <w:rPr>
          <w:b/>
        </w:rPr>
        <w:t xml:space="preserve">– </w:t>
      </w:r>
      <w:r>
        <w:rPr/>
        <w:t>«хранение автотранспорта», код 2.7.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3.03.2024 № 2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38:00Z</dcterms:created>
  <dc:creator>UAiG</dc:creator>
  <dc:description/>
  <dc:language>en-US</dc:language>
  <cp:lastModifiedBy>Машенская Алёна Анатольевна</cp:lastModifiedBy>
  <cp:lastPrinted>2024-03-13T17:38:00Z</cp:lastPrinted>
  <dcterms:modified xsi:type="dcterms:W3CDTF">2024-03-13T08:3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