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 В ЭЛЕКТРОННОЙ ФОРМЕ НА ПРАВО ЗАКЛЮЧЕНИЯ ДОГОВОРОВ АРЕНДЫ ЗЕМЕЛЬНЫХ УЧАСТКОВ, ПО ПРОДАЖЕ ЗЕМЕЛЬНОГО УЧАСТК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постановление администрации города Благовещенска Амурской области от 28.03.2023 № 1410 «О проведении открытого аукциона в электронной форме на право заключения договоров аренды земельных участков в кварталах ЗПУ-7, 375, на территории Сокольники города Благовещенска», от 29.03.2023 № 1421 «О проведении открытого аукциона в электронной форме по продаже земельного участка в с/т «Подснежник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17 мая 2023 в 10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110264:199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7. Земельный участок расположен в северо-западной части квартала ЗПУ-7 города Благовещенска, в 50,6 метрах на северо-восток от здания по адресу: ул. Нагорная, 28/2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5990 кв.м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28 (сто двадцать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расположен в границах нормативной санитарно-защитной зоны, отображё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 и зоны предприят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опасности (П-1). Ограничения указаны в статье 26.5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унктом 5.2 СанПиН 2.2.1/2.1.1.1200-03 не допускается использовать для складирования сырья и полупродуктов для фармацевтических предприятий, складирования продовольственного сырья, пищевых продуктов и хранения питьевой воды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оссийской Федерации от 03.03.2018 № 222 «Об утверждении правил установления санитарно-защитных зон и использования земельных участков, расположенных в границах санитарно-защитных зон» выполнить проект санитарно-защитной зоны. В соответствии с частью 4.14 СП 42.13330.2016 санитарно-защитную зону предусмотреть в границах территории предоставленного земельного участк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2. С северо-западной стороны земельного участка находятся территории с нормируемыми показателями качества среды, а именно, территории существующих садоводческих товариществ, на которых расположены предоставленные гражданам земельные участки для садоводств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новых земельных участков следует предусматривать улучшение экологического и санитарно-гигиенического состояния окружающей среды на основании градостроительной оценки рассматриваемой территории с учётом сложившейся застройки. С северо-западной стороны земельного участка находятся территории с нормируемыми показателями качества среды, а именно, территории существующих садоводческих товариществ, на которых расположены предоставленные гражданам земельные участки для садоводства. Согласно части 4.14 СП 42.13330.2016 Свод правил «Градостроительство. Планировка и застройка городских и сельских поселений. Актуализированная редакция СНиП 2.07.01-89*» – санитарнозащитные зоны производственных и других объектов, выполняющие средозащитные функции, включаются в состав тех территориальных зон, в которых размещаются эти объекты. Допустимый режим использования и застройки санитарно-защитных зон необходимо принимать в соответствии с действующим законодательством, настоящим сводом правил, СанПиН 2.2.1/2.1.1.1200, а также по согласованию с органами санитарноэпидемиологического надзор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. На территории участка расположены бетонные плиты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6. Территория земельного участка имеет рельефную поверхность,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 145 211,57 руб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в территориальной зоне предприятий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  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для данной зоны не подлежит установле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2. Минимальная/максимальная высота – для данной зоны не подлежит установлению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3 м. Исключения установлены п. 3.1.3 статьи 16 Прави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Максимальные выступы лестниц, крылец, приямков балконов, эркеров, козырьков за красную линию – не допускается, в соответствии с п. 3.2 статьи 16 Прави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4. Минимальные отступы от красных линий улиц до зданий, строений, сооружений – по красной линии, в соответствии с пп. 2 п. 3.3.4 статьи 16 Прави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5. Минимальная доля (%) озеленённой территории земельного участка – 15 %, в соответствии с п. 3.4 статьи 16 Прави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6. Минимальное количество мест на погрузо-разгрузочных площадках на территории земельного участка – в соответствии с п. 3.6 статьи 16 Прави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7. Показатели плотности застройки земельного участка (максимальный процент застройки, максимальный коэффициент плотности застройки)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оцент застройки - 60;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коэффициент плотности застройки - 1,8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Максимальная площадь застройки земельного участка – 21594 кв.м;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максимальная площадь объекта капитального строительства на земельном участке – 64782 кв.м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Если в соответствии с частью 4 статьи 26.5 настоящих 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, с увеличением класса опасности на данной территории не допускается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 444 603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03 338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688 92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  <w:lang w:val="en-US"/>
        </w:rPr>
      </w:pPr>
      <w:r>
        <w:rPr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375:323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75. Земельный участок расположен в юго-восточной части квартала 375, ограниченного улицами Почтовая – Кузнечная – Текстильная – Театральная, с восточной стороны примыкает к земельному участку по адресу: ул. Почтовая, 33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21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ы, общественное питание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санитарно-защитной зоне предприятий, сооружений и иных объектов (реестровый номер 28.01-6.61), в границах которой установлены ограничения использования земельных участков и объектов капитального строительства.  Ограничения указаны в статье 26.5 Правил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 (реестровый номер 28:01-6.26), в границах которой установлены ограничения использования земельных участков и объектов капитального строительства. Ограничения указаны в статье 26.11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На территории земельного участка произрастают деревья и кустарни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97 216,27 руб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На место производства земляных работ необходимо вызвать представителя СП «Благовещенская ТЭЦ» филиала «Амурская генерация» АО «ДГК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в территориальной зоне застройки индивидуальными жилыми домами до 3-х этажей с участками (Ж-1)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остроительный регламент территориальной зоны Ж-1 установлен статьями 16 и 19.1 Правил, в соответствии с которым виды разрешённого использования «магазины», «общественное питание» относятся к условно разрешенным видам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№ 215 от 19.01.2023 года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ind w:left="709" w:hanging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инимальное/максимальное количество этажей – не подлежит установлению / 3 этажа (включая мансардный и цокольный этажи). 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 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огательных строений – не подлежит установлению / 6 м.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;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15%, в соответствии с п. 3.4 ст. 16 Правил.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инимальное количество мест на погрузочно-разгрузочных площадках на территории земельного участка – в соответствии с п. 3.6 статьи 16 Правил.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оказатели плотности застройки земельного участка: максимальный процент застройки – 80; максимальный коэффициент плотности застройки – 2,4.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Максимальная площадь застройки земельного участка – 497 кв.м; максимальная общая площадь объекта капитального строительства на земельном участке – 1490 кв.м. 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орядок подключения объекта к централизованным сетям водоснабжения и водоотведения, регламентируется постановлением Правительства Российской Федерации от 30.11.2021 № 2130. Тариф на 2023 год утвержден Управлением государственного регулирования цен и тарифов Амурской области от 16.12.2022 № 178-пр/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одоснабжение – 5,0 м3/сутки. Точка подключения – водопроводный колодец (новый), расположенный на водопроводной сети в районе пересечения улиц Кузнечной/Почтовой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водоотведение – 5,0 м3/сутки. Точка подключения – канализационной колодец (существующий), расположенный на самотечной канализационной сети  в районе КНС  (ул. Кузнечная/Почтовая)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8.02.2026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2 089 349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62 68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417 869,00 ру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110236:2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окольники. Земельный участок расположен в северной части территории Сокольники, ограниченной границами кадастрового квартала 28:01:110236 города Благовещенска, в 25 метрах на юго-восток от жилого здания по адресу: с/т «Лесник», стр. 15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огородничеств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</w:t>
        <w:tab/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зоне затопления однопроцентным паводком (реестровый номер 28:01-6.26), ограничения прав на земельный участок указаны в статье 26.11 Правил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частично в границах II пояса зоны санитарной охраны источников водоснабжения и водопроводов питьевого назначения (реестровый номер 28:01- 6.39), ограничения прав на земельный участок указаны в статье 26.2 Правил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частично в границах III пояса зоны санитарной охраны источников водоснабжения и водопроводов питьевого назначения (реестровый номер 28:01- 6.16), ограничения прав на земельный участок указаны в статье 26.2 Правил;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в зоне подтопления (территория сильного подтопления (при глубине залегания грунтовых вод менее 0,3 м) г. Благовещенск, с. Верхнеблаговещенское, п. Зазейский Амурской области) (реестровый номер 28:01-6.540), ограничения прав на земельный участок указаны в приказе Амурского Бассейнового водного управления Федерального агентства водных ресурсов от 22.09.2022 № 198 «Об установлении границ зон затопления, подтопления водами рек Зея и Амур на территории г. Благовещенск Амурской области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50 402,67 руб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На место производства земляных работ необходимо вызвать представителя СП «Благовещенская ТЭЦ» филиала «Амурская генерация» АО «ДГК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4. Земельный участок предоставляется без права строительства на нем капитальных объекто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ельный участок расположен в территориальной зоне огородничества (Сх-2). Градостроительный регламент территориальной зоны Сх-2 установлен статьями 16 и 23.2 Правил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71 124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 133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14 224,00 руб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034:4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Подснежник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41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ведени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При производстве земляных работ необходимо вызвать представителя СП «Амурские тепловые сети» «Район тепловых сетей г. Благовещенска».    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3. 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аксимальное количество этажей – 3 этажа (включая мансардный и цокольный этажи)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аксимальная высота: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адовых домов – 15 м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хозяйственных строений, сооружений (вспомогательных видов) – 6 м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жилых домов – 20 м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ункту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ункту 6.7 СП – минимальные расстояния до границы соседнего участка должны быть: от садового (или жилого) дома - 3 м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других хозяйственных построек - 1 м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стволов высокорослых деревьев (в т.ч. высотой более 20 м) - 4 м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стволов среднерослых деревьев (в т.ч. высотой 10 - 20 м) - 2 м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стволов низкорослых деревьев и кустарника (в т.ч. высотой до 10 м) - 1 м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та хозяйственных построек со стороны границы соседнего садового земельного участка не должна превышать расстояние до нее более чем в три раза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опускается блокировка между собой на смежных земельных участках по взаимному согласию правообладателей с учетом противопожарных требований: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овых домов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ственных построек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ых домов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опускается блокировка между собой на смежных земельных участках: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овых домов и хозяйственных построек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ых домов и объектов общественного (нежилого) назначения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инимальная доля (%) озеленённой территории земельного участка – 70% территории земельного участка, в соответствии с п. 3.4 статьи 16 Правил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оказатели плотности застройки земельного участка: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процент застройки – 30% (включая площадь под хозяйственными постройками)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коэффициент плотности застройки – 0,7 (включая площадь хозяйственных построек)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аксимальная площадь застройки земельного участка – 402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объекта на земельном участке – 939 кв.м (включая площадь хозяйственных построек)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58 96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 76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1 792,00 руб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7 апреля 2023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2 мая 2023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п.12 п. 8 ст. п. 39.8, п. 10 ст. 39.11 Земельного кодекса Российской Федерации участниками аукциона по лотам №№ 3, 4 могут являться только гражда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азначение платежа: Задаток для участия в аукционе 17.05.2023 по лоту № 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15 мая 2023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 xml:space="preserve">15 мая 2023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Начало аукциона: 17.05.2023 в 10:00 (по местному времен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1-3 – ежегодный размер арендной платы за земельный участо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у № 4 – рыночная стоимость земельного участк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(в размере 1% начальной цены предмета аукциона, но не более 5 000,00 руб.)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3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  <w:r>
        <w:rPr>
          <w:sz w:val="24"/>
          <w:szCs w:val="24"/>
        </w:rPr>
        <w:t>Если аукцион признан несостоявшимся по причине подачи единственной заявки, платеж вносится, за период 12 месяцев, который исчисляется с даты составления протокола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4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Богданова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  <w:t>«С О Г Л А С О В А Н О»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>Заместитель председателя                                                          И.В. Плотников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  <w:t>Начальник юридического отдела                                               Л.А. Какорин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  <w:t xml:space="preserve">Начальник отдела аренды 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>
          <w:szCs w:val="28"/>
        </w:rPr>
        <w:t xml:space="preserve">управления муниципальным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  <w:t>земельными участками                                                                Н.В. Вальков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Котляревская Наталия Петровна</cp:lastModifiedBy>
  <cp:lastPrinted>2023-04-11T09:43:00Z</cp:lastPrinted>
  <dcterms:modified xsi:type="dcterms:W3CDTF">2023-04-11T00:46:00Z</dcterms:modified>
  <cp:revision>20</cp:revision>
  <dc:subject/>
  <dc:title>Приложение 1</dc:title>
</cp:coreProperties>
</file>