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29.04.2020 № 1336 «О продаже индивидуального жилого дома по адресу: г.Благовещенск,                с. Верхнеблаговещенское, ул. Ленина, д. 5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Жилой дом, этажность -1, назначение: жилой дом, общая площадь 26,9 кв.м, адрес  объекта: Амурская область, г. Благовещенск, с. Верхнеблаговещенское, ул. Ленина,  5, кадастровый номер 28:01:110246:6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индивидуальный жилой дом, общая площадь 124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дрес: Амурская область, г. Благовещенск, с. Верхнеблаговещенское, ул. Ленина,  5, кадастровый номер  28:01:110246:7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полностью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>зона затопления однопроцентным паводком</w:t>
      </w:r>
      <w:r>
        <w:rPr>
          <w:rFonts w:cs="Times New Roman" w:ascii="Times New Roman" w:hAnsi="Times New Roman"/>
          <w:sz w:val="24"/>
          <w:szCs w:val="24"/>
        </w:rPr>
        <w:t xml:space="preserve"> (статья 26.11. Правил), площадь земельного участка, покрываемая зоной с особыми условиями использования территории, составляет 1241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полностью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яса зоны санитарной охраны подземного источника питьевого водоснабжения </w:t>
      </w:r>
      <w:r>
        <w:rPr>
          <w:rFonts w:cs="Times New Roman" w:ascii="Times New Roman" w:hAnsi="Times New Roman"/>
          <w:sz w:val="24"/>
          <w:szCs w:val="24"/>
        </w:rPr>
        <w:t>(санитарные правила и нормативы «Зоны санитарной охраны источников водоснабжения и водопроводов питьевого назначения СанПин 2.1.4.1110-02», статья 26.2 Правил), площадь земельного участка, покрываемая зоной с особыми условиями использования территории, составляет 1241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частично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охранная зона ВЛ-0,4 кВ </w:t>
      </w:r>
      <w:r>
        <w:rPr>
          <w:rFonts w:cs="Times New Roman" w:ascii="Times New Roman" w:hAnsi="Times New Roman"/>
          <w:sz w:val="24"/>
          <w:szCs w:val="24"/>
        </w:rPr>
        <w:t>(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площадь земельного участка, покрываемая зоной с особыми условиями использования территории, составляет 0,38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частично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>охранная зона ВЛ-35 Западная – Водозабор (реестровый номер 28.01.26)</w:t>
      </w:r>
      <w:r>
        <w:rPr>
          <w:rFonts w:cs="Times New Roman" w:ascii="Times New Roman" w:hAnsi="Times New Roman"/>
          <w:sz w:val="24"/>
          <w:szCs w:val="24"/>
        </w:rPr>
        <w:t xml:space="preserve"> (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площадь земельного участка покрываемая зоной с особыми условиями использования территории, составляет 1189,31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частично расположен в границах зон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санитарно-защитная зона и санитарные разрывы (нормативная) (реестровый номер 28.01.2.63) </w:t>
      </w:r>
      <w:r>
        <w:rPr>
          <w:rFonts w:cs="Times New Roman" w:ascii="Times New Roman" w:hAnsi="Times New Roman"/>
          <w:sz w:val="24"/>
          <w:szCs w:val="24"/>
        </w:rPr>
        <w:t>(Федеральный закон от 30 марта 1999 г. № 52-ФЗ «О санитарно-эпидемиологическом благополучии населения», санитарно-эпидемиологические правила и нормативы СанПиН 2.2.1/2.1.1.1200-03 «Санитарно- защитные зоны и санитарная классификация предприятий, сооружений и иных объектов», статья 26.5 Правил), площадь земельного участка, покрываемая зонами с особыми условиями использования территории, составляет 1157,45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37 276 (пятьсот тридцать семь тысяч двести семьдесят шесть) рублей</w:t>
      </w:r>
      <w:r>
        <w:rPr>
          <w:rFonts w:cs="Times New Roman" w:ascii="Times New Roman" w:hAnsi="Times New Roman"/>
          <w:sz w:val="24"/>
          <w:szCs w:val="24"/>
        </w:rPr>
        <w:t xml:space="preserve">, НДС не облагается, и не включается в цену продажи лота, </w:t>
      </w:r>
      <w:r>
        <w:rPr>
          <w:rFonts w:cs="Times New Roman" w:ascii="Times New Roman" w:hAnsi="Times New Roman"/>
          <w:b/>
          <w:sz w:val="24"/>
          <w:szCs w:val="24"/>
        </w:rPr>
        <w:t>подлежит оплате в соответствии  с условиями договора купли-продаж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3" w:firstLine="6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72 684  (семьдесят две тысячи шестьсот восемьдесят четыре) рубля, </w:t>
      </w:r>
      <w:r>
        <w:rPr>
          <w:rFonts w:cs="Times New Roman" w:ascii="Times New Roman" w:hAnsi="Times New Roman"/>
          <w:sz w:val="24"/>
          <w:szCs w:val="24"/>
        </w:rPr>
        <w:t>НДС не облагается, и не включается в цену продажи лота (отчет об оценке имущества от 19 апреля 2020 г. № 20/013-28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3 000 (три тысячи) руб.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– 14 536,80 (четырнадцать тысяч пятьсот тридцать шесть) рублей 80 копеек</w:t>
      </w:r>
      <w:r>
        <w:rPr>
          <w:rFonts w:cs="Times New Roman" w:ascii="Times New Roman" w:hAnsi="Times New Roman"/>
          <w:sz w:val="24"/>
          <w:szCs w:val="24"/>
        </w:rPr>
        <w:t xml:space="preserve">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дивидуальных предпринимателе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,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не выставляло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4 июн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30 июн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2 июл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06 июл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sz w:val="24"/>
        </w:rPr>
        <w:t>Приложение № 2.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admin@GRAND.local</cp:lastModifiedBy>
  <cp:lastPrinted>2019-11-21T09:10:00Z</cp:lastPrinted>
  <dcterms:modified xsi:type="dcterms:W3CDTF">2020-05-29T05:34:00Z</dcterms:modified>
  <cp:revision>53</cp:revision>
  <dc:subject/>
  <dc:title/>
</cp:coreProperties>
</file>