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09.02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079"/>
        <w:gridCol w:w="2552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479, площадью 1500 кв.м.,  расположенного в с. Плодопитомник, для гостиничн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480, площадью 1466 кв.м.,  расположенного в с. Плодопитомник, для гостиничн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19:58, площадью 5154 кв.м., 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19:59, площадью 4755 кв.м., 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19:60, площадью 4066 кв.м., 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19:61, площадью 4105 кв.м., 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19:62, площадью 3945 кв.м., 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90019:63, площадью 4407 кв.м., 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20:534, площадью 601 кв.м.,  расположенного в квартале СПУ-2, для обслуживания автотранспорта (для целей, не связанных со строительств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278:99, площадью 1709 кв.м., расположенного в квартале 278, для бытов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7:332, площадью 3878 кв.м., расположенного в квартале ЗПУ-6, для обслуживания автотран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ConsTitle"/>
        <w:widowControl/>
        <w:ind w:right="55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34:00Z</dcterms:created>
  <dc:creator>zemlya</dc:creator>
  <dc:description/>
  <cp:keywords/>
  <dc:language>en-US</dc:language>
  <cp:lastModifiedBy>zemlya3</cp:lastModifiedBy>
  <cp:lastPrinted>2018-02-09T10:27:00Z</cp:lastPrinted>
  <dcterms:modified xsi:type="dcterms:W3CDTF">2018-02-09T01:28:00Z</dcterms:modified>
  <cp:revision>3</cp:revision>
  <dc:subject/>
  <dc:title>ПРОТОКОЛ № 21</dc:title>
</cp:coreProperties>
</file>