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центра деловой, производственной и коммерческой активности промышленно-коммунальных районов (Ц-4) на зону жилой застройки индивидуальными жилыми домами до 3-х этажей с участками (Ж-1) в границах земельного участка с кадастровым номером 28:01:020009:15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27680</wp:posOffset>
                </wp:positionH>
                <wp:positionV relativeFrom="paragraph">
                  <wp:posOffset>906145</wp:posOffset>
                </wp:positionV>
                <wp:extent cx="358775" cy="149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4pt;margin-top:7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92705" cy="2247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6T10:16:00Z</cp:lastPrinted>
  <dcterms:modified xsi:type="dcterms:W3CDTF">2023-04-27T01:32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