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5.01.2019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1, площадью 5883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2, площадью 6012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3, площадью 4716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56, площадью 3164 кв.м., расположенного в квартале ЗПУ-3, для складов, объектов придорожного сервиса, тяжелой промышленнос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4:23, площадью 1741 кв.м., расположенного в квартале 494, для малоэтажной многоквартирной жилой застрой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20:64, площадью 1776 кв.м., расположенного в квартале С-20 с. Садовое, для магази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character" w:styleId="4">
    <w:name w:val="Заголовок 4 Знак"/>
    <w:basedOn w:val="Style12"/>
    <w:qFormat/>
    <w:rPr>
      <w:b/>
      <w:sz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9-01-24T16:07:00Z</cp:lastPrinted>
  <dcterms:modified xsi:type="dcterms:W3CDTF">2019-01-24T07:07:00Z</dcterms:modified>
  <cp:revision>18</cp:revision>
  <dc:subject/>
  <dc:title>ПРОТОКОЛ № 21</dc:title>
</cp:coreProperties>
</file>