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5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председателя Богдановой Ольги Альбертовны, действующей на основании прав по должности, с одной стороны, и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живающий(ая)  по адресу: 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права на заключение договора аренды земельного участка площадью ________ кв.м. с кадастровым номером _______________________, расположенного в г. Благовещенск, _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Отделение Благовещенск, БИК 0410120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 Указанный задаток вносится Претендентом в качестве обеспечения обязательств по оплате арендной платы за земельный участок начальной ценой _______________ руб. (______________________________ _____________________________рублей), принятых на себя Претендентом по аукциону в соответствии с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Ф от 11 ноября 2002 г. № 808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 </w:t>
      </w:r>
      <w:r>
        <w:rPr>
          <w:b/>
          <w:sz w:val="22"/>
          <w:szCs w:val="22"/>
        </w:rPr>
        <w:t>23 марта 2015 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Ф от 11 ноября 2002 г. № 808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24 марта 2015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24 марта 2015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3 (трех) банковски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купли-продажи в течение 5 (пяти) дней с даты подведении итогов аукциона либо не исполняет обязательства по оплате арендной платы за земельный участок в установленные договором сроки, сумма задатка, внесенная в счет обеспечения оплаты арендной платы за земельный участок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аренды, засчитывается Комитетом в счет оплаты арендной 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земельного участка в порядке, размере и сроки, определенные договором купли-продажи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земельного участка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. 30 Правил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х постановлением Правительства РФ от 11 ноября 2002 г. № 808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/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Председатель комитета</w:t>
        <w:tab/>
        <w:tab/>
        <w:tab/>
        <w:tab/>
        <w:t xml:space="preserve">                            ______________  О.А. Богданова             </w:t>
        <w:tab/>
        <w:tab/>
        <w:tab/>
        <w:tab/>
        <w:tab/>
        <w:tab/>
        <w:tab/>
        <w:tab/>
        <w:t xml:space="preserve">                     </w:t>
        <w:tab/>
        <w:t>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02:00Z</dcterms:created>
  <dc:creator>zemlya</dc:creator>
  <dc:description/>
  <cp:keywords/>
  <dc:language>en-US</dc:language>
  <cp:lastModifiedBy>zemlya3</cp:lastModifiedBy>
  <cp:lastPrinted>2014-09-16T10:57:00Z</cp:lastPrinted>
  <dcterms:modified xsi:type="dcterms:W3CDTF">2015-02-16T03:48:00Z</dcterms:modified>
  <cp:revision>18</cp:revision>
  <dc:subject/>
  <dc:title>ДОГОВОР</dc:title>
</cp:coreProperties>
</file>