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20.01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39"/>
        <w:gridCol w:w="3082"/>
      </w:tblGrid>
      <w:tr>
        <w:trPr>
          <w:trHeight w:val="61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3" w:right="-120" w:firstLine="45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89:404, площадью 1222 кв.м.,  расположенного в квартале 89, для культурного развития (размещение музея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44:112, площадью 1064 кв.м.,  расположенного в квартале 244, для многоэтажной жилой застройки (для размещения многоквартирного жилого дом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5:41, площадью 1042 кв.м.,  расположенного в квартале 505, для малоэтажной жилой застройки (для размещения индивидуального жилого дом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8:37, площадью 993 кв.м.,  расположенного в квартале 508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14:64, площадью 878 кв.м.,  расположенного в квартале 514, для строительства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1515:56, площадью 1449 кв.м.,  расположенного в квартале 515А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60001:85, площадью 1000 кв.м.,  расположенного в п. Новый, для строительства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галовым А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5:204, площадью 1000 кв.м.,  расположенного в п. Моховая падь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08:132, площадью 907 кв.м.,  расположенного в с. Садовое, квартал С-8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еченковой О.В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39:398, площадью 36 кв.м.,  расположенного в квартале 339, для размещения объекта гаражного на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ой С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39:399, площадью 36 кв.м.,  расположенного в квартале 339, для размещения объекта гаражного назна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ой С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2878, площадью 30 кв.м.,  расположенного в квартале 40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ыгиным В.С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6:36, площадью 2023 кв.м.,  расположенного в квартале ЗПУ-4, для размещения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Д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70:35, площадью 1420 кв.м., расположенного в кварталах 170, для строительства многоквартир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237:158, площадью 1009 кв.м., расположенного в квартале 237, для размещения многоквартир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66:57, площадью 982 кв.м., расположенного в квартале 366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30:00Z</dcterms:created>
  <dc:creator>zemlya</dc:creator>
  <dc:description/>
  <cp:keywords/>
  <dc:language>en-US</dc:language>
  <cp:lastModifiedBy>zemlya3</cp:lastModifiedBy>
  <cp:lastPrinted>2017-01-20T14:28:00Z</cp:lastPrinted>
  <dcterms:modified xsi:type="dcterms:W3CDTF">2017-01-20T05:30:00Z</dcterms:modified>
  <cp:revision>2</cp:revision>
  <dc:subject/>
  <dc:title>ПРОТОКОЛ № 21</dc:title>
</cp:coreProperties>
</file>