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 xml:space="preserve">на участие в аукционе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на право получения разрешения на размещение некапитального гаража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 w:eastAsia="en-US"/>
              </w:rPr>
              <w:t xml:space="preserve">Заявитель - физическое лицо                    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 заявителя 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b/>
              </w:rPr>
              <w:t>Представитель заявителя</w:t>
            </w:r>
            <w:r>
              <w:rPr/>
              <w:t xml:space="preserve">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/>
              <w:t>Документ, удостоверяющий личность представителя: 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Ознакомившись с информационным сообщением (извещением) об аукционе на право получения разрешения на размещение объекта (некапитального гараж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в пользование земельный участок для размещения некапитального гаража (получить разрешение на размещение объекта (некапитального гаража): </w:t>
      </w:r>
    </w:p>
    <w:p>
      <w:pPr>
        <w:pStyle w:val="Normal"/>
        <w:autoSpaceDE w:val="false"/>
        <w:rPr/>
      </w:pPr>
      <w:r>
        <w:rPr>
          <w:lang w:val="en-US" w:eastAsia="en-US"/>
        </w:rPr>
        <w:t>Лот № ______ -  адрес место размещения объекта (некапитального гаража)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Площадь места размещения объекта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облюдать условия Аукциона, содержащиеся в информационном сообщении (извещении) о проведении Аукциона, а также порядок проведения аукциона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принимаю на себя обязательство получить разрешение на размещение объекта, установить некапитальный гараж и уплатить цену предмета Аукциона, сложившуюся по результатам Аукциона, в сроки, определенные информационным сообщением (извещением) и Разрешением на размещение некапитального гараж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Подавая настоящую заявку на участие в Аукционе заявитель подтверждает следующее:</w:t>
      </w:r>
    </w:p>
    <w:p>
      <w:pPr>
        <w:pStyle w:val="Normal"/>
        <w:autoSpaceDE w:val="false"/>
        <w:ind w:firstLine="360"/>
        <w:jc w:val="both"/>
        <w:rPr/>
      </w:pPr>
      <w:r>
        <w:rPr/>
        <w:t>- со сведениями и условиями, изложенными в информационном сообщении о проведении аукциона, ознакомлен и полностью согласен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- на дату подачи заявки,  действующие разрешения на размещение некапитального гаража, выданные администрацией города Благовещенска отсутствуют. 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4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4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3:04:00Z</dcterms:created>
  <dc:creator>zemlya</dc:creator>
  <dc:description/>
  <cp:keywords/>
  <dc:language>en-US</dc:language>
  <cp:lastModifiedBy>Котляревская Наталия Петровна</cp:lastModifiedBy>
  <cp:lastPrinted>2024-10-29T11:58:00Z</cp:lastPrinted>
  <dcterms:modified xsi:type="dcterms:W3CDTF">2024-10-29T02:59:00Z</dcterms:modified>
  <cp:revision>6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