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тоги аукциона на право заключения договоров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ренды земельных участков, назначенного на 07.04.2017г.</w:t>
      </w:r>
    </w:p>
    <w:p>
      <w:pPr>
        <w:pStyle w:val="Normal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widowControl w:val="false"/>
        <w:ind w:firstLine="72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4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536"/>
        <w:gridCol w:w="3283"/>
      </w:tblGrid>
      <w:tr>
        <w:trPr>
          <w:trHeight w:val="611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№ </w:t>
            </w:r>
            <w:r>
              <w:rPr>
                <w:b w:val="false"/>
                <w:sz w:val="20"/>
              </w:rPr>
              <w:t>лота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едмет аукцион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53" w:right="-7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чальная цена  (руб.)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30058:1015, площадью 24 кв.м.,  расположенного в квартале 58, для размещения объекта гаражного назнач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ь аукциона  – </w:t>
            </w:r>
          </w:p>
          <w:p>
            <w:pPr>
              <w:pStyle w:val="Normal"/>
              <w:rPr/>
            </w:pPr>
            <w:r>
              <w:rPr/>
              <w:t>Марченко О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9:521, площадью 42 кв.м.,  расположенного в квартале 666 Б, для размещения объекта гаражного назначения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Сидоренко П.Н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3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30003:1976, площадью 4553 кв.м.,  расположенного в квартале ЗПУ-2, для размещения объектов гаражного назначения (отдельно стоящие и пристроенные автостоянки, в том числе подземные, предназначенные для хранения личного автотранспорта граждан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40002:1347, площадью 24 кв.м.,  расположенного в п. Моховая падь, в квартале МП-9, для строительства гаража для целей, не связанных с  осуществлением предпринимательской деятельност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110124:66, площадью 1225 кв.м.,  расположенного на территории садоводческого товарищества «Мебельного комбината», район Карантинной пади, для размещения дачи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 Авдеевой Л.А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439:1791, площадью 183 кв.м.,  расположенного в квартале 439, для размещения мастерской, предназначенной для ремонта и обслуживания автомобилей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</w:t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10291:20, площадью 881 кв.м.,  расположенного в квартале 291, для размещения индивидуального жилого до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бедитель аукциона  – </w:t>
            </w:r>
          </w:p>
          <w:p>
            <w:pPr>
              <w:pStyle w:val="Normal"/>
              <w:rPr/>
            </w:pPr>
            <w:r>
              <w:rPr/>
              <w:t>Почечуй Л.Ю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8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80002:100, площадью 800 кв.м.,  расположенного в квартале Б-23, для размещения индивидуального жилого до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4" w:hanging="0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 Поповым С.П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9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9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9</w:t>
            </w:r>
          </w:p>
        </w:tc>
        <w:tc>
          <w:tcPr>
            <w:tcW w:w="5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 заключения договора аренды земельного участка </w:t>
            </w:r>
            <w:r>
              <w:rPr>
                <w:rStyle w:val="Txt1"/>
                <w:rFonts w:cs="Times New Roman"/>
                <w:sz w:val="24"/>
                <w:szCs w:val="24"/>
              </w:rPr>
              <w:t>с кадастровым номером 28:01:020004:495, площадью 723 кв.м., расположенного в квартале СПУ-5, для размещения индивидуального жилого дом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укцион признан несостоявшимся. Договор аренды подлежит заключению с единственным участником –  Слепенковым  Б.Н.</w:t>
            </w:r>
          </w:p>
        </w:tc>
      </w:tr>
    </w:tbl>
    <w:p>
      <w:pPr>
        <w:pStyle w:val="Normal"/>
        <w:widowControl w:val="false"/>
        <w:ind w:firstLine="7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Txt1">
    <w:name w:val="txt1"/>
    <w:basedOn w:val="Style13"/>
    <w:qFormat/>
    <w:rPr>
      <w:rFonts w:ascii="Verdana" w:hAnsi="Verdana" w:cs="Verdana"/>
      <w:color w:val="000000"/>
      <w:sz w:val="18"/>
      <w:szCs w:val="18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Tahoma" w:hAnsi="Tahoma" w:cs="Tahoma"/>
      <w:sz w:val="16"/>
      <w:szCs w:val="16"/>
      <w:lang w:val="en-US" w:bidi="ar-SA"/>
    </w:rPr>
  </w:style>
  <w:style w:type="character" w:styleId="4">
    <w:name w:val=" Знак Знак4"/>
    <w:basedOn w:val="Style13"/>
    <w:qFormat/>
    <w:rPr>
      <w:b/>
      <w:sz w:val="32"/>
      <w:lang w:val="ru-RU" w:bidi="ar-SA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5">
    <w:name w:val=" Знак Знак5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1250">
    <w:name w:val="Стиль Слева:  125 см Первая строка:  0 см"/>
    <w:basedOn w:val="Normal"/>
    <w:qFormat/>
    <w:pPr>
      <w:ind w:firstLine="709"/>
      <w:jc w:val="both"/>
    </w:pPr>
    <w:rPr>
      <w:sz w:val="28"/>
      <w:szCs w:val="20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01:00Z</dcterms:created>
  <dc:creator>zemlya</dc:creator>
  <dc:description/>
  <cp:keywords/>
  <dc:language>en-US</dc:language>
  <cp:lastModifiedBy>zemlya3</cp:lastModifiedBy>
  <cp:lastPrinted>2017-04-07T15:01:00Z</cp:lastPrinted>
  <dcterms:modified xsi:type="dcterms:W3CDTF">2017-04-07T06:01:00Z</dcterms:modified>
  <cp:revision>2</cp:revision>
  <dc:subject/>
  <dc:title>ПРОТОКОЛ № 21</dc:title>
</cp:coreProperties>
</file>