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ИЗВЕЩЕНИЕ О ПРОВЕДЕНИИ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                   ул. 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22-37-12/(4162)22-37-13/                  (4162)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3.02.2017 № 384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>О проведении аукциона на право заключения договоров аренды земельных участков, расположенных в кварталах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 58, 291, 439, 666, Б-23, ЗПУ-2, СПУ-5, с/т «Мебельного комбината», в п.Моховая падь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07 апреля 2017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firstLine="567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058:1015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58, ограниченного улицей Амурская – Театральная – Зейская – Кузнечная, в 38,6 метрах к востоку от здания по адресу: ул.Кузнечная, 2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емельный участок расположен на территории,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ызвать представителя филиала О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 результате обследования земельного участка установлено, что на земельном участке расположен объект движимого имущества-железобетонный гараж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 </w:t>
      </w:r>
      <w:r>
        <w:rPr>
          <w:sz w:val="24"/>
          <w:szCs w:val="24"/>
        </w:rPr>
        <w:t xml:space="preserve">земельный участок расположен в территориальной зоне многоэтажной жилой застройки (Ж-3), а также в границах приаэродромной территории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Градостроительный регламент территориальной зоны Ж-3 установлен статьями 16 и 19.3 Правил, в соответствии с которыми вид разрешенного использования «Объекты гаражного назначения (индивидуальный гараж-стоянка)» относится к условно разрешенному виду разрешенного использования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№ 2355 от 01.08.2016 год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Предельная (максимальная) высота индивидуального гаража-стоянки – не более 3,5м.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 xml:space="preserve">Минимальные отступы от границ земельного участка до стен здания – без отступов. 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rPr/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Объект капитального строительства находится в зоне действия теплоисточника  Благовещенская ТЭЦ и тепловых сетей, находящихся на обслуживании филиала  АО «АКС «Амуртеплосервис». Техническая возможность подключения к системе централизованного теплоснабжения отсутствует, вследствие недостаточной пропускной способности тепловых сетей. Для теплоснабжения предлагается предусмотреть автономный источник тепловой энергии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в инвестиционных программах теплоснабжающих организаций мероприятий по увеличению пропускной способности тепловых сетей, технические условия данными организациями отсутствуют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0,1 куб.м./час. Срок подключения объектов к сетям инженерно-технического обеспечения -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6 000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9:52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666Б, ограниченного по внешним границам кадастровых кварталов: 28:01:030009, 28:01:110222; 28:01:030011 (частично) до ул.Нагорной, в 85 метрах к востоку от здания по адресу: ул.Нагорная,7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2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 Земельный участок расположен в охранной зоне ВЛ 35 кВ Западная-Водозабор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 результате обследования земельного участка установлено, что на земельном участке расположены: древесно-кустарниковая растительность, металлический гараж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объектов гаражного назначения (ТР-4), а также в границах приаэродромной территории.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Предельная (максимальная) высота индивидуального гаража-стоянки – не более 6,0м.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 xml:space="preserve">Минимальные отступы от границ земельного участка до стен здания – без отступов.  </w:t>
      </w:r>
    </w:p>
    <w:p>
      <w:pPr>
        <w:pStyle w:val="Normal"/>
        <w:widowControl w:val="false"/>
        <w:numPr>
          <w:ilvl w:val="0"/>
          <w:numId w:val="3"/>
        </w:numPr>
        <w:rPr/>
      </w:pP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ind w:firstLine="540"/>
        <w:rPr/>
      </w:pPr>
      <w:r>
        <w:rPr>
          <w:sz w:val="24"/>
          <w:szCs w:val="24"/>
        </w:rPr>
        <w:t>Водоснабжение и водоотведение – максимальная нагрузка в точках подключения – 0,1 куб.м./час. Срок подключения объектов к сетям инженерно-технического обеспечения -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2.12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2 03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3:197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ЗПУ-2, ограниченного улицами  Тепличная – Промышленная – Василенко – Игнатьевское шоссе, в 200 метрах к западу от многоквартирного жилого дома по адресу: Игнатьевское шоссе, 16/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455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объекта гаражного назначения (отдельно стоящие и пристроенные автостоянки, в том числе подземные, предназначенные для хранения личного автотранспорта граждан)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54 (пятьдесят четыре) месяца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 В районе земельного участка проходит ВЛ-10кВ, принадлежащая ПУ ФСБ РФ по Амурской области. При строительстве соблюсти охранную зону. Проектную документацию на строительство объектов согласовать с Пограничным управлением ФСБ России по Амурской област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3. Высота объекта не более 50м.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, а также на приаэродромной территории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инимальная/максимальная высота – не регулируется/не более 50 метр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- не менее 3 м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-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-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3642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10927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Теплоснабжение гаража возможно от теплотрассы на жилые дома по ул.Игнатьевское шоссе, 16/2, 16/3, 16/5, запитанной от ТП-5 т/м № 4 ТПК, расположенного по ул.Нагорная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 предлагается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отведения города отсутству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невозможности подключения к сетям централизованного водоотведения организации водопроводно-канализационного хозяйства, технические условия отсутствуют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 – максимальная нагрузка в точках подключения – 1,0 куб.м./час. Срок подключения объектов к сетям инженерно-технического обеспечения -18 месяцев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 162 311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4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3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002:1347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п. Моховая Падь. Земельный участок расположен в квартале МП-9, в 142 м от жилого дома по адресу: Л-2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24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строительства гаража для целей, не связанных с осуществлением предпринимательской деятельност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Обременения и ограничения использования земельного участка</w:t>
      </w:r>
      <w:r>
        <w:rPr>
          <w:sz w:val="24"/>
          <w:szCs w:val="24"/>
        </w:rPr>
        <w:t xml:space="preserve">: нет </w:t>
      </w:r>
    </w:p>
    <w:p>
      <w:pPr>
        <w:pStyle w:val="Normal"/>
        <w:ind w:firstLine="540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sz w:val="24"/>
          <w:szCs w:val="24"/>
        </w:rPr>
        <w:t xml:space="preserve">земельный участок расположен в зоне объектов гаражного назначения (Тр-4), а также на приаэродромной территории. </w:t>
      </w:r>
    </w:p>
    <w:p>
      <w:pPr>
        <w:pStyle w:val="Normal"/>
        <w:ind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достроительный регламент территориальной зоны Тр-4 установлен статьями 16 и 21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Предельная (максимальная) высота гаража – не более  6 м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стен здания – без отступов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ind w:left="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- V.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Уклон крыши объекта капитального строительства выполнить в сторону, аналогично уклонам крыш смежных гаражей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снабжения и водоотведения города отсутствует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2 43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 4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10124:6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территория садоводческого товарищества «Мебельного комбината», район Карантинной пади. Земельный участок расположен в 460 метрах к западу от многоквартирного жилого дома по адресу: ул.Нагорная, 24/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225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дачи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0 (десять) лет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>земельный участок расположен в территориальной зоне ведения садоводства и дачного хозяйства (СД-1), а также на приаэродромной территор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СД-1 установлен статьями 16 и 23.4 Правил</w:t>
      </w:r>
      <w:r>
        <w:rPr>
          <w:color w:val="000000"/>
          <w:spacing w:val="2"/>
          <w:sz w:val="24"/>
          <w:szCs w:val="24"/>
        </w:rPr>
        <w:t xml:space="preserve">. </w:t>
      </w:r>
    </w:p>
    <w:p>
      <w:pPr>
        <w:pStyle w:val="ConsPlusNormal"/>
        <w:ind w:firstLine="540"/>
        <w:jc w:val="both"/>
        <w:rPr>
          <w:b/>
          <w:b/>
        </w:rPr>
      </w:pPr>
      <w:r>
        <w:rPr>
          <w:b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аксимальное количество этажей – 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2. Максимальная высота -15 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от жилого строения – не менее 3 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постройки для содержания мелкого скота и птицы – не менее 4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других хозяйственных построек – не менее 1м.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 в случаях примыкания к соседним строениям противопожарных и др.норм)-0м.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стволов высокорослых деревьев – не менее 4м, среднерослых – не менее 2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 кустарника – не менее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 сторонам, смежным с улицами, дорогами, проездами и другими территориями общего пользования, - допускается без отступа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правообладателей с учетом противопожарных требований. При возведении на земельном участке хозяйственных построек, располагаемых на расстоянии 1 м от границы соседнего участка, следует для стока дождевых вод скат крыши ориентировать на свой участок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ых участков - в соответствии с </w:t>
      </w:r>
      <w:hyperlink r:id="rId4">
        <w:r>
          <w:rPr>
            <w:rStyle w:val="InternetLink"/>
            <w:color w:val="0000FF"/>
            <w:sz w:val="24"/>
            <w:szCs w:val="24"/>
            <w:lang w:eastAsia="ru-RU"/>
          </w:rPr>
          <w:t>п. 3.4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ых участков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45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90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снабжения и водоотведения города отсутствует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данными организациями не предоставляются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2 753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5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7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39, ограниченного р.Чигири – створом ул.Трудовая – ул.Светлая – ул.Шимановского, в 33 м к югу от производственной базы по адресу: ул.Шимановского, 20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стерской, предназначенной для ремонта и обслуживания автомобиле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ысота объекта не должна превышать 50 м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 xml:space="preserve">земельный участок расположен в территориальной зоне объектов гаражного назначения (ТР-4), а также в границах приаэродромной территории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-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в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-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за исключением объектов внутригородского транспорта)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виду отсутствия в инвестиционной программе теплоснабжающей организации мероприятий по увеличению тепловой мощности котельной 438 квартала, технические условия не предоставляются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, водоотведение – максимальная нагрузка в точках подключения – 0,5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42 942,00 руб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8 5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291:20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ная часть квартала 291, ограниченного ул.Литейная – ул.50лет Октября – ул.Рабочая – ул.Пионерская, ориентировочно в 5 метрах к востоку от индивидуального жилого дома по адресу: ул.Литейная, 112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81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размещение индивидуального жилого дом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1. Вызвать представителя филиала ОАО «Амурские коммунальные системы» «Амурэлектросетьсервис» перед началом производства земляных рабо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Земельный участок расположен на территории, неблагоприятной для строительства, подверженной риску подтопления –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жилой застройки смешанной этажности (Ж-4), а также на приаэродромной территории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Градостроительный регламент территориальной зоны Ж-4 установлен статьями 16 и 19.4 Правил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ConsPlusNormal"/>
        <w:widowControl w:val="false"/>
        <w:ind w:firstLine="567"/>
        <w:jc w:val="both"/>
        <w:rPr/>
      </w:pPr>
      <w:r>
        <w:rPr/>
        <w:t>1.Количество надземных этажей на территории земельного участка:</w:t>
      </w:r>
    </w:p>
    <w:p>
      <w:pPr>
        <w:pStyle w:val="ConsPlusNormal"/>
        <w:widowControl w:val="false"/>
        <w:ind w:firstLine="540"/>
        <w:jc w:val="both"/>
        <w:rPr/>
      </w:pPr>
      <w:r>
        <w:rPr/>
        <w:t>1.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 xml:space="preserve">2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3. Минимальная доля (%, площадь) озеленённой территории земельного участка – 30%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 w:val="24"/>
          <w:szCs w:val="24"/>
        </w:rPr>
        <w:t>4. Показатели плотности застройки земельного участк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застройки - 0,2;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оэффициент плотности застройки - 0,4.</w:t>
      </w:r>
    </w:p>
    <w:p>
      <w:pPr>
        <w:pStyle w:val="ConsPlusNormal"/>
        <w:ind w:firstLine="567"/>
        <w:jc w:val="both"/>
        <w:rPr/>
      </w:pPr>
      <w:r>
        <w:rPr/>
        <w:t>Максимальная площадь застройки земельного участка  – 176 кв.м.</w:t>
      </w:r>
    </w:p>
    <w:p>
      <w:pPr>
        <w:pStyle w:val="Normal"/>
        <w:widowControl w:val="false"/>
        <w:autoSpaceDE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площадь объекта капитального строительства на земельном участке - 35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и тепловых сетей Благовещенской ЦЭС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озможность подключения объекта капитального строительства к сетям теплоснабжения будет рассмотрена после строительства и ввода в эксплуатацию понизительной насосной станции на тепломагистрали №2 Северного района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Ввиду отсутствия технической возможности подключения к сетям теплоснабжения ресурсоснабжающих организаций, технические условия не предоставляются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7 год установлен Приказом управления государственного регулирования цен и тарифов Амурской области № 98-пр/в от 02.09.2016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одоснабжение, водоотведение – максимальная нагрузка в точках подключения – 1,0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0.06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58 995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6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0 0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80002:100.</w:t>
      </w:r>
    </w:p>
    <w:p>
      <w:pPr>
        <w:pStyle w:val="Normal"/>
        <w:ind w:firstLine="540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Б-23, в 2 метрах от жилого дома по адресу: с.Белогорье, ул.Дачная, 1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00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: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- в границах II пояса зон санитарной охраны источников питьевого водоснабжения (подземный);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частично в водоохраной зоне водного объекта.  </w:t>
      </w:r>
    </w:p>
    <w:p>
      <w:pPr>
        <w:pStyle w:val="Normal"/>
        <w:widowControl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вязи с изложенным на участке действуют ограничения использования земельных участков и объектов капитального строительства установленные ст. 26.2, ст. 26.3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 результате обследования земельного участка установлено, что на земельном участке расположен объект движимого имущества-железобетонный гараж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>В результате обследования установлено, что по данному земельному участку частично проходит металлический забор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, а также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ых участков до хозяйственных надворных построек (сараи, бани, гаражи-стоянки и др.) –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4. Минимальная доля (% площадь) озелененной территории земельных участков – 30% территории земельного участка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Показатели плотности застройки земельных участков: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застройки -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ый 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– не более 160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320 кв.м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 Бурение новых скважин и новое строительство, связанное с нарушением почвенного покрова, производится при обязательном согласовании с органами Ропотребнадзор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7. На земельном участке не допускается применение удобрений и ядохимикатов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е источники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снабжения и водоотведения города отсутствует. 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инженерным сетям ресурсоснабжающих организаций, технические условия не предоставляются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 232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4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004:495.</w:t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СПУ-5 г.Благовещенска, ограниченного границами кадастрового квартала 28:01:020004, в 73 м к западу от пересечения ул.Албазинская и ул.Сотника Трави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723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размещения индивидуального жилого дома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се нормируемые элементы благоустройства, включая гостевые автостоянки, разместить в границах предоставленного земельного участка.  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, а также на приаэродромной территории.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. 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Минимальное/максимальное количество этажей – не подлежит установлению/3 этажа (включая мансардный и цокольный этаж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2. Минимальная/максимальная высот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жилых зданий - не подлежит установлению/15 м (до конька крыши или верха парапета) в соответствии с градостроительными нормами и правилами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/6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: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лучаях примыкания к соседним домам (при наличии согласования с соседями и обязательном соблюдении противопожарных и других норм) - 0 м. Не допускается блокировка индивидуального жилого дома с общественными объектами нежилого назначения, расположенными на смежных земельных участках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иных случаях - не менее 3 м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по сторонам, смежным с улицами, дорогами, внутриквартальными проездами и другими территориями общего пользования, - в соответствии с </w:t>
      </w:r>
      <w:hyperlink r:id="rId5">
        <w:r>
          <w:rPr>
            <w:rStyle w:val="InternetLink"/>
            <w:color w:val="0000FF"/>
            <w:sz w:val="24"/>
            <w:szCs w:val="24"/>
            <w:lang w:eastAsia="ru-RU"/>
          </w:rPr>
          <w:t>подпунктом 2 п. 3.1.3 статьи 16</w:t>
        </w:r>
      </w:hyperlink>
      <w:r>
        <w:rPr>
          <w:sz w:val="24"/>
          <w:szCs w:val="24"/>
          <w:lang w:eastAsia="ru-RU"/>
        </w:rPr>
        <w:t xml:space="preserve"> Правил. В случае если установлены красные линии - в соответствии с </w:t>
      </w:r>
      <w:hyperlink r:id="rId6">
        <w:r>
          <w:rPr>
            <w:rStyle w:val="InternetLink"/>
            <w:color w:val="0000FF"/>
            <w:sz w:val="24"/>
            <w:szCs w:val="24"/>
            <w:lang w:eastAsia="ru-RU"/>
          </w:rPr>
          <w:t>п. 3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инимальные отступы от границ земельных участков до хозяйственных надворных построек (сараи, бани, гаражи-стоянки и др.) – 1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Исключения установлены </w:t>
      </w:r>
      <w:hyperlink r:id="rId7">
        <w:r>
          <w:rPr>
            <w:rStyle w:val="InternetLink"/>
            <w:color w:val="0000FF"/>
            <w:sz w:val="24"/>
            <w:szCs w:val="24"/>
            <w:lang w:eastAsia="ru-RU"/>
          </w:rPr>
          <w:t>пунктом 3.1.3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ые отступы от красных линий улиц до зданий, строений, сооружений – без отступов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ых участков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-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-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– не более 145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89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связи с отдаленностью централизованных сетей теплоснабжения предлага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инвестиционных программах ресурсоснабжающих  организаций по развитию систем теплоснабжения города Благовещенска мероприятия по строительству тепловых сетей в районе размещения объекта капитального строительства не предусмотрены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Инвестиционная программа по развитию сетей водоснабжения и водоотведения города отсутствует. 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виду невозможности подключения к инженерным сетям ресурсоснабжающих организаций, технические условия отсутствуют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7 551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1 5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6 марта 2017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3 апреля 2017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земельного участка в сроки, установленные 39.12 Земельного кодекса Российской Федерации, либо не исполнившему обязательства по внесению арендной платы в установленные договором срок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05 апреля 2017 г. в 14 часов 30 минут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  назначает   каждую  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укционист  после  объявления очередной цены называет номер Участника,  который,  первым поднял  карточку.  Затем  Аукционист  объявляет  следующую  цену в соответствии  с  шагом  аукциона. 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1,2,4,6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3, 5, 7-9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. Арендатор не вправе уступать права и осуществлять перевод долга по обязательствам, возникшим из данн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/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города Благовещенска</w:t>
        <w:tab/>
        <w:tab/>
        <w:tab/>
        <w:tab/>
        <w:tab/>
      </w:r>
      <w:r>
        <w:rPr>
          <w:sz w:val="26"/>
          <w:szCs w:val="26"/>
        </w:rPr>
        <w:tab/>
        <w:tab/>
        <w:t xml:space="preserve">           О.А</w:t>
      </w:r>
      <w:r>
        <w:rPr>
          <w:sz w:val="24"/>
          <w:szCs w:val="24"/>
        </w:rPr>
        <w:t xml:space="preserve">.Богданова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sz w:val="28"/>
      <w:szCs w:val="22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7">
    <w:name w:val=" Знак Знак7"/>
    <w:basedOn w:val="Style11"/>
    <w:qFormat/>
    <w:rPr>
      <w:b/>
      <w:sz w:val="32"/>
    </w:rPr>
  </w:style>
  <w:style w:type="character" w:styleId="6">
    <w:name w:val=" Знак Знак6"/>
    <w:basedOn w:val="Style11"/>
    <w:qFormat/>
    <w:rPr>
      <w:sz w:val="24"/>
    </w:rPr>
  </w:style>
  <w:style w:type="character" w:styleId="5">
    <w:name w:val=" Знак Знак5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40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82D1B7828A0F88947D0DA0EEDD628B159A6E761482CFB4695DDDF098A2AB826DDBA412FBA6853AFE9CE85AW5rED" TargetMode="External"/><Relationship Id="rId4" Type="http://schemas.openxmlformats.org/officeDocument/2006/relationships/hyperlink" Target="consultantplus://offline/ref=82D1B7828A0F88947D0DA0EEDD628B159A6E761482CFB4695DDDF098A2AB826DDBA412FBA6853AFE9CE854W5rED" TargetMode="External"/><Relationship Id="rId5" Type="http://schemas.openxmlformats.org/officeDocument/2006/relationships/hyperlink" Target="consultantplus://offline/ref=9C7746FE5130B4C0ED69A0A5BA7C53F8CE207AD63FC4A9F4E5AED8D261B5E8C5D10B548273C137A92F9231G21EA" TargetMode="External"/><Relationship Id="rId6" Type="http://schemas.openxmlformats.org/officeDocument/2006/relationships/hyperlink" Target="consultantplus://offline/ref=9C7746FE5130B4C0ED69A0A5BA7C53F8CE207AD63FC4A9F4E5AED8D261B5E8C5D10B548273C137A92F923EG219A" TargetMode="External"/><Relationship Id="rId7" Type="http://schemas.openxmlformats.org/officeDocument/2006/relationships/hyperlink" Target="consultantplus://offline/ref=57C63D64DB591BA40D3C4AC9B03C105E1A0755867006308AED7DF11A3857E969242BBBBD1DE5F0072521F9I83B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5:57:00Z</dcterms:created>
  <dc:creator>shulekinana</dc:creator>
  <dc:description/>
  <cp:keywords/>
  <dc:language>en-US</dc:language>
  <cp:lastModifiedBy>zemlya3</cp:lastModifiedBy>
  <cp:lastPrinted>2017-02-27T17:35:00Z</cp:lastPrinted>
  <dcterms:modified xsi:type="dcterms:W3CDTF">2017-02-28T00:07:00Z</dcterms:modified>
  <cp:revision>30</cp:revision>
  <dc:subject/>
  <dc:title>Приложение 1</dc:title>
</cp:coreProperties>
</file>