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 аукциона по продаже земельного участка, на право заключения договоров аренды земельных участков, назначенного на 03.11.2017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079"/>
        <w:gridCol w:w="2552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Земельный участок площадью 800 кв.м., с кадастровым номером 28:01:170083:12, из категории земель населенных пунктов, находящегося на территории садоводческого товарищества ДСУ-2 «Амуравтодора», падь Пивовариха, для садово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012:54, площадью 560 кв.м.,  расположенного в квартале 12, для размещения индивидуального жил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Манчак Л.К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50005:204, площадью 1000 кв.м.,  расположенного в п. Моховая Падь, для размещения индивидуального жил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Глущенко А.В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210345:35, площадью 757 кв.м.,  расположенного в квартале 345, для обслуживания автотранспорта (размещение автостоянки открытого типа) для целей, не связанных со строи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725:1, площадью 1646 кв.м.,  расположенного в квартале 725, для магазина, бытов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2:00Z</dcterms:created>
  <dc:creator>zemlya</dc:creator>
  <dc:description/>
  <cp:keywords/>
  <dc:language>en-US</dc:language>
  <cp:lastModifiedBy>zemlya3</cp:lastModifiedBy>
  <cp:lastPrinted>2017-10-20T11:21:00Z</cp:lastPrinted>
  <dcterms:modified xsi:type="dcterms:W3CDTF">2017-11-01T02:46:00Z</dcterms:modified>
  <cp:revision>5</cp:revision>
  <dc:subject/>
  <dc:title>ПРОТОКОЛ № 21</dc:title>
</cp:coreProperties>
</file>