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                      ул. </w:t>
      </w:r>
      <w:r>
        <w:rPr>
          <w:rStyle w:val="Txt1"/>
          <w:rFonts w:cs="Times New Roman"/>
          <w:sz w:val="24"/>
          <w:szCs w:val="24"/>
        </w:rPr>
        <w:t xml:space="preserve">Б.Хмельницкого, д. 8/2, каб. 4, </w:t>
      </w:r>
      <w:r>
        <w:rPr>
          <w:sz w:val="24"/>
          <w:szCs w:val="24"/>
        </w:rPr>
        <w:t xml:space="preserve">телефон/факс: (4162)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25.09.2017 № 3254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О проведении аукциона по продаже земельного участка, расположенного на территории садоводческого товарищества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 xml:space="preserve"> ДСУ-2 «Амуравтодора», падь Пивовариха, аукциона на право  заключения договоров аренды земельных участков, расположенных в кварталах 12, 345, 725, в п. Моховая Падь».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03 ноября 2017 г. в 10.00 часов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 Хмельницкого, д. 8/2, этаж 2, каб. 4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083:12</w:t>
      </w:r>
      <w:r>
        <w:rPr>
          <w:sz w:val="24"/>
          <w:szCs w:val="24"/>
        </w:rPr>
        <w:t>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территория садоводческого товарищества «ДСУ-2 «Амуравтодор», падь Пивовариха». 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0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</w:t>
      </w:r>
      <w:r>
        <w:rPr>
          <w:rStyle w:val="Txt1"/>
          <w:rFonts w:cs="Times New Roman"/>
          <w:sz w:val="24"/>
          <w:szCs w:val="24"/>
        </w:rPr>
        <w:t xml:space="preserve"> садоводства</w:t>
      </w:r>
      <w:r>
        <w:rPr>
          <w:sz w:val="24"/>
          <w:szCs w:val="24"/>
        </w:rPr>
        <w:t>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 xml:space="preserve">Все нормируемые элементы благоустройства, включая гостевые автостоянки, разместить в границах предоставленного земельного участка. 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 </w:t>
      </w:r>
      <w:r>
        <w:rPr>
          <w:sz w:val="24"/>
          <w:szCs w:val="24"/>
        </w:rPr>
        <w:t>земельный участок расположен в территориальной зоне ведения садоводства и дачного хозяй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1.1. Максимальное количество этажей – 3 этажа (включая мансардный и цокольный этажи)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1.2. Максимальная высота – 15 м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: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от жилого строения – не менее 3 м;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от постройки для содержания мелкого скота и птицы – не менее 4 м;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от других хозяйственных построек – не менее 1 м;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в случаях примыкания к соседним строениям (при наличии согласования с соседями и обязательном соблюдении противопожарных и др. норм) – 0 м;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от стволов высокорослых деревьев – не менее 4 м, среднерослых – не менее 2 м;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от кустарника – не менее 1 м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По сторонам, смежным с улицами, дорогами, проездами и другими территориями общего пользования, – допускается без отступа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опускается блокировка хозяйственных построек на смежных приусадебных земельных участках по взаимному согласию правообладателей с учетом противопожарных требований. При возведении на земельном участке хозяйственных построек, располагаемых на расстоянии 1 м от границы соседнего участка, следует для стока дождевых вод скат крыши ориентировать на свой участок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3. Минимальная доля (%, площадь) озелененной территории земельных участка – 70% территории земельного участка, в соответствии с   п.3.4 статьи 16 Правил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708"/>
        <w:rPr/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708"/>
        <w:rPr/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 застройки земельного участка  – 160 кв.м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ю объекта на земельном участке – 320 кв.м.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й источник тепловой энерг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а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109 8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 25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1 96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2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10012:54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2. Земельный участок расположен по ул. Новая между земельными участками для индивидуальных жилых домов №№ 31/1 и 31/5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6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размещения индивидуального жилого дом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земельный участок расположен  в границах зоны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;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емельный участок имеет ограждение со всех сторон. В южной части находится заброшенный сарай, разобранный автомобиль;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- все нормируемые элементы благоустройства, включая гостевую автостоянку, разместить в границах предоставляемого участка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смешанной этажности (Ж-4). </w:t>
      </w:r>
      <w:r>
        <w:rPr>
          <w:sz w:val="24"/>
          <w:szCs w:val="24"/>
        </w:rPr>
        <w:t>Градостроительный регламент территориальной зоны Ж-4 установлен статьями 16 и 19.4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1.1. Минимальное/максимальное количество этажей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  <w:lang w:eastAsia="ru-RU"/>
        </w:rPr>
        <w:t xml:space="preserve"> не подлежит установлению/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 – для данной зоны не подлежит установлению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3. Минимальная доля (%, площадь) озелененной территории земельного участка – 30% территории земельного участка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4. Показатели плотности застройки земельного участка: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коэффициент застройки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  <w:lang w:eastAsia="ru-RU"/>
        </w:rPr>
        <w:t xml:space="preserve"> 0,2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коэффициент плотности застройки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  <w:lang w:eastAsia="ru-RU"/>
        </w:rPr>
        <w:t xml:space="preserve"> 0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112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224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Теплоснабжение индивидуального жилого дома в квартале 12 с максимальной тепловой нагрузкой 0,011 Гкал/час возможно от теплотрассы по ул. Горького, запитанной от ТК-7Ц т/м № 1 Центрального района, расположенной на пересечении улиц Больничная – Горького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Плата за подключение к системе теплоснабжения АО «ДГК» потребителей определена в размере 7 746 160 руб. 00 коп. (без НДС) за 1 Гкал/час подключаемой тепловой нагрузки, согласно Инвестиционной программе по развитию системы теплоснабжения                               г. Благовещенска на период 2017-2019 г.г., которая утверждена приказом Управления государственного регулирования цен и тарифов Амурской области от 20.12.2016 г. №                     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снабжение – 1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отведение – 1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. установлен Приказом управления государственного регулирования цен и тарифов Амурской области № 98-пр/в от 02.09.2016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определяется для каждого конкретного лица, обратившегося с заявкой на подключение к централизованным системам водоснабжения и водоотвед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8.06.2020 г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80 022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1 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76 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3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50005:204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. Моховая Падь, квартал МП-5. Земельный участок расположен в 5,8 м на запад от индивидуального жилого дома по адресу: п. Моховая Падь, пер. Высокий, 17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размещения индивидуального жилого дом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все нормируемые элементы благоустройства, включая гостевую автостоянку, разместить в границах предоставляемого участка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>
          <w:sz w:val="24"/>
          <w:szCs w:val="24"/>
        </w:rPr>
        <w:t>Градостроительный регламент территориальной зоны Ж-1 установлен статьями 16 и 19.1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1.1. Минимальное/максимальное количество этажей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  <w:lang w:eastAsia="ru-RU"/>
        </w:rPr>
        <w:t xml:space="preserve"> не подлежит установлению/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жилых и общественных зданий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  <w:lang w:eastAsia="ru-RU"/>
        </w:rPr>
        <w:t xml:space="preserve"> не подлежит установлению/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вспомогательных строений </w:t>
      </w:r>
      <w:r>
        <w:rPr>
          <w:bCs/>
          <w:sz w:val="24"/>
          <w:szCs w:val="24"/>
          <w:lang w:eastAsia="ru-RU"/>
        </w:rPr>
        <w:t xml:space="preserve">– </w:t>
      </w:r>
      <w:r>
        <w:rPr>
          <w:sz w:val="24"/>
          <w:szCs w:val="24"/>
          <w:lang w:eastAsia="ru-RU"/>
        </w:rPr>
        <w:t>не подлежит установлению/6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в случаях примыкания к соседним домам (при наличии согласования с соседями и обязательном соблюдении противопожарных и других норм)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  <w:lang w:eastAsia="ru-RU"/>
        </w:rPr>
        <w:t xml:space="preserve">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в иных случаях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  <w:lang w:eastAsia="ru-RU"/>
        </w:rPr>
        <w:t xml:space="preserve"> не менее 3 м;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по сторонам, смежным с улицами, дорогами, внутриквартальными проездами и другими территориями общего пользования,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  <w:lang w:eastAsia="ru-RU"/>
        </w:rPr>
        <w:t xml:space="preserve"> в соответствии с </w:t>
      </w:r>
      <w:hyperlink r:id="rId3">
        <w:r>
          <w:rPr>
            <w:rStyle w:val="InternetLink"/>
            <w:color w:val="0000FF"/>
            <w:sz w:val="24"/>
            <w:szCs w:val="24"/>
            <w:lang w:eastAsia="ru-RU"/>
          </w:rPr>
          <w:t>подпунктом 2 п. 3.1.3 статьи 16</w:t>
        </w:r>
      </w:hyperlink>
      <w:r>
        <w:rPr>
          <w:sz w:val="24"/>
          <w:szCs w:val="24"/>
          <w:lang w:eastAsia="ru-RU"/>
        </w:rPr>
        <w:t xml:space="preserve"> Правил. В случае если установлены красные линии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  <w:lang w:eastAsia="ru-RU"/>
        </w:rPr>
        <w:t xml:space="preserve"> в соответствии с </w:t>
      </w:r>
      <w:hyperlink r:id="rId4">
        <w:r>
          <w:rPr>
            <w:rStyle w:val="InternetLink"/>
            <w:color w:val="0000FF"/>
            <w:sz w:val="24"/>
            <w:szCs w:val="24"/>
            <w:lang w:eastAsia="ru-RU"/>
          </w:rPr>
          <w:t>п. 3.3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Минимальные отступы от границ земельных участков до хозяйственных надворных построек (сараи, бани, гаражи-стоянки и др.)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  <w:lang w:eastAsia="ru-RU"/>
        </w:rPr>
        <w:t xml:space="preserve"> 1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ъекты капитального строительства допускается размещать без отступов от границ земельных участков в случаях блокировки объектов капитального строительства на смежных земельных участках (с той стороны земельного участка, где предусматривается блокировка)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данном случае не требуется получения разрешения на отклонение от предельных параметров строительства, реконструкции объекта капитального строительства в части минимальных отступов от границ земельных участков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ая доля (%, площадь) озелененной территории земельных участков – 30% территории земельного участка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 Показатели плотности застройки земельных участков: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коэффициент застройки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  <w:lang w:eastAsia="ru-RU"/>
        </w:rPr>
        <w:t xml:space="preserve"> 0,2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коэффициент плотности застройки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  <w:lang w:eastAsia="ru-RU"/>
        </w:rPr>
        <w:t xml:space="preserve"> 0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200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400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, где отсутствуют источники централизованного  теплоснабжения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</w:rPr>
        <w:t xml:space="preserve"> размер ежегодной арендной платы: 48 57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 45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9 7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210345:35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345. Земельный участок расположен в северной части квартала, ограниченного жилой застройкой м/у ДОК и судоверьфью, в 10 м к востоку от многоквартирного жилого дома по адресу: ул. Чайковского, 171/13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57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обслуживание автотранспорта (размещение автотранспорта открытого типа) для целей, не связанных со строительством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ых участков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на части земельного участка площадью 125 кв.м. установлены ограничения прав, предусмотренные ст.ст. 56, 56.1 Земельного кодекса Российской Федерации, а именно зона с особыми условиями использования территорий – охранная зона наружного водопровода на территории г. Благовещенска Амурской области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на участке запрещено возводить объекты капитального строительства (здания, сооружения)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емельный участок расположен в границах зоны затопления однопроцентным паводком. Необходимо предусмотреть инженерно-технические мероприятия, предусматривающие защиту земельного участка от затопления и подтопления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предусмотреть ограждение земельного участка высотой не более 1,2 м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ри производстве земляных работ обеспечить присутствие представителя АО «АКС» «Амурэлектросетьсервис»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роект с разбивкой стояночных мест согласовать с управлением архитектуры и градостроительства администрации города Благовещенска и управлением жилищно-коммунального хозяйства администрации города Благовещенска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земельный участок расположен в санитарно-защитной зоне, отображенной от производственной зоне предприятий V класса опасности (П-3) и железной дороги;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на земельном участке запрещено размещать сооружения высотой более 50 м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>земельный участок расположен в территориальной зоне среднеэтажной многоквартирной (Ж-2). Градостроительный регламент территориальной зоны Ж-2 установлен статьями 16 и 19.2 Правил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20 726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 62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4 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5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40725: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25. Земельный участок расположен в юго-восточной части квартала, ограниченного улицами Пограничная – П.Морозова – переулками Транспортный и Майский, в 38 м к северу от многоквартирного жилого дома по адресу ул. Пограничная, 2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646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магазин, бытовое обслуживание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4"/>
          <w:szCs w:val="24"/>
        </w:rPr>
        <w:t>Земельный участок зарос древесно-кустарниковой растительность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Земельный участок частично (1/2) расположен в санитарно-защитной зоне, отображенной от производственной зоны предприятий V класса опасности (П-3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Все нормируемые элементы благоустройства, включая гостевые автостоянки, разместить в границах предоставленного земельного участка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4"/>
          <w:szCs w:val="24"/>
        </w:rPr>
        <w:t>Вызвать представителя филиала АО «АКС «Амурэлектросетьсервис»» при производстве земляных рабо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ри осуществлении деятельности по реализации продовольственного сырья и пищевых продуктов на площадях объекта, должны соблюдаться требования, установленные санитарными правилами СП 2.3.6.1066-01 «Санитарно-эпидемиологические требования к организациям торговли и обороту в них продовольственного сырья и пищевых продуктов» Посадка здания объекта розничной торговли (с учетом этажности здания) не должна нарушать требования норм инсоляции жилых зданий, установленных СанПиН 2.2.1/2.1.1.1076-01 «Гигиенические требования к инсоляции и солнцезащите помещений жилых и общественных зданий и территорий»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зоны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2. Минимальная/максимальная высота – не подлежит установлению /15м (до конька крыши или верха парапета)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 – не менее 3 м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аксимальные выступы лестниц, крылец, приямков балконов, эркеров, козырьков за красную линию – не допускаются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4. Минимальные отступы от красных линий улиц до зданий, строений, сооружений – не менее 3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Минимальная доля (%, площадь) озелененной территории земельного участка – 15%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6. Минимальное количество мест на погрузочно-разгрузочных площадках на территории земельных участков – в соответствии с </w:t>
      </w:r>
      <w:hyperlink r:id="rId5">
        <w:r>
          <w:rPr>
            <w:rStyle w:val="InternetLink"/>
            <w:color w:val="0000FF"/>
            <w:sz w:val="24"/>
            <w:szCs w:val="24"/>
            <w:lang w:eastAsia="ru-RU"/>
          </w:rPr>
          <w:t>п. 3.6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Показатели плотности застройки земельных участков (максимальный коэффициент застройки, максимальный коэффициент плотности застройки)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плотности застройки – 2,4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1317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-3950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8. Максимальный класс опасности (по классификации СанПиН) объектов капитального строительства, размещаемых на территории земельного участка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 xml:space="preserve"> (в связи с тем, что на смежных территориях размещается жилая застройка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 Количество парковочных мест к объектам капитального строительства в пределах земельного участка рассчитывается в соответствии с Нормативами градостроительного проектирования муниципального образования города Благовещенска, Нормативами градостроительного проектирования Амурской области и СП 42.13330 «СНиП 2.07.01-89*. Градостроительство. Планировка и застройка городских и сельских поселений. Актуализированная редакция  СНиП 2.07.01-89*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rPr/>
      </w:pPr>
      <w:r>
        <w:rPr>
          <w:sz w:val="24"/>
          <w:szCs w:val="24"/>
        </w:rPr>
        <w:t>Объект капитального строительства находится в зоне действия теплоисточника котельной ВОС филиала «Амуртеплосервис» АО «АКС». Техническая возможность подключения объекта к сетям теплоснабжения отсутствует, вследствие недостаточности пропускной способности сетей теплоснабжения и отсутствия резервной мощности котельной ВОС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е подключения водоснабжение – 1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. установлен Приказом управления государственного регулирования цен и тарифов Амурской области № 98-пр/в от 02.09.2016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определяется для каждого конкретного лица, обратившегося с заявкой на подключение к централизованным системам водоснабж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2.03.2020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767 184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3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153 4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о ст.46 Воздушного кодекса РФ необходимо получить согласование собственника аэродрома, в части соблюдения требований безопасности полетов воздушных судов, с учетом возможных негативных воздействий оборудования аэродрома и полетов воздушных судов на здоровье граждан и деятельность юридических лиц в пределах приаэродромной территории.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 ГУП Амурской области «Аэропорт Благовещенск»)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2 октября 2017 г.</w:t>
      </w:r>
      <w:r>
        <w:rPr>
          <w:sz w:val="24"/>
          <w:szCs w:val="24"/>
        </w:rPr>
        <w:t xml:space="preserve"> с 0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30 октября 2017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01 ноября 2017 г. в 12 часов 00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  назначает   каждую  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кционист  после  объявления очередной цены называет номер Участника,  который,  первым поднял  карточку.  Затем  Аукционист  объявляет  следующую  цену в соответствии  с  шагом  аукциона. 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у № 1.</w:t>
      </w:r>
    </w:p>
    <w:p>
      <w:pPr>
        <w:pStyle w:val="Normal"/>
        <w:ind w:firstLine="540"/>
        <w:rPr/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>По лотам №№ 2-4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>По лоту № 5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В случае выкупа земельного участка, право аренды которого приобретено на аукционе, до истечения срока аренды, установленного договором, либо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1"/>
        <w:spacing w:lineRule="auto" w:line="240"/>
        <w:ind w:firstLine="540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/>
      </w:pPr>
      <w:r>
        <w:rPr>
          <w:sz w:val="24"/>
          <w:szCs w:val="24"/>
        </w:rPr>
        <w:t>* если аукцион признан несостоявшимся по причине подачи единственной заявки, договор заключается, начиная с даты составления протокола рассмотрения заявок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Заместитель председателя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И.В. Плотникова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  <w:t>Скворцова М.С.</w:t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  <w:t>22-37-13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/>
      <w:sz w:val="32"/>
    </w:rPr>
  </w:style>
  <w:style w:type="character" w:styleId="4">
    <w:name w:val="Заголовок 4 Знак"/>
    <w:basedOn w:val="Style11"/>
    <w:qFormat/>
    <w:rPr>
      <w:sz w:val="24"/>
    </w:rPr>
  </w:style>
  <w:style w:type="character" w:styleId="6">
    <w:name w:val="Заголовок 6 Знак"/>
    <w:basedOn w:val="Style11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Style15">
    <w:name w:val="Название Знак"/>
    <w:basedOn w:val="Style11"/>
    <w:qFormat/>
    <w:rPr>
      <w:b/>
      <w:sz w:val="40"/>
    </w:rPr>
  </w:style>
  <w:style w:type="character" w:styleId="Style16">
    <w:name w:val="Основной текст Знак"/>
    <w:basedOn w:val="Style11"/>
    <w:qFormat/>
    <w:rPr>
      <w:sz w:val="24"/>
      <w:szCs w:val="24"/>
    </w:rPr>
  </w:style>
  <w:style w:type="character" w:styleId="2">
    <w:name w:val="Основной текст 2 Знак"/>
    <w:basedOn w:val="Style11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yperlink" Target="consultantplus://offline/ref=289F35BA2F7DE11B3743A6CE89DBE7F609BFB70DBA5D41A818EBC3D31CFCACA6681E69F5E75CCFD236BCA8L3R8C" TargetMode="External"/><Relationship Id="rId4" Type="http://schemas.openxmlformats.org/officeDocument/2006/relationships/hyperlink" Target="consultantplus://offline/ref=289F35BA2F7DE11B3743A6CE89DBE7F609BFB70DBA5D41A818EBC3D31CFCACA6681E69F5E75CCFD236BCA7L3RFC" TargetMode="External"/><Relationship Id="rId5" Type="http://schemas.openxmlformats.org/officeDocument/2006/relationships/hyperlink" Target="consultantplus://offline/ref=6808F37CFADEA4916397092BDC188555578C9E8962CBE795991915172E82BA435B67628FB7C46B465CD357i7UB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1:34:00Z</dcterms:created>
  <dc:creator>shulekinana</dc:creator>
  <dc:description/>
  <cp:keywords/>
  <dc:language>en-US</dc:language>
  <cp:lastModifiedBy>urist1</cp:lastModifiedBy>
  <cp:lastPrinted>2017-09-25T15:25:00Z</cp:lastPrinted>
  <dcterms:modified xsi:type="dcterms:W3CDTF">2017-09-27T00:51:00Z</dcterms:modified>
  <cp:revision>33</cp:revision>
  <dc:subject/>
  <dc:title>Приложение 1</dc:title>
</cp:coreProperties>
</file>