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й администрации города Благовещенска Амурской области: от 21.03.2022 № 129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а аренды земельного участка в квартале 602 города Благовещенска», от 01.04.2022 № 1599 «О проведении аукциона по продаже земельного участка, расположенного в квартале 504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7 ма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00000:1242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602, ограниченного Подножием сопки – улицей Нагорная – улицей Ленина – ручьем, в 12,8 м к западу от дома по адресу: пер. Западный, д.23. 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 7</w:t>
      </w:r>
      <w:r>
        <w:rPr>
          <w:sz w:val="24"/>
          <w:szCs w:val="24"/>
        </w:rPr>
        <w:t>4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ого участка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 (реестровый номер 28:01-6.26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земельном участке имеется древесно-кустарниковая растительность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4 985,25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, включая гостевую автостоянку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 земельный участок таким образом, чтобы сток дождевой воды не попал на соседний участок.  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296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59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 связи с отдаленностью центральных сетей теплоснабжения для теплоснабжения рекомендуется предусмотреть альтернатив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200 мм в районе здания № 297/1 по ул. Ленина;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утки. 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300 мм в районе здания № 297/1 по ул. Ленина;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3.12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9.07.2013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 № 645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0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1 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140 0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504: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6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585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17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71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2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5 апрел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3 ма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10 ст. 39.11 ЗК РФ участниками аукциона по земельным участкам, выставленным на торги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5 ма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2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4-18T15:16:00Z</cp:lastPrinted>
  <dcterms:modified xsi:type="dcterms:W3CDTF">2022-04-19T03:19:00Z</dcterms:modified>
  <cp:revision>139</cp:revision>
  <dc:subject/>
  <dc:title>Приложение 1</dc:title>
</cp:coreProperties>
</file>