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9480" w:type="dxa"/>
        <w:jc w:val="left"/>
        <w:tblInd w:w="-69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4"/>
        <w:gridCol w:w="128"/>
        <w:gridCol w:w="1642"/>
        <w:gridCol w:w="1039"/>
        <w:gridCol w:w="593"/>
        <w:gridCol w:w="452"/>
        <w:gridCol w:w="1170"/>
        <w:gridCol w:w="1651"/>
        <w:gridCol w:w="73"/>
        <w:gridCol w:w="18"/>
      </w:tblGrid>
      <w:tr>
        <w:trPr>
          <w:trHeight w:val="307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 xml:space="preserve">                      </w:t>
            </w:r>
            <w:r>
              <w:rPr>
                <w:rStyle w:val="9pt0pt"/>
                <w:rFonts w:eastAsia="Calibri"/>
                <w:sz w:val="20"/>
                <w:szCs w:val="20"/>
              </w:rPr>
              <w:t>28:01:010293:8:ЗУ1,28:01:010293:8:ЗУ2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6116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180" w:before="0" w:after="60"/>
              <w:ind w:right="2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Условный номер земельного участка      28:01:010293:8:ЗУЗ</w:t>
            </w:r>
          </w:p>
        </w:tc>
        <w:tc>
          <w:tcPr>
            <w:tcW w:w="16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ind w:right="2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:ЗУ1 = 273 кв. 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 xml:space="preserve">:ЗУ2 = 519 </w:t>
            </w:r>
            <w:r>
              <w:rPr>
                <w:rStyle w:val="7pt"/>
                <w:rFonts w:eastAsia="Calibri"/>
                <w:sz w:val="20"/>
                <w:szCs w:val="20"/>
              </w:rPr>
              <w:t>кв. м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:ЗУЗ = 624 кв. м.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Обознач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ind w:right="2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Координаты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СК-местная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Координаты, МСК-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842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характерных точек грани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X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  <w:lang w:val="en-US" w:eastAsia="en-US" w:bidi="en-US"/>
              </w:rPr>
              <w:t>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  <w:lang w:val="en-US" w:eastAsia="en-US" w:bidi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8:01:010293:8:ЗУ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6,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7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6,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2,4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4,7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32,2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4,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33,9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8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1,6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3,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1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4,9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2,0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0,8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2,11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2,4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1,7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39,4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1,81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1,0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3,1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30,6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3,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32,3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5,1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19,1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5,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0,7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1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3,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2,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6,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7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6,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2,4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8:01:010293;8:ЗУ1/чзу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6,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7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6,32 1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 3 287 122,4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4,7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32,2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4,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33,9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8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8,3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3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8,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7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31,6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33,3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1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3,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2,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6,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20,7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6,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22,4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8:01:0Т0293:8:ЗУ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6,2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9,5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66,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1,3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2,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3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62,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70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1,9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2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61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69,9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7,0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7,4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7,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69,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9,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4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49,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70,1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27,9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5,8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37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67,4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28,4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3,1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38,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64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1,6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3,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1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4,9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8,3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3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8,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8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0,3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8,8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0,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0,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8,9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3,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0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6,2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9,5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66,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1,3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6,2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9,5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66,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1,3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8:01:010293:8:ЗУ2/чзу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8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0,3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8,8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0,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0,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8,9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3,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0,6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5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7,9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3,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69,6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0,4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3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0,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70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0,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51,7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0,23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3,4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6,4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51,6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46,55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53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8,3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3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8,47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1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44,8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1,49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46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exact" w:line="18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8:01:010293:8:ЗУЗ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н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2,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3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62,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70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2,2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72,5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62,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74,2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2,9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72,6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62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74,3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pt1pt"/>
                <w:rFonts w:eastAsia="Calibri"/>
                <w:sz w:val="20"/>
                <w:szCs w:val="20"/>
                <w:lang w:bidi="ru-RU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8,9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94,6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8,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96,3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4,6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92,4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4,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94,1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3,9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92,3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3,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94,0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4,2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89,7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4,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91,3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24,3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88,4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34,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90,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pt1pt"/>
                <w:rFonts w:eastAsia="Calibri"/>
                <w:sz w:val="20"/>
                <w:szCs w:val="20"/>
                <w:lang w:val="ru-RU"/>
              </w:rPr>
              <w:t>н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27,9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5,8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37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67,4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pt1pt"/>
                <w:rFonts w:eastAsia="Calibri"/>
                <w:sz w:val="20"/>
                <w:szCs w:val="20"/>
                <w:lang w:val="ru-RU"/>
              </w:rPr>
              <w:t>н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39,8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4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49,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70,1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1"/>
                <w:rFonts w:eastAsia="Calibri"/>
                <w:sz w:val="20"/>
                <w:szCs w:val="20"/>
              </w:rPr>
              <w:t>h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0,4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3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850,4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287170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1"/>
                <w:rFonts w:eastAsia="Calibri"/>
                <w:sz w:val="20"/>
                <w:szCs w:val="20"/>
              </w:rPr>
              <w:t>h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3,53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7,9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3,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69,6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1"/>
                <w:rFonts w:eastAsia="Calibri"/>
                <w:sz w:val="20"/>
                <w:szCs w:val="20"/>
              </w:rPr>
              <w:t>h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47,0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7,4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57,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69,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pt1pt1"/>
                <w:rFonts w:eastAsia="Calibri"/>
                <w:sz w:val="20"/>
                <w:szCs w:val="20"/>
              </w:rPr>
              <w:t>h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1,9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2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61,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69,9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1"/>
                <w:rFonts w:eastAsia="Calibri"/>
                <w:sz w:val="20"/>
                <w:szCs w:val="20"/>
              </w:rPr>
              <w:t>h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15652,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25068,3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455 862,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0pt"/>
                <w:rFonts w:eastAsia="Calibri"/>
                <w:sz w:val="20"/>
                <w:szCs w:val="20"/>
              </w:rPr>
              <w:t>3 287 170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22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980430" cy="411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0430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  <w:cantSplit w:val="true"/>
        </w:trPr>
        <w:tc>
          <w:tcPr>
            <w:tcW w:w="5523" w:type="dxa"/>
            <w:gridSpan w:val="4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штаб 1: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912" w:type="dxa"/>
            <w:gridSpan w:val="3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е обозначения: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6766" w:type="dxa"/>
            <w:gridSpan w:val="8"/>
            <w:tcBorders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 ЗУ1 образуемый земельный участок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чзу1 образуемая часть земельного участка</w:t>
            </w:r>
          </w:p>
        </w:tc>
      </w:tr>
      <w:tr>
        <w:trPr>
          <w:trHeight w:val="147" w:hRule="atLeast"/>
          <w:cantSplit w:val="true"/>
        </w:trPr>
        <w:tc>
          <w:tcPr>
            <w:tcW w:w="9480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7pt1pt">
    <w:name w:val="Основной текст + 7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2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character" w:styleId="9pt0pt1">
    <w:name w:val="Основной текст + 9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7pt1pt1">
    <w:name w:val="Основной текст + 7 pt;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22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3:13:00Z</dcterms:created>
  <dc:creator>Рассоха Ольга Геннадьевна</dc:creator>
  <dc:description/>
  <cp:keywords/>
  <dc:language>en-US</dc:language>
  <cp:lastModifiedBy>Карева Любовь Александровна</cp:lastModifiedBy>
  <cp:lastPrinted>2021-12-13T10:37:00Z</cp:lastPrinted>
  <dcterms:modified xsi:type="dcterms:W3CDTF">2022-10-07T05:22:00Z</dcterms:modified>
  <cp:revision>8</cp:revision>
  <dc:subject/>
  <dc:title/>
</cp:coreProperties>
</file>