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6237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>                     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             </w:t>
      </w:r>
    </w:p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10395" w:type="dxa"/>
        <w:jc w:val="left"/>
        <w:tblInd w:w="-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40"/>
        <w:gridCol w:w="1093"/>
        <w:gridCol w:w="616"/>
        <w:gridCol w:w="154"/>
        <w:gridCol w:w="1045"/>
        <w:gridCol w:w="493"/>
        <w:gridCol w:w="3381"/>
        <w:gridCol w:w="228"/>
      </w:tblGrid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385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91</w:t>
            </w:r>
          </w:p>
        </w:tc>
        <w:tc>
          <w:tcPr>
            <w:tcW w:w="5301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460519.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7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3288392.7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460517.3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7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3288393.0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460485.2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7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3288398.5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460482.0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7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3288399.1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5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460486.9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7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3288428.4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6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460490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3288448.7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7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460527.9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7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3288441.38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8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460524.3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7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3288421.66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460519.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77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3288392.77</w:t>
            </w:r>
          </w:p>
        </w:tc>
      </w:tr>
      <w:tr>
        <w:trPr>
          <w:trHeight w:val="1030" w:hRule="atLeast"/>
        </w:trPr>
        <w:tc>
          <w:tcPr>
            <w:tcW w:w="10395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79110" cy="391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9110" cy="391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  <w:cantSplit w:val="true"/>
        </w:trPr>
        <w:tc>
          <w:tcPr>
            <w:tcW w:w="5248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10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3208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65pt;margin-top:10.4pt;width:38.3pt;height:14.1pt;mso-wrap-style:none;v-text-anchor:middle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681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образуемый земельный участок </w:t>
            </w:r>
          </w:p>
        </w:tc>
      </w:tr>
      <w:tr>
        <w:trPr>
          <w:trHeight w:val="147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76,35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12,892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76,66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11,170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82,2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9,007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82,84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5,882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12,17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0,840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32,4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4,252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24,93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21,849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05,23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18,21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76,35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12,89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49:00Z</dcterms:created>
  <dc:creator>Рассоха Ольга Геннадьевна</dc:creator>
  <dc:description/>
  <dc:language>en-US</dc:language>
  <cp:lastModifiedBy>Карева Любовь Александровна</cp:lastModifiedBy>
  <cp:lastPrinted>2021-12-13T10:37:00Z</cp:lastPrinted>
  <dcterms:modified xsi:type="dcterms:W3CDTF">2022-10-06T06:50:00Z</dcterms:modified>
  <cp:revision>3</cp:revision>
  <dc:subject/>
  <dc:title/>
</cp:coreProperties>
</file>