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6222 кв.м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5,46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1,81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5,82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8,16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91,4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9,07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90,08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96,69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0,9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100,142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27,63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991,321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00,79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987,61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93,33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986,79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85,60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09,796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58,56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06,001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56,89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15,68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5,46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81,814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/>
              <w:drawing>
                <wp:inline distT="0" distB="0" distL="0" distR="0">
                  <wp:extent cx="6437630" cy="3623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7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7630" cy="362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образуемый земельный участок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у выполн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мелева Дарья Вячеслав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3-877</w:t>
      </w:r>
    </w:p>
    <w:p>
      <w:pPr>
        <w:pStyle w:val="Normal"/>
        <w:rPr>
          <w:b/>
          <w:b/>
        </w:rPr>
      </w:pPr>
      <w:r>
        <w:rPr>
          <w:b/>
        </w:rPr>
        <w:t>МСК-9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2,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2,3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2,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8,5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8,0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9,4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6,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7,0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7,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4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3,9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1,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0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7,9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9,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7,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1,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0,2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4,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6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3,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6,1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2,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2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18:00Z</dcterms:created>
  <dc:creator>Рассоха Ольга Геннадьевна</dc:creator>
  <dc:description/>
  <cp:keywords/>
  <dc:language>en-US</dc:language>
  <cp:lastModifiedBy>Хмелева Дарья Вячеславовна</cp:lastModifiedBy>
  <cp:lastPrinted>2022-10-07T11:45:00Z</cp:lastPrinted>
  <dcterms:modified xsi:type="dcterms:W3CDTF">2022-10-07T02:45:00Z</dcterms:modified>
  <cp:revision>3</cp:revision>
  <dc:subject/>
  <dc:title/>
</cp:coreProperties>
</file>