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1.11.2022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жилое здание, общей площадью 52 кв.м, этажность – 1, назначение: нежилое, 2002 года постройки, кадастровый номер 28:01:130169:253, расположенное по адресу: г. Благовещенск, квартал 169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Обременение</w:t>
      </w:r>
      <w:r>
        <w:rPr>
          <w:sz w:val="26"/>
          <w:szCs w:val="26"/>
          <w:lang w:eastAsia="en-US"/>
        </w:rPr>
        <w:t xml:space="preserve"> – договор аренды недвижимого имущества от 16.07.2005 № 001-АКС/Э, сроком до 15.07.2050 года;</w:t>
      </w:r>
    </w:p>
    <w:p>
      <w:pPr>
        <w:pStyle w:val="Normal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бытовое обслуживание,  общая площадь  52 кв.м, кадастровый номер 28:01:130169:10, расположенный по адресу: г. Благовещенск, в западной части кадастрового квартала, граница которого проходит по ул. Октябрьская - ул. Пионерская - ул. Красноармейская -  ул. Шевченко (квартал 169)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lang w:eastAsia="en-US"/>
        </w:rPr>
        <w:t>Рыночная стоимость земельного участка</w:t>
      </w:r>
      <w:r>
        <w:rPr>
          <w:sz w:val="26"/>
          <w:szCs w:val="26"/>
          <w:lang w:eastAsia="en-US"/>
        </w:rPr>
        <w:t xml:space="preserve"> - 310 000 (триста десять тысяч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ОО «Фауст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ООО «Арт-маркет опт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Победителем признан участник, предложивший наиболее высокую цену имущества 2 701 000,00 (два миллиона семьсот одна тысяча00 копеек)  - ООО «Фауст»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жилое помещение, назначение - нежилое, общей площадью   813,4 кв.м,   этаж – 2, кадастровый номер 28:01:130069:204, расположенное по адресу:  г. Благовещенск, ул. Ленина, д.60, пом. 22006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укцион по лоту №  2  в электронной форме признается несостоявшимся в связи с отсутствием заявок.</w:t>
      </w:r>
    </w:p>
    <w:p>
      <w:pPr>
        <w:pStyle w:val="Normal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2-11-18T07:47:00Z</dcterms:modified>
  <cp:revision>48</cp:revision>
  <dc:subject/>
  <dc:title>На предстоящий аукцион на 15</dc:title>
</cp:coreProperties>
</file>