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2.2021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662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/>
            </w:pPr>
            <w:r>
              <w:rPr>
                <w:b w:val="false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/>
            </w:pPr>
            <w:r>
              <w:rPr>
                <w:b w:val="false"/>
                <w:szCs w:val="26"/>
              </w:rPr>
              <w:t>На основании постановления администрации города Благовещенска                       от 10.12.2021 № 5079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01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2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01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ена 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</w:rPr>
                    <w:t>здание, назначение: нежилое, общей площадью 26,8 кв.м, этаж 1, расположенное по адресу:                      г. Благовещенск, с. Садовое, ул. Пионерская, д. 10, с кадастровым номером 28:01:170137:21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</w:rPr>
                    <w:t>здание, назначение: нежилое, общей площадью 25,9 кв.м, этаж 1, расположенное по адресу:                      г. Благовещенск, с. Садовое, ул. Пионерская, д. 10, с кадастровым номером 28:01:170137:22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</w:rPr>
                    <w:t>здание, назначение: нежилое, общей площадью 25,9 кв.м, этаж 1, расположенное по адресу:                       г. Благовещенск, с. Садовое, ул. Пионерская, д. 10, с кадастровым номером 28:01:170137:23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</w:rPr>
                    <w:t>здание, назначение: нежилое, общей площадью 25,7 кв.м, этаж 1, расположенное по адресу:                       г. Благовещенск, с. Садовое, ул. Пионерская, д. 10, с кадастровым номером 28:01:170137:24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</w:rPr>
                    <w:t>здание, назначение: нежилое, общей площадью 25,9 кв.м, этаж 1, расположенное по адресу:                        г. Благовещенск, с. Садовое, ул. Пионерская, д. 10, с кадастровым номером 28:01:170137:25;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</w:rPr>
                    <w:t>здание, назначение: нежилое, общей площадью 78,7 кв.м, этаж 1, 2, расположенное по адресу:                    г. Благовещенск, с. Садовое, ул. Пионерская, д. 10, с кадастровым номером 28:01:170137: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 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3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.1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2021 по 20.01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                 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1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ижимого 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1:24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12-16T14:09:00Z</cp:lastPrinted>
  <dcterms:modified xsi:type="dcterms:W3CDTF">2021-12-16T05:09:00Z</dcterms:modified>
  <cp:revision>6</cp:revision>
  <dc:subject/>
  <dc:title>АДМИНИСТРАЦИЯ ГОРОДА БЛАГОВЕЩЕНСКА АМУРСКОЙ ОБЛАСТИ</dc:title>
</cp:coreProperties>
</file>