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., г.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22-37-12/(4162)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widowControl/>
        <w:tabs>
          <w:tab w:val="clear" w:pos="708"/>
          <w:tab w:val="left" w:pos="540" w:leader="none"/>
        </w:tabs>
        <w:ind w:right="5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 Решение уполномоченного органа о проведении аукциона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становление администрации города Благовещенска Амурской области от 12.01.2017 № 38 «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 xml:space="preserve">О проведении аукциона на право  заключения договоров аренды земельных участков, расположенных в кварталах </w:t>
      </w:r>
      <w:bookmarkEnd w:id="0"/>
      <w:bookmarkEnd w:id="1"/>
      <w:bookmarkEnd w:id="2"/>
      <w:r>
        <w:rPr>
          <w:rFonts w:cs="Times New Roman" w:ascii="Times New Roman" w:hAnsi="Times New Roman"/>
          <w:b w:val="false"/>
          <w:sz w:val="24"/>
          <w:szCs w:val="24"/>
        </w:rPr>
        <w:t>351,  339, 382, 410, 439, 604, ЗПУ-6, ЗПУ-8 ».</w:t>
      </w:r>
    </w:p>
    <w:p>
      <w:pPr>
        <w:pStyle w:val="1250"/>
        <w:widowControl w:val="false"/>
        <w:ind w:firstLine="567"/>
        <w:rPr/>
      </w:pPr>
      <w:r>
        <w:rPr>
          <w:b/>
          <w:sz w:val="24"/>
          <w:szCs w:val="24"/>
        </w:rPr>
        <w:t>5. Дата, время и место проведения аукциона:</w:t>
      </w:r>
      <w:r>
        <w:rPr>
          <w:sz w:val="24"/>
          <w:szCs w:val="24"/>
        </w:rPr>
        <w:t xml:space="preserve"> 17 февраля 2017 г. в 10.00 часов по местному времени,</w:t>
      </w:r>
      <w:r>
        <w:rPr>
          <w:rStyle w:val="Txt1"/>
          <w:rFonts w:cs="Times New Roman"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ind w:hanging="0"/>
        <w:rPr>
          <w:rStyle w:val="Txt1"/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Ы №№ 1-3 </w:t>
      </w:r>
      <w:r>
        <w:rPr/>
        <w:t>право заключения договоров аренды земельных участков:</w:t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39"/>
        <w:gridCol w:w="1080"/>
        <w:gridCol w:w="3024"/>
        <w:gridCol w:w="1532"/>
        <w:gridCol w:w="14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цена предмета аукциона - размер ежегодной арендной платы, руб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-108" w:hanging="0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  <w:szCs w:val="22"/>
              </w:rPr>
              <w:t>28:01:010339:3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  <w:szCs w:val="22"/>
              </w:rPr>
              <w:t>3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0"/>
              <w:rPr>
                <w:sz w:val="22"/>
              </w:rPr>
            </w:pPr>
            <w:r>
              <w:rPr>
                <w:sz w:val="22"/>
              </w:rPr>
              <w:t>39799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96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  <w:szCs w:val="22"/>
              </w:rPr>
              <w:t>28:01:010339:3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  <w:szCs w:val="22"/>
              </w:rPr>
              <w:t>3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rPr/>
            </w:pPr>
            <w:r>
              <w:rPr>
                <w:sz w:val="22"/>
              </w:rPr>
              <w:t>39799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1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796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  <w:szCs w:val="22"/>
              </w:rPr>
              <w:t>28:01:010339: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Txt1"/>
                <w:rFonts w:cs="Times New Roman"/>
                <w:sz w:val="22"/>
                <w:szCs w:val="22"/>
              </w:rPr>
              <w:t>3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rPr/>
            </w:pPr>
            <w:r>
              <w:rPr>
                <w:sz w:val="22"/>
              </w:rPr>
              <w:t>39799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1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796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квартал 339, ограниченный железнодорожным тупиком – ул. Чайковского – ул. Тополиная – территорией ипподрома – ул. Рабочая – ул. Театральная, южная граница земельного участка с кадастровым номером </w:t>
      </w:r>
      <w:r>
        <w:rPr>
          <w:rStyle w:val="Txt1"/>
          <w:rFonts w:cs="Times New Roman"/>
          <w:sz w:val="24"/>
          <w:szCs w:val="24"/>
        </w:rPr>
        <w:t xml:space="preserve">28:01:010339:397 смежна с территорией производственной базы по адресу: ул.Тополиная, 3. 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е участки относя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размещения гаражей для целей, не связанных с осуществлением предпринимательской деятельности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Земельные участки расположены на территории: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- неблагоприятной для строительства, подверженной риску подтопления –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ых участков и объектов от затопления и подтопления;</w:t>
      </w:r>
    </w:p>
    <w:p>
      <w:pPr>
        <w:pStyle w:val="Normal"/>
        <w:widowControl w:val="false"/>
        <w:ind w:hanging="0"/>
        <w:rPr/>
      </w:pPr>
      <w:r>
        <w:rPr>
          <w:color w:val="000000"/>
          <w:spacing w:val="2"/>
          <w:sz w:val="24"/>
          <w:szCs w:val="24"/>
        </w:rPr>
        <w:t>-санитарно-защитной зоны железной дороги;</w:t>
      </w:r>
    </w:p>
    <w:p>
      <w:pPr>
        <w:pStyle w:val="Normal"/>
        <w:widowControl w:val="false"/>
        <w:ind w:hanging="0"/>
        <w:rPr/>
      </w:pPr>
      <w:r>
        <w:rPr>
          <w:color w:val="000000"/>
          <w:spacing w:val="2"/>
          <w:sz w:val="24"/>
          <w:szCs w:val="24"/>
        </w:rPr>
        <w:t xml:space="preserve">-охранной зоны ВЛ - </w:t>
      </w:r>
      <w:r>
        <w:rPr>
          <w:i/>
          <w:color w:val="000000"/>
          <w:spacing w:val="2"/>
          <w:sz w:val="24"/>
          <w:szCs w:val="24"/>
        </w:rPr>
        <w:t>для лотов 1,3</w:t>
      </w:r>
      <w:r>
        <w:rPr>
          <w:color w:val="000000"/>
          <w:spacing w:val="2"/>
          <w:sz w:val="24"/>
          <w:szCs w:val="24"/>
        </w:rPr>
        <w:t xml:space="preserve">, частично-охранная зона ВЛ – </w:t>
      </w:r>
      <w:r>
        <w:rPr>
          <w:i/>
          <w:color w:val="000000"/>
          <w:spacing w:val="2"/>
          <w:sz w:val="24"/>
          <w:szCs w:val="24"/>
        </w:rPr>
        <w:t>для лота 2.</w:t>
      </w:r>
      <w:r>
        <w:rPr>
          <w:sz w:val="24"/>
          <w:szCs w:val="24"/>
        </w:rPr>
        <w:t xml:space="preserve"> В связи с чем,  обеспечить соблюдение охранных зон электрических сетей 10-04 кВ в соответствии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, утвержденными Постановлением Правительства РФ от 24.02.2009 № 160 и требованиями главы 2.5 раздела 2 «Правил устройства электроустановок (ПУЭ). Издание седьмое», утвержденной приказом Минэнерго Российской Федерации от 20.05.2003 № 187. </w:t>
      </w:r>
    </w:p>
    <w:p>
      <w:pPr>
        <w:pStyle w:val="Normal"/>
        <w:widowControl w:val="false"/>
        <w:ind w:firstLine="567"/>
        <w:rPr/>
      </w:pPr>
      <w:r>
        <w:rPr>
          <w:color w:val="000000"/>
          <w:spacing w:val="2"/>
          <w:sz w:val="24"/>
          <w:szCs w:val="24"/>
        </w:rPr>
        <w:t xml:space="preserve">Арендаторам земельных участков </w:t>
      </w:r>
      <w:r>
        <w:rPr>
          <w:sz w:val="24"/>
          <w:szCs w:val="24"/>
        </w:rPr>
        <w:t>согласовать размещение объектов в установленном порядке с соответствующей службой сетедержателей.</w:t>
      </w:r>
    </w:p>
    <w:p>
      <w:pPr>
        <w:pStyle w:val="Normal"/>
        <w:widowControl w:val="false"/>
        <w:ind w:firstLine="567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, утвержденными решением Благовещенской городской Думы от 27.10.2016 № 26/100 (далее по тексту – Правила)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земельные участки расположены в территориальной зоне объектов гаражного назначения (Тр-4), а также на приаэродромной территории;</w:t>
      </w:r>
    </w:p>
    <w:p>
      <w:pPr>
        <w:pStyle w:val="Normal"/>
        <w:widowControl w:val="false"/>
        <w:ind w:firstLine="567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радостроительный регламент территориальной зоны Тр-4 установлен статьями 16 и 21.4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едельная (максимальная и/или минимальная) высота гаражей – не более 6,0 м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Минимальные отступы от границ земельных участков до стен зданий – без отступов.  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sz w:val="24"/>
          <w:szCs w:val="24"/>
        </w:rPr>
        <w:t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sz w:val="24"/>
          <w:szCs w:val="24"/>
        </w:rPr>
        <w:t>Уклоны крыш объектов капитального строительства выполнить в сторону, аналогично уклонам крыш смежных гаражей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изованных сетей теплоснабжения предлагается предусмотреть автономные источники тепловой энерг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е выгребы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виду отсутствия технической возможности подключения к инженерным сетям ресурсоснабжающих организаций, технические условия данными организациями не предоставляются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4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10382:1045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382. Земельный участок расположен в северо-западной части квартала 382, ограниченного ж.-д. веткой – ул. Театральная – ул. Станционная – ул. Шимановского, в 45 м к северу от многоквартирного жилого дома по адресу: ул. Станционная, 45.</w:t>
      </w:r>
    </w:p>
    <w:p>
      <w:pPr>
        <w:pStyle w:val="Normal"/>
        <w:widowControl w:val="false"/>
        <w:ind w:firstLine="54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30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размещения гаража для целей, не связанных с осуществлением предпринимательской деятельности</w:t>
      </w:r>
      <w:r>
        <w:rPr>
          <w:sz w:val="24"/>
          <w:szCs w:val="24"/>
        </w:rPr>
        <w:t>.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Земельный участок расположен на территории: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- неблагоприятной для строительства, подверженной риску подтопления –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ых участков и объектов от затопления и подтопления;</w:t>
      </w:r>
    </w:p>
    <w:p>
      <w:pPr>
        <w:pStyle w:val="Normal"/>
        <w:widowControl w:val="false"/>
        <w:ind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-санитарно-защитной зоны железной дорог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Запрещается размещать свалки пищевых отходов, звероводческие и животноводческие фермы, скотобойни, а также взрывоопасные объекты и факельные устройства для сжижения газов.   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земельный участок расположен в территориальной зоне объектов гаражного назначения (Тр-4), а также на приаэродромной территории;</w:t>
      </w:r>
    </w:p>
    <w:p>
      <w:pPr>
        <w:pStyle w:val="Normal"/>
        <w:widowControl w:val="false"/>
        <w:ind w:firstLine="567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радостроительный регламент территориальной зоны Тр-4 установлен статьями 16 и 21.4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Предельная (максимальная и/или минимальная) высота гаража – не более 6,0 м.</w:t>
      </w:r>
    </w:p>
    <w:p>
      <w:pPr>
        <w:pStyle w:val="Normal"/>
        <w:widowControl w:val="false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Минимальные отступы от границ земельного участка до стен здания –без отступов.  </w:t>
      </w:r>
    </w:p>
    <w:p>
      <w:pPr>
        <w:pStyle w:val="Normal"/>
        <w:widowControl w:val="false"/>
        <w:numPr>
          <w:ilvl w:val="0"/>
          <w:numId w:val="9"/>
        </w:numPr>
        <w:rPr/>
      </w:pPr>
      <w:r>
        <w:rPr>
          <w:sz w:val="24"/>
          <w:szCs w:val="24"/>
        </w:rPr>
        <w:t>Максимальный класс опасности (по классификации СанПиН) объекта капитального строительства, размещаемого на территории земельного участка в пределах зоны –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Уклоны крыши объекта капитального строительства выполнить в сторону, аналогично уклонам крыш смежных гаражей.</w:t>
      </w:r>
    </w:p>
    <w:p>
      <w:pPr>
        <w:pStyle w:val="Normal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Объект находится в зоне действия теплоисточника Благовещенская ТЭЦ. Техническая возможность подключения к системе централизованного теплоснабжения отсутствует, вследствие дефицита свободной мощности теплоисточника.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районе размещения объекта имеются сети водопровода и канализации к жилым домам, расположенным по адресу ул. Станционная, 45,47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Максимальная мощность в точке подключения к сетям водоснабжения и водоотведения ориентировочно составляет 1,0 куб. м/ сутк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и подключения объекта 18 месяцев со дня заключения договора на технологическое присоединение к сетям холодного водоснабжения, водоотведения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: до 23.03.2019 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Тарифы на подключение к сетям водоснабжения и водоотведения отсутствую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Размер платы за технологическое присоединение к централизованным системам холодного водоснабжения, водоотведения, определяется в соответствии с приказом управления государственного регулирования цен и тарифов Амурской области  от 29.01.2016 № 14-пр/в.  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21 8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65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4 300,00 руб. 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Ы №№ 5-10 </w:t>
      </w:r>
      <w:r>
        <w:rPr/>
        <w:t>право заключения договоров аренды земельных участков:</w:t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39"/>
        <w:gridCol w:w="1080"/>
        <w:gridCol w:w="3024"/>
        <w:gridCol w:w="1532"/>
        <w:gridCol w:w="14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цена предмета аукциона - размер ежегодной арендной платы, руб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  <w:szCs w:val="22"/>
              </w:rPr>
              <w:t>28:01:020439:14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0"/>
              <w:rPr>
                <w:sz w:val="22"/>
              </w:rPr>
            </w:pPr>
            <w:r>
              <w:rPr>
                <w:sz w:val="22"/>
              </w:rPr>
              <w:t>23632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8" w:hanging="0"/>
              <w:rPr>
                <w:sz w:val="22"/>
              </w:rPr>
            </w:pPr>
            <w:r>
              <w:rPr>
                <w:sz w:val="22"/>
              </w:rPr>
              <w:t>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6" w:hanging="0"/>
              <w:rPr>
                <w:sz w:val="22"/>
              </w:rPr>
            </w:pPr>
            <w:r>
              <w:rPr>
                <w:sz w:val="22"/>
              </w:rPr>
              <w:t>47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Txt1"/>
                <w:rFonts w:cs="Times New Roman"/>
                <w:sz w:val="22"/>
                <w:szCs w:val="22"/>
              </w:rPr>
              <w:t>28:01:020439:14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rPr>
                <w:sz w:val="22"/>
              </w:rPr>
            </w:pPr>
            <w:r>
              <w:rPr>
                <w:sz w:val="22"/>
              </w:rPr>
              <w:t>25601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8" w:hanging="0"/>
              <w:rPr>
                <w:sz w:val="22"/>
              </w:rPr>
            </w:pPr>
            <w:r>
              <w:rPr>
                <w:sz w:val="22"/>
              </w:rPr>
              <w:t>7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6" w:hanging="0"/>
              <w:rPr>
                <w:sz w:val="22"/>
              </w:rPr>
            </w:pPr>
            <w:r>
              <w:rPr>
                <w:sz w:val="22"/>
              </w:rPr>
              <w:t>51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Txt1"/>
                <w:rFonts w:cs="Times New Roman"/>
                <w:sz w:val="22"/>
                <w:szCs w:val="22"/>
              </w:rPr>
              <w:t>28:01:020439: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Txt1"/>
                <w:rFonts w:cs="Times New Roman"/>
                <w:sz w:val="22"/>
                <w:szCs w:val="22"/>
              </w:rPr>
              <w:t>2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rPr>
                <w:sz w:val="22"/>
              </w:rPr>
            </w:pPr>
            <w:r>
              <w:rPr>
                <w:sz w:val="22"/>
              </w:rPr>
              <w:t>23632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8" w:hanging="0"/>
              <w:rPr>
                <w:sz w:val="22"/>
              </w:rPr>
            </w:pPr>
            <w:r>
              <w:rPr>
                <w:sz w:val="22"/>
              </w:rPr>
              <w:t>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6" w:hanging="0"/>
              <w:rPr>
                <w:sz w:val="22"/>
              </w:rPr>
            </w:pPr>
            <w:r>
              <w:rPr>
                <w:sz w:val="22"/>
              </w:rPr>
              <w:t>47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Txt1"/>
                <w:rFonts w:cs="Times New Roman"/>
                <w:sz w:val="22"/>
                <w:szCs w:val="22"/>
              </w:rPr>
              <w:t>28:01:020439:1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Txt1"/>
                <w:rFonts w:cs="Times New Roman"/>
                <w:sz w:val="22"/>
                <w:szCs w:val="22"/>
              </w:rPr>
              <w:t>2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rPr/>
            </w:pPr>
            <w:r>
              <w:rPr>
                <w:sz w:val="22"/>
              </w:rPr>
              <w:t>25601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8" w:hanging="0"/>
              <w:rPr>
                <w:sz w:val="22"/>
              </w:rPr>
            </w:pPr>
            <w:r>
              <w:rPr>
                <w:sz w:val="22"/>
              </w:rPr>
              <w:t>7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6" w:hanging="0"/>
              <w:rPr>
                <w:sz w:val="22"/>
              </w:rPr>
            </w:pPr>
            <w:r>
              <w:rPr>
                <w:sz w:val="22"/>
              </w:rPr>
              <w:t>51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Txt1"/>
                <w:rFonts w:cs="Times New Roman"/>
                <w:sz w:val="22"/>
                <w:szCs w:val="22"/>
              </w:rPr>
              <w:t>28:01:020439:15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Txt1"/>
                <w:rFonts w:cs="Times New Roman"/>
                <w:sz w:val="22"/>
                <w:szCs w:val="22"/>
              </w:rPr>
              <w:t>27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rPr/>
            </w:pPr>
            <w:r>
              <w:rPr>
                <w:sz w:val="22"/>
              </w:rPr>
              <w:t>26586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8" w:hanging="0"/>
              <w:rPr>
                <w:sz w:val="22"/>
              </w:rPr>
            </w:pPr>
            <w:r>
              <w:rPr>
                <w:sz w:val="22"/>
              </w:rPr>
              <w:t>7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6" w:hanging="0"/>
              <w:rPr>
                <w:sz w:val="22"/>
              </w:rPr>
            </w:pPr>
            <w:r>
              <w:rPr>
                <w:sz w:val="22"/>
              </w:rPr>
              <w:t>53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Txt1"/>
                <w:rFonts w:cs="Times New Roman"/>
                <w:sz w:val="22"/>
                <w:szCs w:val="22"/>
              </w:rPr>
              <w:t>28:01:020439:15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Txt1"/>
                <w:rFonts w:cs="Times New Roman"/>
                <w:sz w:val="22"/>
                <w:szCs w:val="22"/>
              </w:rPr>
              <w:t>2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rPr/>
            </w:pPr>
            <w:r>
              <w:rPr>
                <w:sz w:val="22"/>
              </w:rPr>
              <w:t>23632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8" w:hanging="0"/>
              <w:rPr>
                <w:sz w:val="22"/>
              </w:rPr>
            </w:pPr>
            <w:r>
              <w:rPr>
                <w:sz w:val="22"/>
              </w:rPr>
              <w:t>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6" w:hanging="0"/>
              <w:rPr>
                <w:sz w:val="22"/>
              </w:rPr>
            </w:pPr>
            <w:r>
              <w:rPr>
                <w:sz w:val="22"/>
              </w:rPr>
              <w:t>47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квартал 439, ограниченный ул. Шимановского – ул. Светлая – ул. Трудовая – р.Чигири. Земельные участки с кадастровыми номерами </w:t>
      </w:r>
      <w:r>
        <w:rPr>
          <w:rStyle w:val="Txt1"/>
          <w:rFonts w:cs="Times New Roman"/>
          <w:sz w:val="24"/>
          <w:szCs w:val="24"/>
        </w:rPr>
        <w:t>28:01:020439:1495,</w:t>
      </w:r>
      <w:r>
        <w:rPr>
          <w:rStyle w:val="Txt1"/>
          <w:rFonts w:cs="Times New Roman"/>
          <w:sz w:val="22"/>
          <w:szCs w:val="22"/>
        </w:rPr>
        <w:t xml:space="preserve"> </w:t>
      </w:r>
      <w:r>
        <w:rPr>
          <w:rStyle w:val="Txt1"/>
          <w:rFonts w:cs="Times New Roman"/>
          <w:sz w:val="24"/>
          <w:szCs w:val="24"/>
        </w:rPr>
        <w:t xml:space="preserve">28:01:020439:1500 расположены в 40 метрах к восточной стороне от многоквартирного жилого дома по адресу: ул. Конечная, 26. 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е участки относя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размещения гаражей для целей, не связанных с осуществлением предпринимательской деятельности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и ограничения использования земельных участков: </w:t>
      </w:r>
      <w:r>
        <w:rPr>
          <w:sz w:val="24"/>
          <w:szCs w:val="24"/>
        </w:rPr>
        <w:t xml:space="preserve">нет 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в территориальной зоне объектов гаражного назначения (Тр-4), а также на приаэродромной территории. </w:t>
      </w:r>
    </w:p>
    <w:p>
      <w:pPr>
        <w:pStyle w:val="Normal"/>
        <w:widowControl w:val="false"/>
        <w:ind w:firstLine="567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радостроительный регламент территориальной зоны Тр-4 установлен статьями 16 и 21.4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10"/>
        </w:numPr>
        <w:rPr/>
      </w:pPr>
      <w:r>
        <w:rPr>
          <w:sz w:val="24"/>
          <w:szCs w:val="24"/>
        </w:rPr>
        <w:t>Предельная (максимальная) высота гаражей – не более 6,0 м.</w:t>
      </w:r>
    </w:p>
    <w:p>
      <w:pPr>
        <w:pStyle w:val="Normal"/>
        <w:widowControl w:val="false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Минимальные отступы от границ земельных участков до стен зданий – без отступов.  </w:t>
      </w:r>
    </w:p>
    <w:p>
      <w:pPr>
        <w:pStyle w:val="Normal"/>
        <w:widowControl w:val="false"/>
        <w:numPr>
          <w:ilvl w:val="0"/>
          <w:numId w:val="10"/>
        </w:numPr>
        <w:rPr/>
      </w:pPr>
      <w:r>
        <w:rPr>
          <w:sz w:val="24"/>
          <w:szCs w:val="24"/>
        </w:rPr>
        <w:t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Уклоны крыш объектов капитального строительства выполнить в сторону, аналогично уклонам крыш смежных гаражей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Объекты находятся в зоне действия теплоисточника котельная 438 квартала. Техническая возможность подключения к системе централизованного теплоснабжения отсутствует, вследствие дефицита свободной мощности теплоисточника. Для теплоснабжения рекомендуется предусмотреть автономный источник тепловой энергии.  </w:t>
      </w:r>
    </w:p>
    <w:p>
      <w:pPr>
        <w:pStyle w:val="Normal"/>
        <w:widowControl w:val="false"/>
        <w:ind w:firstLine="567"/>
        <w:rPr/>
      </w:pPr>
      <w:r>
        <w:rPr>
          <w:i/>
          <w:sz w:val="24"/>
          <w:szCs w:val="24"/>
        </w:rPr>
        <w:t>Для лотов №№ 6,8-10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е выгребы Ввиду отсутствия технической возможности подключения к инженерным сетям ресурсоснабжающих организаций, технические условия данными организациями не предоставляются.</w:t>
      </w:r>
    </w:p>
    <w:p>
      <w:pPr>
        <w:pStyle w:val="Normal"/>
        <w:widowControl w:val="false"/>
        <w:ind w:firstLine="567"/>
        <w:rPr/>
      </w:pPr>
      <w:r>
        <w:rPr>
          <w:i/>
          <w:sz w:val="24"/>
          <w:szCs w:val="24"/>
        </w:rPr>
        <w:t>Для лотов №№ 5,7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районе размещения объектов имеется водопровод Д-200 мм к жилым домам 438 квартала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Максимальная мощность в точке подключения к сетям водоснабжения ориентировочно составляет 1,0 куб.м/сутк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подключения объектов 18 месяцев со дня заключения договора на технологическое присоединение к сетям холодного водоснабжения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канализации предлагается водоотведение предусмотреть в водонепроницаемый выгреб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23.03.2019 года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Ы №№ 11-12 </w:t>
      </w:r>
      <w:r>
        <w:rPr/>
        <w:t>право заключения договоров аренды земельных участков:</w:t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39"/>
        <w:gridCol w:w="1080"/>
        <w:gridCol w:w="3024"/>
        <w:gridCol w:w="1532"/>
        <w:gridCol w:w="14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цена предмета аукциона - размер ежегодной арендной платы, руб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1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  <w:szCs w:val="22"/>
              </w:rPr>
              <w:t>28:01:030007:11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  <w:szCs w:val="22"/>
              </w:rPr>
              <w:t>3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0"/>
              <w:rPr/>
            </w:pPr>
            <w:r>
              <w:rPr>
                <w:sz w:val="22"/>
              </w:rPr>
              <w:t>36656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73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1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  <w:szCs w:val="22"/>
              </w:rPr>
              <w:t>28:01:030007:1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  <w:szCs w:val="22"/>
              </w:rPr>
              <w:t>3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rPr>
                <w:sz w:val="22"/>
              </w:rPr>
            </w:pPr>
            <w:r>
              <w:rPr>
                <w:sz w:val="22"/>
              </w:rPr>
              <w:t>36656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73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квартал ЗПУ-6, границы которого проходят по границам кадастрового квартала 28:01:030007, в 102,7 метрах к востоку от многоквартирного жилого дома, расположенного по адресу: ул.Нагорная, 15.</w:t>
      </w:r>
      <w:r>
        <w:rPr>
          <w:rStyle w:val="Txt1"/>
          <w:rFonts w:cs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е участки относя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размещения гаражей для целей, не связанных с осуществлением предпринимательской деятельности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Ограничения использования земельных участков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Земельные участки расположены в </w:t>
      </w:r>
      <w:r>
        <w:rPr>
          <w:color w:val="000000"/>
          <w:spacing w:val="2"/>
          <w:sz w:val="24"/>
          <w:szCs w:val="24"/>
        </w:rPr>
        <w:t>санитарно-защитной зоне железной дороги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земельные участки расположены в территориальной зоне объектов гаражного назначения (Тр-4), а также на приаэродромной территории. Градостроительный регламент территориальной зоны Тр-4 установлен статьями 16 и 21.4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Предельная (максимальная и/или минимальная) высота гаражей – не более 6,0 м.</w:t>
      </w:r>
    </w:p>
    <w:p>
      <w:pPr>
        <w:pStyle w:val="Normal"/>
        <w:widowControl w:val="false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Минимальные отступы от границ земельных участков до стен зданий – без отступов.  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>
          <w:sz w:val="24"/>
          <w:szCs w:val="24"/>
        </w:rPr>
        <w:t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Уклоны крыш объектов капитального строительства выполнить в сторону, аналогично уклонам крыш смежных гаражей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Теплоснабжение гаражей возможно от теплотрассы на жилые дома по ул.Нагорная, 15-17, запитанной от тепловых сетей стройплощадки БТЭЦ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риказом управления государственного регулирования цен и тарифов Амурской области от 31.08.2012 № 142-пр/т, тариф на подключение к системе теплоснабжения составляет – 5 199 869,39 руб./Гкал в час, без учета НДС.  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е выгребы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виду отсутствия технической возможности подключения к инженерным сетям ресурсоснабжающих организаций, технические условия данными организациями не предоставляются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13</w:t>
      </w:r>
      <w:r>
        <w:rPr>
          <w:sz w:val="24"/>
          <w:szCs w:val="24"/>
        </w:rPr>
        <w:t xml:space="preserve">: 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210353:1539</w:t>
      </w:r>
      <w:r>
        <w:rPr>
          <w:sz w:val="24"/>
          <w:szCs w:val="24"/>
        </w:rPr>
        <w:t>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351, ограниченный проездом на Спичфабрику – границей Спичфабрики – границей школы № 18 – ж.д. веткой, ориентировочно в 69 м. к юго-западу от многоквартирного жилого дома по адресу: ул.Чайковского, 191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8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размещения объекта гаражного назначения.</w:t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Обременения и ограничения использования земельного участка: нет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земельный участок расположен в территориальной зоне объектов гаражного назначения (Тр-4), а также на приаэродромной территории.</w:t>
      </w:r>
    </w:p>
    <w:p>
      <w:pPr>
        <w:pStyle w:val="Normal"/>
        <w:widowControl w:val="false"/>
        <w:ind w:firstLine="567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радостроительный регламент территориальной зоны Тр-4 установлен статьями 16 и 21.4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Предельная (максимальная и/или минимальная) высота гаража – не более 6,0 м.</w:t>
      </w:r>
    </w:p>
    <w:p>
      <w:pPr>
        <w:pStyle w:val="Normal"/>
        <w:widowControl w:val="false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Минимальные отступы от границ земельного участка до стен зданий – без отступов.  </w:t>
      </w:r>
    </w:p>
    <w:p>
      <w:pPr>
        <w:pStyle w:val="Normal"/>
        <w:widowControl w:val="false"/>
        <w:numPr>
          <w:ilvl w:val="0"/>
          <w:numId w:val="8"/>
        </w:numPr>
        <w:rPr/>
      </w:pPr>
      <w:r>
        <w:rPr>
          <w:sz w:val="24"/>
          <w:szCs w:val="24"/>
        </w:rPr>
        <w:t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Уклон крыши объекта капитального строительства выполнить в сторону, аналогично уклонам крыш смежных гаражей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Объект находится в зоне действия теплоисточника котельная 410 квартала. Техническая возможность подключения к системе централизованного теплоснабжения отсутствует, вследствие дефицита свободной мощности теплоисточника. Для теплоснабжения рекомендуется предусмотреть автономный источник тепловой энергии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Размер платы за технологическое присоединение к централизованным системам холодного водоснабжения, водоотведения, определяется в соответствии с приказом управления государственного регулирования цен и тарифов Амурской области  от 29.01.2016 № 14-пр/в.  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: до 24.03.2019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32 54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97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 xml:space="preserve">6 5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Ы №№ 14-15 </w:t>
      </w:r>
      <w:r>
        <w:rPr/>
        <w:t>право заключения договоров аренды земельных участков:</w:t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39"/>
        <w:gridCol w:w="1080"/>
        <w:gridCol w:w="3024"/>
        <w:gridCol w:w="1532"/>
        <w:gridCol w:w="14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цена предмета аукциона - размер ежегодной арендной платы, руб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  <w:szCs w:val="22"/>
              </w:rPr>
              <w:t>28:01:030604:15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0"/>
              <w:rPr>
                <w:sz w:val="22"/>
              </w:rPr>
            </w:pPr>
            <w:r>
              <w:rPr>
                <w:sz w:val="22"/>
              </w:rPr>
              <w:t>27703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8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55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1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  <w:szCs w:val="22"/>
              </w:rPr>
              <w:t>28:01:030604:15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  <w:szCs w:val="22"/>
              </w:rPr>
              <w:t>28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rPr>
                <w:sz w:val="22"/>
              </w:rPr>
            </w:pPr>
            <w:r>
              <w:rPr>
                <w:sz w:val="22"/>
              </w:rPr>
              <w:t>27703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8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5500,00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северо-восточная часть квартала 604, в 52 метрах к северу от многоквартирного жилого дома по адресу: ул.Железнодорожная. 4/1.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е участки относя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размещения объектов гаражного назначения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 xml:space="preserve">нет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Земельные участки расположены на территории неблагоприятной для строительства, подверженной риску подтопления –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ых участков и объектов от затопления и подтопления;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земельные участки расположены в территориальной зоне объектов гаражного назначения (Тр-4), а также на приаэродромной территории.</w:t>
      </w:r>
    </w:p>
    <w:p>
      <w:pPr>
        <w:pStyle w:val="Normal"/>
        <w:widowControl w:val="false"/>
        <w:ind w:firstLine="567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радостроительный регламент территориальной зоны Тр-4 установлен статьями 16 и 21.4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Предельная (максимальная и/или минимальная) высота гаражей – не более 6,0 м.</w:t>
      </w:r>
    </w:p>
    <w:p>
      <w:pPr>
        <w:pStyle w:val="Normal"/>
        <w:widowControl w:val="false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Минимальные отступы от границ земельных участков до стен зданий – без отступов.  </w:t>
      </w:r>
    </w:p>
    <w:p>
      <w:pPr>
        <w:pStyle w:val="Normal"/>
        <w:widowControl w:val="false"/>
        <w:numPr>
          <w:ilvl w:val="0"/>
          <w:numId w:val="7"/>
        </w:numPr>
        <w:rPr/>
      </w:pPr>
      <w:r>
        <w:rPr>
          <w:sz w:val="24"/>
          <w:szCs w:val="24"/>
        </w:rPr>
        <w:t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rPr/>
      </w:pPr>
      <w:r>
        <w:rPr>
          <w:sz w:val="24"/>
          <w:szCs w:val="24"/>
        </w:rPr>
        <w:t>Уклоны крыш объектов капитального строительства выполнить в сторону воро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Объекты находятся в зоне действия теплоисточника Благовещенская ТЭЦ. Техническая возможность подключения к системе централизованного теплоснабжения отсутствует, вследствие дефицита свободной мощности теплоисточника. Для теплоснабжения рекомендуется предусмотреть автономный источник тепловой энергии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Размер платы за технологическое присоединение к централизованным системам холодного водоснабжения, водоотведения, определяется в соответствии с приказом управления государственного регулирования цен и тарифов Амурской области  от 29.01.2016 № 14-пр/в.  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: до 23.03.2019 г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Ы №№ 16-17 </w:t>
      </w:r>
      <w:r>
        <w:rPr/>
        <w:t>право заключения договоров аренды земельных участков:</w:t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39"/>
        <w:gridCol w:w="1080"/>
        <w:gridCol w:w="3024"/>
        <w:gridCol w:w="1532"/>
        <w:gridCol w:w="14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цена предмета аукциона - размер ежегодной арендной платы, руб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  <w:szCs w:val="22"/>
              </w:rPr>
              <w:t>28:01:020410:3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0"/>
              <w:rPr/>
            </w:pPr>
            <w:r>
              <w:rPr>
                <w:sz w:val="22"/>
              </w:rPr>
              <w:t>34805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70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  <w:szCs w:val="22"/>
              </w:rPr>
              <w:t>28:01:020410:31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  <w:szCs w:val="22"/>
              </w:rPr>
              <w:t>3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rPr>
                <w:sz w:val="22"/>
              </w:rPr>
            </w:pPr>
            <w:r>
              <w:rPr>
                <w:sz w:val="22"/>
              </w:rPr>
              <w:t>34805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7000,00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южная часть квартала 410, ограниченного улицами Трудовая – Текстильная – Островского – граница гаражного массива, в 55 и 50 метрах к северо-востоку от жилого дома по ул.Шимановского, 234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е участки относя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объектов гаражного назначения (размещение гаражей)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>Вызвать представителей филиала ОАО «АКС» «Амурэлектросетьсервис» перед началом производства земляных работ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земельные участки расположены в территориальной зоне объектов гаражного назначения (Тр-4), а также на приаэродромной территории. Градостроительный регламент территориальной зоны Тр-4 установлен статьями 16 и 21.4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Предельная (максимальная и/или минимальная) высота гаражей – не более 6,0 м.</w:t>
      </w:r>
    </w:p>
    <w:p>
      <w:pPr>
        <w:pStyle w:val="Normal"/>
        <w:widowControl w:val="fals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Минимальные отступы от границ земельных участков до стен зданий – без отступов.  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sz w:val="24"/>
          <w:szCs w:val="24"/>
        </w:rPr>
        <w:t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sz w:val="24"/>
          <w:szCs w:val="24"/>
        </w:rPr>
        <w:t>Уклоны крыш объектов капитального строительства выполнить в сторону, аналогично уклонам крыш смежных гаражей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Объекты находятся в зоне действия теплоисточника котельная 410. Техническая возможность подключения к системе централизованного теплоснабжения отсутствует, вследствие дефицита свободной мощности теплоисточника. Для теплоснабжения рекомендуется предусмотреть автономный источник тепловой энергии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ind w:firstLine="540"/>
        <w:rPr/>
      </w:pPr>
      <w:r>
        <w:rPr>
          <w:sz w:val="24"/>
          <w:szCs w:val="24"/>
        </w:rPr>
        <w:t>Водоснабжение и водоотведение – максимальная нагрузка в точках подключения – 1 куб.м./час. Срок подключения объектов к сетям инженерно-технического обеспечения -18 месяцев с даты заключения договора о подключении, если более длительные сроки не указаны заявителем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Срок действия технических условий: до 20.06.2019 г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18</w:t>
      </w:r>
      <w:r>
        <w:rPr>
          <w:sz w:val="24"/>
          <w:szCs w:val="24"/>
        </w:rPr>
        <w:t xml:space="preserve">: 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20439:1728</w:t>
      </w:r>
      <w:r>
        <w:rPr>
          <w:sz w:val="24"/>
          <w:szCs w:val="24"/>
        </w:rPr>
        <w:t>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еверная часть квартала 439, ограниченного р.Чигири-створом ул.Трудовая – ул.Светлая – ул.Шимановского, в 129 м к северо-востоку от жилого дома по адресу: ул.Шимановского, 278. 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4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обслуживания автотранспорта (размещение гаража - стоянки).</w:t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>Вызвать представителей филиала ОАО «АКС» «Амурэлектросетьсервис» перед началом производства земляных работ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объектов гаражного назначения (Тр-4), а также на приаэродромной территории. </w:t>
      </w:r>
    </w:p>
    <w:p>
      <w:pPr>
        <w:pStyle w:val="Normal"/>
        <w:widowControl w:val="false"/>
        <w:ind w:firstLine="567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радостроительный регламент территориальной зоны Тр-4 установлен статьями 16 и 21.4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Предельная (максимальная и/или минимальная) высота гаража – не более 6,0 м.</w:t>
      </w:r>
    </w:p>
    <w:p>
      <w:pPr>
        <w:pStyle w:val="Normal"/>
        <w:widowControl w:val="false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Минимальные отступы от границ земельного участка до стен зданий – без отступов.  </w:t>
      </w:r>
    </w:p>
    <w:p>
      <w:pPr>
        <w:pStyle w:val="Normal"/>
        <w:widowControl w:val="false"/>
        <w:numPr>
          <w:ilvl w:val="0"/>
          <w:numId w:val="6"/>
        </w:numPr>
        <w:rPr/>
      </w:pPr>
      <w:r>
        <w:rPr>
          <w:sz w:val="24"/>
          <w:szCs w:val="24"/>
        </w:rPr>
        <w:t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Уклон крыши объекта капитального строительства выполнить в сторону, аналогично уклонам крыш смежных гаражей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Объект находится в зоне действия теплоисточника котельная 438 квартала. Техническая возможность подключения к системе централизованного теплоснабжения отсутствует, вследствие дефицита свободной мощности теплоисточника. Для теплоснабжения рекомендуется предусмотреть автономный источник тепловой энергии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районе размещения объекта имеются сети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водопровод Д-200мм к жилым домам 438 квартала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- водопровод Д-400мм и напорный канализационный коллектор из 2хД-300 мм, расположенные по ул.Трудовой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Максимальная мощность в точке подключения к сетям водоснабжения и водоотведения ориентировочно составляет 5,0 куб.м/сутк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и подключения объекта 18 месяцев со дня заключения договора на технологическое присоединение к сетям холодного водоснабжения, водоотведения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Срок действия технических условий: до 14.03.2019 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Тариф на подключение к сетям теплоснабжения отсутствуе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Размер платы за технологическое присоединение к централизованным системам холодного водоснабжения, водоотведения, определяется в соответствии с приказом управления государственного регулирования цен и тарифов Амурской области  от 29.01.2016 № 14-пр/в.  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23 632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7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 xml:space="preserve">47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19</w:t>
      </w:r>
      <w:r>
        <w:rPr>
          <w:sz w:val="24"/>
          <w:szCs w:val="24"/>
        </w:rPr>
        <w:t xml:space="preserve">: 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30001:147</w:t>
      </w:r>
      <w:r>
        <w:rPr>
          <w:sz w:val="24"/>
          <w:szCs w:val="24"/>
        </w:rPr>
        <w:t>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еверо-западная часть квартала ЗПУ-8, ограниченного границами кадастровых кварталов </w:t>
      </w:r>
      <w:r>
        <w:rPr>
          <w:rStyle w:val="Txt1"/>
          <w:rFonts w:cs="Times New Roman"/>
          <w:sz w:val="24"/>
          <w:szCs w:val="24"/>
        </w:rPr>
        <w:t>28:01:030001, 28:01:110084, в 36 м к северу от здания по адресу: ул.Полевая, 6.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8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обслуживания автотранспорта (размещение гаража).</w:t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 xml:space="preserve">Вызвать представителей филиала ОАО «ДГК»СП «Благовещенская ТЭЦ» перед началом производства. 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в зоне </w:t>
      </w:r>
      <w:r>
        <w:rPr>
          <w:sz w:val="24"/>
          <w:szCs w:val="24"/>
        </w:rPr>
        <w:t xml:space="preserve">предприятий V класса опасности (П-3),  </w:t>
      </w:r>
      <w:r>
        <w:rPr>
          <w:color w:val="000000"/>
          <w:spacing w:val="2"/>
          <w:sz w:val="24"/>
          <w:szCs w:val="24"/>
        </w:rPr>
        <w:t>а также на приаэродромной территории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Градостроительный регламент территориальной зоны П-3 установлен статьями 16 и 20.3 Правил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едельная (максимальная и/или минимальная) высота гаража – не более 6,0 м.</w:t>
      </w:r>
    </w:p>
    <w:p>
      <w:pPr>
        <w:pStyle w:val="Normal"/>
        <w:widowControl w:val="false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Минимальные отступы от границ земельного участка до стен зданий – без отступов.  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sz w:val="24"/>
          <w:szCs w:val="24"/>
        </w:rPr>
        <w:t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Уклон крыши объекта капитального строительства выполнить в сторону, аналогично уклонам крыш смежных гаражей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Объект находится в зоне, где отсутствуют источники централизованного теплоснабжения. Для теплоснабжения рекомендуется предусмотреть автономный источник тепловой энергии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Размер платы за технологическое присоединение к централизованным системам холодного водоснабжения, водоотведения, определяется в соответствии с приказом управления государственного регулирования цен и тарифов Амурской области  от 29.01.2016 № 14-пр/в.  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: до 24.03.2019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27525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82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 xml:space="preserve">55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 Порядок, адрес и время приема заявок на участие в аукционе: 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16 января 2017 г.</w:t>
      </w:r>
      <w:r>
        <w:rPr>
          <w:sz w:val="24"/>
          <w:szCs w:val="24"/>
        </w:rPr>
        <w:t xml:space="preserve"> с 9.00 по местному времени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13 февраля 2017г.</w:t>
      </w:r>
      <w:r>
        <w:rPr>
          <w:sz w:val="24"/>
          <w:szCs w:val="24"/>
        </w:rPr>
        <w:t xml:space="preserve"> в 18.00 часов по местному времени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ind w:firstLine="540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540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540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Для участия в аукционе заявитель вносит задаток на расчетный счет Организатора аукциона: </w:t>
      </w:r>
      <w:r>
        <w:rPr>
          <w:rStyle w:val="Txt1"/>
          <w:rFonts w:cs="Times New Roman"/>
          <w:sz w:val="24"/>
          <w:szCs w:val="24"/>
        </w:rPr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 xml:space="preserve">р/с </w:t>
      </w:r>
      <w:r>
        <w:rPr>
          <w:rStyle w:val="Txt1"/>
          <w:rFonts w:cs="Times New Roman"/>
          <w:sz w:val="24"/>
          <w:szCs w:val="24"/>
        </w:rPr>
        <w:t>40302810800003000035, в отделении Благовещенск, БИК 041012001.</w:t>
      </w:r>
    </w:p>
    <w:p>
      <w:pPr>
        <w:pStyle w:val="Normal"/>
        <w:widowControl w:val="false"/>
        <w:ind w:firstLine="540"/>
        <w:rPr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 -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– в 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ителю, не заключившему Договор аренды земельного участка в сроки, установленные 39.12 Земельного кодекса Российской Федерации, либо не исполнившему обязательства по внесению арендной платы в установленные договором сроки, сумма задатка не возвращается.</w:t>
      </w:r>
    </w:p>
    <w:p>
      <w:pPr>
        <w:pStyle w:val="Normal"/>
        <w:widowControl w:val="false"/>
        <w:ind w:firstLine="540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ind w:firstLine="540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15 февраля 2017 г. в 14 часов 30 минут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ind w:firstLine="540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  началом  проведения  аукциона  Участники   проходят регистрацию  и 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едседатель Комиссии или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   назначает   каждую   последующую   цену  путем увеличения текущей цены на шаг аукциона. Оглашение начальной и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Участник аукциона, желающий приобрести лот, поднимает свою карточку,  обращенную  номером к аукционисту, подтверждая согласие купить лот по названной цене. Поднятие карточки с номером означает безусловное  и  безотзывное  согласие  Участника  купить  лот  по объявленной цене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укционист  после  объявления очередной цены называет номер Участника,  который,  первым поднял  карточку.  Затем  Аукционист  объявляет  следующую  цену в соответствии  с  шагом  аукциона. 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5 (пять) дней до дня проведения аукциона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3. Сроки внесения оплаты по договорам: 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 xml:space="preserve">Платеж за весь период действия договора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>В случае выкупа земельного участка, право аренды которого приобретено на аукционе, до истечения срока аренды, установленного договором, либо досрочного расторжения договора аренды, денежные средства, уплаченные по результатам аукциона, не подлежат возврату.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>В случае не внесения ежегодной арендной платы в установленный срок, результаты аукциона аннулируются, а внесенный задаток не возвращается.</w:t>
      </w:r>
    </w:p>
    <w:p>
      <w:pPr>
        <w:pStyle w:val="21"/>
        <w:spacing w:lineRule="auto" w:line="240"/>
        <w:ind w:firstLine="540"/>
        <w:rPr/>
      </w:pPr>
      <w:bookmarkStart w:id="5" w:name="OLE_LINK2"/>
      <w:bookmarkStart w:id="6" w:name="OLE_LINK1"/>
      <w:bookmarkEnd w:id="5"/>
      <w:bookmarkEnd w:id="6"/>
      <w:r>
        <w:rPr>
          <w:rStyle w:val="Txt1"/>
          <w:rFonts w:cs="Times New Roman"/>
          <w:b/>
          <w:sz w:val="24"/>
          <w:szCs w:val="24"/>
        </w:rPr>
        <w:t>14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. Арендатор не вправе уступать права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  1. Форма заявки на участие в аукционе на 2 л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1250"/>
        <w:widowControl w:val="false"/>
        <w:ind w:hanging="0"/>
        <w:rPr/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Председатель комитета по управлению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муществом муниципального образования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города Благовещенска</w:t>
        <w:tab/>
        <w:tab/>
        <w:tab/>
        <w:tab/>
        <w:tab/>
      </w:r>
      <w:r>
        <w:rPr>
          <w:sz w:val="26"/>
          <w:szCs w:val="26"/>
        </w:rPr>
        <w:tab/>
        <w:tab/>
        <w:t xml:space="preserve">           О.А</w:t>
      </w:r>
      <w:r>
        <w:rPr>
          <w:sz w:val="24"/>
          <w:szCs w:val="24"/>
        </w:rPr>
        <w:t xml:space="preserve">.Богданова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sz w:val="28"/>
      <w:szCs w:val="22"/>
    </w:rPr>
  </w:style>
  <w:style w:type="character" w:styleId="3">
    <w:name w:val=" Знак Знак3"/>
    <w:qFormat/>
    <w:rPr>
      <w:sz w:val="28"/>
      <w:szCs w:val="22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character" w:styleId="7">
    <w:name w:val=" Знак Знак7"/>
    <w:basedOn w:val="Style11"/>
    <w:qFormat/>
    <w:rPr>
      <w:b/>
      <w:sz w:val="32"/>
    </w:rPr>
  </w:style>
  <w:style w:type="character" w:styleId="6">
    <w:name w:val=" Знак Знак6"/>
    <w:basedOn w:val="Style11"/>
    <w:qFormat/>
    <w:rPr>
      <w:sz w:val="24"/>
    </w:rPr>
  </w:style>
  <w:style w:type="character" w:styleId="5">
    <w:name w:val=" Знак Знак5"/>
    <w:basedOn w:val="Style11"/>
    <w:qFormat/>
    <w:rPr>
      <w:sz w:val="28"/>
    </w:rPr>
  </w:style>
  <w:style w:type="character" w:styleId="1">
    <w:name w:val=" Знак Знак1"/>
    <w:basedOn w:val="Style11"/>
    <w:qFormat/>
    <w:rPr>
      <w:b/>
      <w:sz w:val="40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2:18:00Z</dcterms:created>
  <dc:creator>shulekinana</dc:creator>
  <dc:description/>
  <cp:keywords/>
  <dc:language>en-US</dc:language>
  <cp:lastModifiedBy>zemlya3</cp:lastModifiedBy>
  <cp:lastPrinted>2017-01-11T17:10:00Z</cp:lastPrinted>
  <dcterms:modified xsi:type="dcterms:W3CDTF">2017-01-12T05:35:00Z</dcterms:modified>
  <cp:revision>249</cp:revision>
  <dc:subject/>
  <dc:title>Приложение 1</dc:title>
</cp:coreProperties>
</file>