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и аукциона на право заключения договор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енды земельных участков, назначенного на 17.02.2017г.</w:t>
      </w:r>
    </w:p>
    <w:p>
      <w:pPr>
        <w:pStyle w:val="Normal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839"/>
        <w:gridCol w:w="3082"/>
      </w:tblGrid>
      <w:tr>
        <w:trPr>
          <w:trHeight w:val="611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3" w:right="-120" w:firstLine="45"/>
              <w:rPr/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/>
            </w:pPr>
            <w:r>
              <w:rPr>
                <w:b w:val="false"/>
                <w:sz w:val="24"/>
                <w:szCs w:val="24"/>
              </w:rPr>
              <w:t>Итоги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339:396, площадью 30 кв.м.,  расположенного в квартале 339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. Договор аренды подлежит заключению с единственным участником –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Юрченко Д.Е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339:397, площадью 30 кв.м.,  расположенного в квартале 339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. Договор аренды подлежит заключению с единственным участником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Д.Е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339:400, площадью 30 кв.м.,  расположенного в квартале 339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. Договор аренды подлежит заключению с единственным участником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Д.Е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382:1045, площадью 30 кв.м.,  расположенного в квартале 382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495, площадью 24 кв.м.,  расположенного в квартале 439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497, площадью 26 кв.м.,  расположенного в квартале 439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500, площадью 24 кв.м.,  расположенного в квартале 439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. Договор аренды подлежит заключению с единственным участником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киным С.А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505, площадью 26 кв.м.,  расположенного в квартале 439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506, площадью 27 кв.м.,  расположенного в квартале 439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507, площадью 24 кв.м.,  расположенного в квартале 439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7:1183, площадью 30 кв.м.,  расположенного в квартале ЗПУ-6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бедитель аукциона 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нянский В.А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7:1184, площадью 30 кв.м.,  расположенного в квартале ЗПУ-6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210353:1539, площадью 28 кв.м.,  расположенного в квартале 351, для размещения объекта гаражного назнач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604:1591, площадью 28 кв.м.,  расположенного в квартале 604, для размещения объекта гаражного назнач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28:01:030604:1592, площадью 28 кв.м.,  расположенного в квартале 604, для размещения объекта гаражного назнач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10:3138, площадью 30 кв.м.,  расположенного в квартале 410, для объекта гаражного назначения (размещение гаража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. Договор аренды подлежит заключению с единственным участником 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сановым А.А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10:3141, площадью 30 кв.м.,  расположенного в квартале 410, для объекта гаражного назначения (размещение гаража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. Договор аренды подлежит заключению с единственным участником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новым А.А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728, площадью 24 кв.м., расположенного в квартале 439, для обслуживания автотранспорта (размещение гаража - стоянки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1:147, площадью 28 кв.м., расположенного в западном промышленно-селитебном планировочном районе (ЗПУ-8), для обслуживания автотранспорта (размещение гаража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</w:tbl>
    <w:p>
      <w:pPr>
        <w:pStyle w:val="Normal"/>
        <w:widowControl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3:27:00Z</dcterms:created>
  <dc:creator>zemlya</dc:creator>
  <dc:description/>
  <cp:keywords/>
  <dc:language>en-US</dc:language>
  <cp:lastModifiedBy>zemlya3</cp:lastModifiedBy>
  <cp:lastPrinted>2017-02-17T12:22:00Z</cp:lastPrinted>
  <dcterms:modified xsi:type="dcterms:W3CDTF">2017-02-17T03:27:00Z</dcterms:modified>
  <cp:revision>2</cp:revision>
  <dc:subject/>
  <dc:title>ПРОТОКОЛ № 21</dc:title>
</cp:coreProperties>
</file>