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комитет по управлению имуществом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ЗАЯВКА НА УЧАСТИЕ В АУКЦИОНЕ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b/>
          <w:b/>
          <w:u w:val="single"/>
        </w:rPr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 10 » августа 2023г.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0"/>
          <w:szCs w:val="22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я____________  №__________________ выдан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 для физ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жительства)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ь)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 28:01:010091:545,  расположенного  по адресу: г. Благовещенск, квартал 91,  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Заявителю извест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b/>
          <w:sz w:val="20"/>
          <w:szCs w:val="20"/>
        </w:rPr>
        <w:t>и он не имеет претензий к ним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b/>
          <w:sz w:val="20"/>
          <w:szCs w:val="20"/>
        </w:rPr>
        <w:t xml:space="preserve">480 216,72 (четыреста восемьдесят тысяч двести шестнадцать) рублей 72 коп., </w:t>
      </w:r>
      <w:r>
        <w:rPr>
          <w:sz w:val="20"/>
          <w:szCs w:val="20"/>
        </w:rPr>
        <w:t>указанный в извещении о  проведении  аукцио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НН________________________________КПП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  <w:r>
        <w:rPr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_________________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_________________________________________________________________________________________________3.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17"/>
        <w:ind w:firstLine="1796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М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_______мин______"_____"______________________20__ 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B8AB52908A3E88945604AC2282DE997117D77DC6B0478A069D45443ICx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Архипова</dc:creator>
  <dc:description/>
  <cp:keywords/>
  <dc:language>en-US</dc:language>
  <cp:lastModifiedBy>Зайцева Татьяна Владимировна</cp:lastModifiedBy>
  <cp:lastPrinted>2021-04-13T17:08:00Z</cp:lastPrinted>
  <dcterms:modified xsi:type="dcterms:W3CDTF">2023-06-26T02:44:00Z</dcterms:modified>
  <cp:revision>8</cp:revision>
  <dc:subject/>
  <dc:title>Проект</dc:title>
</cp:coreProperties>
</file>