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 В ЭЛЕКТРОННОЙ ФОРМЕ НА ПРАВО ЗАКЛЮЧЕНИЯ ДОГОВОРОВ АРЕНДЫ ЗЕМЕЛЬНЫХ УЧАСТКОВ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, открытый по составу участников и по форме подачи предложений п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26.09.2023 № 5041 «О проведении открытого аукциона в электронной форме на право заключения договора аренды земельного участка, расположенного в квартале ЗПУ-6 г. Благовещенска», от 29.09.2023 № 5156 «О проведении открытого аукциона в электронной форме на право заключения   договора   аренды   земельного   участка,   расположенного   в   квартале   441   г. Благовещенска». 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17 ноября 2023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 электронной площадки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30007:1680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6. Земельный участок расположен в юго-западной части квартала  в  10  м  к  востоку  от  здания  тепловой  автостоянки  автомобилей  по  адресу:   ул. Нагорная, 19/1 стр. 2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47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; подзона 3 сектор 32; подзона 3 общий контур). Ограничения использования указаны в ст. 26.7 Правил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 и в приложении к указанному приказу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частично в границах санитарного разрыва, отображённого от железной дороги. Ограничения использования участка и объекта указаны в ст. 26.8 Правил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в границах нормативной санитарно-защитной зоны. В соответствии с пунктом 5.2 СанПиН 2.2.1/2.1.1.1200-03 не допускается использовать земельный участок для складирования сырья и полупродуктов для фармацевтических предприятий, складирования продовольственного сырья, пищевых продуктов и хранения питьевой воды. Ограничения использования участка и объекта указаны в ст. 26.5 Правил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частично в охранной зоне объекта по производству электрической энергии Благовещенской ТЭЦ (реестровый номер 28:01-6.3), ограничения использования объектов недвижимости в границах зоны с особыми условиями использования установлены постановлением Правительства РФ от 18.11.2013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 В соответствии с п. 13 ст. 39.8 Земельного кодекса Российской Федерации арендатор земельного участка обязан обеспечить допуск представителей собственника линии электропередачи ВЛ-10 кВ объекта «ПС Западная Ф-42 ВЛ 10кВ, Амурская область, г. Благовещенск» или представителей организации, осуществляющей ее эксплуатацию, к данной линии электропередачи в целях обеспечения ее безопасности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2. Участок частично расположен в охранной зоне линии электропередачи 10 кВ объекта «ПС Западная Ф-42 ВЛ 10 кВ, Амурская область, г. Благовещенск» (реестровый номер 28:01-6.381). Согласно Правилам установления охранных зон объектов электросетевого хозяйства и особых условий использования земельных участков, расположенным в границах таких зон, утвержденных Постановлением Правительства Российской Федерации от 24.02.2009 № 160 (далее – Правила установления охранных зон), для воздушных линий электропередачи напряжением 10 кВ охранные зоны устанавливаются по обе от крайних проводов на расстоянии 10 м. Согласно пункту 9 Правил в охранных зонах, установленных для объектов электросетевого хозяйства напряжением свыше 1000 вольт, запрещается складировать или размещать хранилища любых, в том числе горюче-смазочных, материалов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3. На участке расположены сети водопровода. В соответствии с п. 12.35 СП 42.13330.2016. Свод правил. Градостроительство. Планировка и застройка городских и сельских поселений. Актуализированная редакция СНиП 2.07.01-89*, расстояние по горизонтали (в свету) от водопровода до зданий и сооружений следует принимать не менее 5м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4. Все нормируемые элементы благоустройства, включая гостевые автостоянки и погрузочно-разгрузочную площадку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5. Вызвать представителя СП «Амурские тепловые сети» АО «ДГК» на место производства земляных рабо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6. Доступ к участку осуществляется через территорию земельного участка с кадастровым номером 28:01:030007:302. Победитель аукциона при необходимости вправе требовать от арендатора земельного участка с кадастровым номером 28:01:030007:302 установления сервитута для обеспечения прохода и проезда через соседний участок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7. В северной части участка расположен лоток ливневой канализации, опоры освещения. На участке находится строительный мусор, бетонные плиты. Земельный участок частично зарос древесно-кустарниковой растительностью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 2 307,34 руб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рассматриваемый земельный участок расположен в территориальной зоне предприятий V класса опасности (П-3). Градостроительный регламент территориальной зоны П-3 установлен статьями 16 и 20.3 Правил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1. Минимальное/максимальное количество этажей – для данной зоны не подлежит установлению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2. Минимальная/максимальная высота – для данной зоны не подлежит установлению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не менее 3 м. Исключения установлены п. 3.1.3 ст. 16 Прави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3. Минимальная доля (%) озеленённой территории земельного участка – 15 %, в соответствии с п. 3.4 ст. 16 Прави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4. Минимальное количество мест на погрузо-разгрузочных площадках на территории земельного участка – в соответствии с п. 3.6 ст. 16 Прави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5. Показатели плотности застройки земельного участка (максимальный процент застройки, максимальный коэффициент плотности застройки)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60%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1,8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6. Максимальная площадь застройки земельного участка – 1 468,2 кв.м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– 4 404,6 кв.м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7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канализации водоотведение предусмотреть в водонепроницаемый выгреб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Порядок подключения объекта к централизованным сетям водоснабжения, регламентируется  постановлением  Правительства  Российской  Федерации  от  30.11.2021  № 2130. Тариф на 2023 год утвержден Управлением государственного регулирования цен и тарифов Амурской области от 16.12.2022 № 178-пр/в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Максимальная нагрузка в точках подключения водоснабжение – 5,0 м3/сутки. Точка подключения – водопроводный колодец (существующий), расположенный на водопроводной сети в квартале ЗПУ-6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Срок действия технических условий – до 22.08.2026 г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 919 084,22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57 572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383 816,00 руб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2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10441:420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41. Земельный участок расположен в северной части квартала, ограниченного  ул.  Заводская  –  восточной   границей   завода   «Амурэлектроприбор»  –   ул. Рабочая – ул. Мухина, в 16,3 м к северо-западу от здания по адресу: ул. Заводская, 150/2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927 кв.м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объекты дорожного сервиса, деловое управление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 в подзоне 5 участок 5А. Ограничения содержатся приложении к вышеуказанному приказу и в ст. 26.7 Правил. При проектировании, для получения согласования строительства (размещения) объектов, застройщикам необходимо направить соответствующее заявление в администрацию города Благовещенска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частично в охранной зоне объекта землеустройства Тепломагистраль № 2 Северо - Западного района города Благовещенска Амурской области (реестровый номер 28:01-6.59), ограничения использования земельного участка установлены Правилами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, утвержденными постановлением Правительства Российской Федерации от 18.11.2023 № 1033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частично в границах недействующего скотомогильника (реестровый номер 28:01-6.60), расположенного в районе ул. Заводская. Согласно информации управления ветеринарии Амурской области и управления Россельхознадзора по Амурской – в соответствии со справочником «Кадастр стационарно неблагополучных по сибирской язве пунктов Российской Федерации» под редакцией академика РАМН, профессора Б.Л. Черкасского, г. Москва 2005 год, ИНТЕРСЭН, на территории г. Благовещенска с 1913 по 1974 годы регистрировались вспышки сибирской язвы, в связи с чем рекомендуется проведение работ на территориях недействующих скотомогильников, связанных с выемкой и перемещением грунта, осуществлять только после получение отрицательного лабораторного анализа проб почвы на наличие возбудителя сибирской язвы. В случае обнаружения костных останков животных при проведении земляных работ незамедлительно информировать управление ветеринарии Амурской области 8(4162)51-52-5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исьмом Управления Роспотребнадзора по Амурской области (далее – Управление Роспотребнадзора) (исх. от 1107.2023 №28-00-03/87-2583-2023), на основании заключительного отчета о научноисследовательской работе по комплексному эпизоотологоэпидемиологическому обследованию земельного участка с кадастровым номером 28:01:010441:420, Управление Роспотребнадзора считает возможным согласовать проведение агромелиоративных, строительных и других работ, связанных с выемкой и перемещением грунта в границах указанного земельного участка. </w:t>
      </w:r>
      <w:r>
        <w:rPr>
          <w:sz w:val="24"/>
          <w:szCs w:val="24"/>
          <w:u w:val="single"/>
        </w:rPr>
        <w:t>Сведения о фактическом использовании данного земельного участка представить в Управление Роспотребнадзора в срок, не позднее 1 месяца после окончания строительных работ и ввода в эксплуатацию объекта, построенного на земельном участке с кадастровым номером 28:01:010441:420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На рассматриваемом земельном участке расположена кабельная линия электропередачи КЛ-10 кВ. Согласно Правилам установления охранных зон объектов электросетевого хозяйства и особых условий использования земельных участков, расположенным в границах таких зон, утвержденных Постановлением Правительства Российской Федерации от 24.02.2009 № 160 (далее - Правилам установления охранных зон), охранные зоны для кабельных линий электропередачи устанавливаются по обе стороны линии электропередачи от крайних кабелей на расстоянии 1 м. Рассматриваемый земельный участок частично расположен в границах охранной зоны КЛ-10 кВ. Согласно п 8 Правил установления охранных зон в охранных зонах запрещается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, в том числе проводить работы, угрожающие повреждению объектов электросетевого хозяйства, размещать объекты и предметы, которые могут препятствовать доступу обслуживающего персонала и техники к объектам электроэнергетики, без сохранения и (или) создания, в том числе в соответствии с требованиями нормативно-технических документов, необходимых для такого доступа проходов и подъездов в целях обеспечения эксплуатации оборудования, зданий и сооружений объектов электроэнергетики, проведения работ по ликвидации аварий и устранению их последствий на всем протяжении границы объекта электроэнергетики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Согласно п. 10 Правил установления охранных зон в охранных зонах допускается размещение зданий и сооружений при условии, что размещаемое здание или сооружение не создает препятствий для доступа к объекту электросетевого хозяйства (создаются или сохраняются, в том числе в соответствии с требованиями нормативно-технических документов, проходы и подъезды, необходимые для доступа к объекту электроэнергетики обслуживающего персонала и техники в целях обеспечения оперативного, технического и ремонтного обслуживания оборудования, зданий и сооружений объектов электроэнергетики, проведения работ по ликвидации аварий и устранению их последствий на всем протяжении границы объекта электроэнергетики)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огласно п. 11 Правил установления охранных зон в пределах охранной зоны без соблюдения условий осуществления соответствующих видов деятельности, предусмотренных решением о согласовании такой охранной зоны, юридическим и физическим лицам запрещаются планировка грунта (в охранных зонах подземных кабельных линий электропередачи)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На место производства земляных работ вызвать представителей СП «Благовещенская ТЭЦ» филиала «Амурская генерация» АО «ДГК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4. Все нормируемые элементы благоустройства, включая гостевые автостоянки и погрузочно-разгрузочную площадку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 На части земельного участка расположены бетонные плиты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sz w:val="24"/>
          <w:szCs w:val="24"/>
        </w:rPr>
        <w:t>6. На участке произрастают деревья породы ясень маньчжурский, занесенные в Красную книгу Амурской области. Для сноса данных зеленых насаждений, необходимо получить разрешение в управление по охране, контролю и регулированию использования объектов животного мира и среды их обитания Амурской области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7. Для получения разрешения на снос иных древесно-кустарниковых насаждений, произрастающих на земельном участке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 81 739,36 руб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sz w:val="24"/>
          <w:szCs w:val="24"/>
        </w:rPr>
        <w:t>В соответствии с Правилами, расположен в территориальной зоне предприятий V класса опасности (П-3). Градостроительный регламент территориальной зоны П-3 установлен статьями 16 и 20.3 Правил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Style18"/>
        <w:widowControl w:val="false"/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Минимальное/максимальное количество этажей – не подлежит установлению.</w:t>
      </w:r>
    </w:p>
    <w:p>
      <w:pPr>
        <w:pStyle w:val="Style18"/>
        <w:widowControl w:val="false"/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инимальная/максимальная высота – не подлежит установлению.</w:t>
      </w:r>
    </w:p>
    <w:p>
      <w:pPr>
        <w:pStyle w:val="Style18"/>
        <w:widowControl w:val="false"/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– не менее 3 м., исключения установлены п. 3.1.3 ст. 16 Правил.</w:t>
      </w:r>
    </w:p>
    <w:p>
      <w:pPr>
        <w:pStyle w:val="Style18"/>
        <w:widowControl w:val="false"/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аксимальные выступы лестниц, крылец, приямков балконов, эркеров, козырьков за красную линию – в соответствии с п. 3.2 ст. 16 Правил.</w:t>
      </w:r>
    </w:p>
    <w:p>
      <w:pPr>
        <w:pStyle w:val="Style18"/>
        <w:widowControl w:val="false"/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инимальные отступы от красных линий улиц до зданий, строений, сооружений – в соответствии с п. 3.3 ст. 16 Правил.</w:t>
      </w:r>
    </w:p>
    <w:p>
      <w:pPr>
        <w:pStyle w:val="Style18"/>
        <w:widowControl w:val="false"/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Минимальная доля (%) озеленённой территории земельного участка – 15 %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80%;</w:t>
      </w:r>
    </w:p>
    <w:p>
      <w:pPr>
        <w:pStyle w:val="Style18"/>
        <w:widowControl w:val="false"/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2,4.</w:t>
      </w:r>
    </w:p>
    <w:p>
      <w:pPr>
        <w:pStyle w:val="Style18"/>
        <w:widowControl w:val="false"/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Максимальная площадь застройки земельного участка – 1541,6 кв.м.; максимальная площадь объекта капитального строительства на земельном участке – 4624,8 кв.м.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канализации водоотведение предусмотреть в водонепроницаемый выгреб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Порядок подключения объекта к централизованным сетям водоснабжения, регламентируется  постановлением  Правительства  Российской  Федерации  от  30.11.2021  № 2130. Тариф на 2023 год утвержден Управлением государственного регулирования цен и тарифов Амурской области от 16.12.2022 № 178-пр/в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Максимальная нагрузка в точках подключения водоснабжение – 5,0 м3/сутки. Точка подключения – водопроводный колодец (существующий), расположенный на водопроводной сети по ул. Заводской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Срок действия технических условий – до 17.08.2026 г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rFonts w:cs="Times New Roman" w:ascii="Times New Roman" w:hAnsi="Times New Roman"/>
          <w:color w:val="000000"/>
          <w:sz w:val="24"/>
          <w:szCs w:val="24"/>
        </w:rPr>
        <w:t>– размер ежегодной арендной платы: 4 368 567,00 руб.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Шаг аукцион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31 057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873 713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16 октября 2023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3 ноября 2023 </w:t>
      </w:r>
      <w:r>
        <w:rPr>
          <w:sz w:val="24"/>
          <w:szCs w:val="24"/>
        </w:rPr>
        <w:t>в 16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а) копия документа, удостоверяющего личность заявителя и его представителя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/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15 ноября 2023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.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аренды земельного участка. Сумма задатка НДС не облаг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15 ноября 2023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17 ноября 202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09 часов 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инут</w:t>
      </w:r>
      <w:r>
        <w:rPr>
          <w:sz w:val="24"/>
          <w:szCs w:val="24"/>
        </w:rPr>
        <w:t xml:space="preserve"> (по местному времени). 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аукциона определяется ежегодный размер арендной платы за земельный участок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или наибольший размер ежегодной арендной платы за земельный участок.</w:t>
      </w:r>
    </w:p>
    <w:p>
      <w:pPr>
        <w:pStyle w:val="Normal"/>
        <w:ind w:firstLine="540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аренды такого участка,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3" w:name="OLE_LINK2"/>
      <w:bookmarkStart w:id="4" w:name="OLE_LINK1"/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(в размере 1% начальной цены предмета аукциона, но не более 5 000,00 руб.)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r>
        <w:rPr>
          <w:b/>
          <w:sz w:val="24"/>
          <w:szCs w:val="24"/>
        </w:rPr>
        <w:t xml:space="preserve">17. Сроки внесения оплаты по договорам: </w:t>
      </w:r>
      <w:bookmarkEnd w:id="5"/>
      <w:bookmarkEnd w:id="6"/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  <w:r>
        <w:rPr>
          <w:sz w:val="24"/>
          <w:szCs w:val="24"/>
        </w:rPr>
        <w:t>Если аукцион признан несостоявшимся по причине подачи единственной заявки, платеж вносится, за период 12 месяцев, который исчисляется с даты составления протокола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  <w:tab/>
        <w:tab/>
        <w:tab/>
        <w:tab/>
        <w:tab/>
        <w:tab/>
        <w:tab/>
        <w:t xml:space="preserve">               О.А. 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0:13:00Z</dcterms:created>
  <dc:creator>shulekinana</dc:creator>
  <dc:description/>
  <cp:keywords/>
  <dc:language>en-US</dc:language>
  <cp:lastModifiedBy>Котляревская Наталия Петровна</cp:lastModifiedBy>
  <cp:lastPrinted>2023-09-01T09:38:00Z</cp:lastPrinted>
  <dcterms:modified xsi:type="dcterms:W3CDTF">2023-10-12T07:41:00Z</dcterms:modified>
  <cp:revision>98</cp:revision>
  <dc:subject/>
  <dc:title>Приложение 1</dc:title>
</cp:coreProperties>
</file>