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253" w:leader="none"/>
          <w:tab w:val="left" w:pos="4500" w:leader="none"/>
        </w:tabs>
        <w:ind w:right="55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26.07.2018 № 2273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97, 439, 800, МП-9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7 сентябр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097:50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97. Земельный участок расположен в квартале, ограниченном улицами Амурская – Первомайская – Зейская – Партизанская, в 4 м к северу от жилого дома по адресу: ул. Первомайская, 60/1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53 кв.м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Вид разрешенного использования земельного участка: </w:t>
      </w:r>
      <w:r>
        <w:rPr>
          <w:sz w:val="24"/>
          <w:szCs w:val="24"/>
        </w:rPr>
        <w:t>деловое управле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 (ограничения указаны в ст. 26.11 </w:t>
      </w:r>
      <w:r>
        <w:rPr>
          <w:color w:val="000000"/>
          <w:sz w:val="24"/>
          <w:szCs w:val="24"/>
        </w:rPr>
        <w:t>Правила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отображенной от производственной зоны предприятий III-IV класса опасности (П-2) и железной дороги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торгово-досуговых центров с условиями регулирования озеленения территорий (Ц-6). Градостроительный регламент территориальной зоны Ц-6 установлен ст.ст. 16 и 17.6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</w:rPr>
      </w:pPr>
      <w:r>
        <w:rPr>
          <w:sz w:val="24"/>
        </w:rPr>
        <w:t>- минимальное/максимальное количество этажей – не устанавливается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 xml:space="preserve">- минимальная/максимальная высота – </w:t>
      </w:r>
      <w:r>
        <w:rPr>
          <w:sz w:val="24"/>
          <w:szCs w:val="24"/>
        </w:rPr>
        <w:t>не устанавливается/ не более 50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/>
      </w:pPr>
      <w:r>
        <w:rPr>
          <w:sz w:val="24"/>
          <w:szCs w:val="24"/>
        </w:rPr>
        <w:t>4. Минимальные отступы от красных линий улиц до зданий, строений, сооружений – допускается без отступ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/>
      </w:pPr>
      <w:r>
        <w:rPr>
          <w:sz w:val="24"/>
          <w:szCs w:val="24"/>
        </w:rPr>
        <w:t>5. Минимальная доля (%, площадь) озелененной территории земельного участка – не менее 40%, из них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древесно-кустарниковые насаждения – 60%;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газоны и клумбы – 40%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6. Показатели плотности застройки земельного участка:</w:t>
      </w:r>
    </w:p>
    <w:p>
      <w:pPr>
        <w:pStyle w:val="Normal"/>
        <w:ind w:firstLine="567"/>
        <w:rPr/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ind w:firstLine="567"/>
        <w:rPr/>
      </w:pPr>
      <w:r>
        <w:rPr>
          <w:sz w:val="24"/>
          <w:szCs w:val="24"/>
        </w:rPr>
        <w:t>коэффициент плотности застройки – 2,4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752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007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сутствием возможности подключения к централизованным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1.2021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 12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3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24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800:3574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00. Земельный участок расположен в западной части квартала, ограниченного улицами Мостостроителей – Мурвьева-Амурского – Трудовая – Зеленая – 50 лет Октября, в 57 м к северу от многоквартирного дома по адресу: ул. 50 лет Октября, 109/1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 81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многоквартирных жилых домов со встроено-пристроенными нежилыми помещениями общественного назначения с подземными автостоянками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расположен в границах противопожарного разрыва от площадки ГСМ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</w:t>
      </w:r>
      <w:r>
        <w:rPr>
          <w:sz w:val="24"/>
          <w:szCs w:val="24"/>
        </w:rPr>
        <w:t>многоэтажной жилой застройки (Ж-3)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sz w:val="24"/>
          <w:szCs w:val="24"/>
        </w:rPr>
        <w:t>Градостроительный регламент территориальной зоны Ж-3 установлен ст.ст. 16 и 19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>
          <w:sz w:val="24"/>
          <w:szCs w:val="24"/>
        </w:rPr>
      </w:pPr>
      <w:r>
        <w:rPr>
          <w:sz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>1.1. Минимальное количество этажей – 12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>1.2. Максимальное количество этажей – 16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567"/>
        <w:rPr/>
      </w:pPr>
      <w:r>
        <w:rPr>
          <w:sz w:val="24"/>
        </w:rPr>
        <w:t xml:space="preserve">1.3. Минимальная/максимальная высота – для </w:t>
      </w:r>
      <w:r>
        <w:rPr>
          <w:sz w:val="24"/>
          <w:szCs w:val="24"/>
        </w:rPr>
        <w:t>данной зоны не подлежит установлению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1 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красных линий улиц до зданий, строений, сооружений – 6м. 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Максимальные выступы за красную линию балконов, эркеров, козырьков – не допускается более 2 м и ниже 3 м от уровня земли. Максимальные выступы лестниц, крылец, приямиков за красную линию, за линию сложившейся застройки квартала –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5. Минимальная доля (%, площадь) озелененной территории земельного участка – 16 кв.м. на 100 кв.м. общей площади квартир жилого дома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6. Минимальное количество мест на погрузочно-разгрузочных площадках на территории земельных участков – не установлено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ая общая площадь объекта капитального строительства нежилого назначения (за исключением объектов дошкольного, начального и среднего общего образования, многоэтажных и подземных гаражей и амбулаторно-поликлинических учреждений) на территории земельного участка – 2000 кв.м.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Общая площадь квартир: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2-ти этажного дома – 7077,6 кв.м.;</w:t>
      </w:r>
    </w:p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ля 16-ти этажного дома – 10 115,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тем, что в квартале 800 тепловые сети АО «ДГК» отсутствуют, теплоснабжение многоэтажной жилой застройки возможно от ближайшей котельной АО «АКС» в квартале 438, а так же, как вариант, от тепловых сетей по ул. 50 лет Октября, запитанных от ТК-13С т/м № 2 Северного района, с точкой подключения в районе ул. 50 лет Октября – Перспективная. Протяженность участка теплотрассы от точки подключения до многоэтажной жилой застройки в квартале 800 составляет 1300 м диаметром Ду 200-250 мм. Участок существующей теплосети по ул. 50 лет Октября от точки подключения до ТК-13С протяженностью в двухтрубном исполнении 500 м необходимо реконструировать с увеличением диаметров трубопроводов с Ду 300мм до Ду 400мм. Теплоснабжение многоэтажной жилой застройки в квартале возможно после ввода в эксплуатацию строящейся ПНС на т/м № 2 Северного район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Технические условия будут выданы правообладателю земельного участк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Изменение точки подключения к сетям теплоснабжения возможно после реализации части мероприятий, направленных на централизацию теплоснабжения в данном районе, предусмотренных Схемой теплоснабжения города Благовещенс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я определяется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1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10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7.04.2021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8 784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3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 756 8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39:149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квартале, ограниченном ул. Шимановского – ул. Светлая – ул. Трудовая – р. Чигири, в 40 м к востоку от многоквартирного жилого дома по адресу: ул. Конечная, 2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ы находя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Д-200 мм к жилым домам 438 квартал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03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 4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40002:1032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 Земельный участок расположен в центральной части квартала, ограниченного территорией кадастрового квартала 28:01:040002, в 52 м к юго-востоку от многоквартирного жилого дома по адресу: п. Моховая Падь, д. Л-23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частично огорожен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овель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источника централизованного теплоснабжения :АО «Амурский бройлер» (резерв мощности на теплоисточнике составляет 1,568 Гкал/ч)Благовещенская ТЭЦ и тепловых сетей, находящихся на обслуживании филиала АО «АКС «Амуртеплосервис». Подключение объекта возможно к тепловым сетям, расположенным в квартале МП-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2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 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2:134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9. Земельный участок расположен в 140 м к востоку от многоквартирного жилого дома по адресу: п. Моховая Падь, д. Л-2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объект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.ст.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, в соответствии с п.3.5.1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я – без отступов, </w:t>
      </w:r>
      <w:r>
        <w:rPr>
          <w:sz w:val="24"/>
          <w:szCs w:val="24"/>
        </w:rPr>
        <w:t>в соответствии с п.3.1.3 ст. 16 Правил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Уклон крыши объекта капитального строительства выполнить в сторону, аналогично уклонам кровель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bCs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азмер ежегодной арендной платы: 1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 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6 августа 2018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3 сентябр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5 сентября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widowControl w:val="false"/>
        <w:spacing w:lineRule="auto" w:line="240" w:before="0" w:after="0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/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срок действия договора исчисляетс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 xml:space="preserve">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zemlya3</cp:lastModifiedBy>
  <cp:lastPrinted>2018-06-07T17:06:00Z</cp:lastPrinted>
  <dcterms:modified xsi:type="dcterms:W3CDTF">2018-07-27T08:21:00Z</dcterms:modified>
  <cp:revision>411</cp:revision>
  <dc:subject/>
  <dc:title>Приложение 1</dc:title>
</cp:coreProperties>
</file>