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bookmarkStart w:id="0" w:name="OLE_LINK5"/>
      <w:bookmarkStart w:id="1" w:name="OLE_LINK6"/>
      <w:bookmarkStart w:id="2" w:name="OLE_LINK5"/>
      <w:bookmarkStart w:id="3" w:name="OLE_LINK6"/>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3 июн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4"/>
                <w:szCs w:val="24"/>
              </w:rPr>
              <w:t xml:space="preserve">Наименование и адрес (местонахождение) Имущества аукциона: </w:t>
            </w:r>
            <w:r>
              <w:rPr>
                <w:rFonts w:cs="Times New Roman" w:ascii="Times New Roman" w:hAnsi="Times New Roman"/>
                <w:b/>
                <w:sz w:val="24"/>
                <w:szCs w:val="24"/>
              </w:rPr>
              <w:t>лот № 1</w:t>
            </w:r>
            <w:r>
              <w:rPr>
                <w:rFonts w:cs="Times New Roman" w:ascii="Times New Roman" w:hAnsi="Times New Roman"/>
                <w:sz w:val="24"/>
                <w:szCs w:val="24"/>
              </w:rPr>
              <w:t xml:space="preserve"> - </w:t>
            </w:r>
            <w:r>
              <w:rPr>
                <w:rFonts w:cs="Times New Roman" w:ascii="Times New Roman" w:hAnsi="Times New Roman"/>
                <w:b/>
                <w:sz w:val="26"/>
                <w:szCs w:val="26"/>
                <w:lang w:eastAsia="ru-RU"/>
              </w:rPr>
              <w:t>Производственная база, состоящая из следующих объектов:</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Здание, назначение: нежилое, общая площадь 220,4 кв.м, 1979 года, этажность – 2, кадастровый номер 28:01:010286:432, постройки,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Здание, назначение: нежилое, общая площадь 235,9 кв.м, 1979 года постройки, этажность – 1, кадастровый номер 28:01:010286:430, расположенное по адресу: Амурская область, г. Благовещенск, ул. Тенистая, д. 103.</w:t>
            </w:r>
          </w:p>
          <w:p>
            <w:pPr>
              <w:pStyle w:val="Normal"/>
              <w:spacing w:lineRule="auto" w:line="240" w:before="0" w:after="0"/>
              <w:ind w:firstLine="360"/>
              <w:jc w:val="both"/>
              <w:rPr/>
            </w:pPr>
            <w:r>
              <w:rPr>
                <w:rFonts w:cs="Times New Roman" w:ascii="Times New Roman" w:hAnsi="Times New Roman"/>
                <w:sz w:val="26"/>
                <w:szCs w:val="26"/>
                <w:lang w:eastAsia="ru-RU"/>
              </w:rPr>
              <w:t>- Станция перекачки, назначение: нежилое, общая площадь 30,4 кв.м, 1979 года постройки, этажность – 1, в том числе подземных 1, кадастровый номер 28:01:010286:434, расположенная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lang w:eastAsia="ru-RU"/>
              </w:rPr>
              <w:t>- Административное здание, здание депо, назначение: нежилое, общая площадь 4 143,3 кв.м, 1979 года постройки, этажность – 1-2, кадастровый номер 28:01:010286:436, расположенное по адресу: Амурская область, г. Благовещенск,              ул. Тенистая, д. 103.</w:t>
            </w:r>
            <w:r>
              <w:rPr>
                <w:rFonts w:cs="Times New Roman" w:ascii="Times New Roman" w:hAnsi="Times New Roman"/>
                <w:sz w:val="26"/>
                <w:szCs w:val="26"/>
              </w:rPr>
              <w:t xml:space="preserve"> </w:t>
            </w:r>
            <w:r>
              <w:rPr>
                <w:rFonts w:cs="Times New Roman" w:ascii="Times New Roman" w:hAnsi="Times New Roman"/>
                <w:sz w:val="26"/>
                <w:szCs w:val="26"/>
                <w:u w:val="single"/>
              </w:rPr>
              <w:t>Обременение:</w:t>
            </w:r>
          </w:p>
          <w:p>
            <w:pPr>
              <w:pStyle w:val="Normal"/>
              <w:spacing w:lineRule="auto" w:line="240" w:before="0" w:after="0"/>
              <w:ind w:firstLine="36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w:t>
            </w:r>
            <w:r>
              <w:rPr>
                <w:rFonts w:cs="Times New Roman" w:ascii="Times New Roman" w:hAnsi="Times New Roman"/>
                <w:sz w:val="26"/>
                <w:szCs w:val="26"/>
              </w:rPr>
              <w:t xml:space="preserve"> договор аренды от 17.09.2018, сроком по 16.09.2023 года на помещения, общей площадью 233,6 кв.м, расположенные на поэтажном плане 2 эт. № 14-21;</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договор аренды от 01.09.2021, сроком по 31.08.2036 года на помещения, общей площадью 2 113,5, расположенные на поэтажном плане: 1 этаж - № 1-6, 14-17, 24, 26-40, 42, 60-64, 81-82; 2 этаж - № 1-12, 24-28, 31-37; </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ходная, назначение: нежилое, общая площадь 9,4 кв.м, 1979 года постройки, этажность – 1, кадастровый номер 28:01:010286:437,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Автостоянка теплая на 10 спецмашин, назначение: нежилое, общая площадь 889,6 кв.м, 2003 года постройки, этажность – 2, кадастровый номер 28:01:010286:510,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Здание производственных служб, назначение: нежилое, общая площадь 627,3 кв.м, 1979 года постройки, этажность – 2, кадастровый номер 28:01:010286:435,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Здание производственное,  назначение: нежилое, общая площадь 78,8 кв.м, 1979 года постройки, этажность – 1, кадастровый номер 28:01:010286:535,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Тепловая сеть, назначение: сооружение коммунального хозяйства, протяженность 144м, 2005 года постройки, кадастровый номер 28:01:000000:12934, расположенное по адресу: Амурская область, г. Благовещенск.</w:t>
            </w:r>
            <w:r>
              <w:rPr>
                <w:rFonts w:cs="Times New Roman" w:ascii="Times New Roman" w:hAnsi="Times New Roman"/>
                <w:sz w:val="24"/>
                <w:szCs w:val="24"/>
                <w:u w:val="single"/>
              </w:rPr>
              <w:t xml:space="preserve"> </w:t>
            </w:r>
            <w:r>
              <w:rPr>
                <w:rFonts w:cs="Times New Roman" w:ascii="Times New Roman" w:hAnsi="Times New Roman"/>
                <w:sz w:val="26"/>
                <w:szCs w:val="26"/>
                <w:u w:val="single"/>
                <w:lang w:eastAsia="ru-RU"/>
              </w:rPr>
              <w:t>Обременение:</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договор аренды от 16.07.2015, сроком до 15.07.2050 года.</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Инвестиционные обязательства в отношении объекта теплоснабжения не предусмотрены. Эксплуатационные обязательства в отношении объекта теплоснабжения (тепловой сети) указаны в Приложении № 3 к настоящему распоряжению.</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дажа объектов осуществляется одновременно с движимым  имуществом:</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Сооружение под склад 2016г;</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Турникет (пункт №1) 2011г;</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Турникет (пункт №2) 2011г;</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Забор кирпичный 1979 года постройки;</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2 этаж, проходная № 1);</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депо);</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здание производственных служб);</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зона ТО 1 и 2);</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зона ТО, вход, коридор);</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нач.депо, медпункт, ОСВ, вход);</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подстанция);</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сварочный, столярный, электроцех, аккумуляторная);</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шиномонтаж, склад, токарный цех);</w:t>
            </w:r>
          </w:p>
          <w:p>
            <w:pPr>
              <w:pStyle w:val="Normal"/>
              <w:spacing w:lineRule="auto" w:line="240" w:before="0" w:after="0"/>
              <w:ind w:firstLine="76"/>
              <w:jc w:val="both"/>
              <w:rPr>
                <w:rFonts w:ascii="Times New Roman" w:hAnsi="Times New Roman" w:cs="Times New Roman"/>
                <w:sz w:val="24"/>
                <w:szCs w:val="24"/>
              </w:rPr>
            </w:pPr>
            <w:r>
              <w:rPr>
                <w:rFonts w:cs="Times New Roman" w:ascii="Times New Roman" w:hAnsi="Times New Roman"/>
                <w:sz w:val="26"/>
                <w:szCs w:val="26"/>
                <w:lang w:eastAsia="ru-RU"/>
              </w:rPr>
              <w:t>- Аварийное освещение (административное здание).</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и обязуется обеспечить поступление задатка в размере - размере 31 444 589,40 (тридцать один миллион четыреста сорок четыре тысячи пятьсот восемьдесят девять рублей 40 копеек)</w:t>
      </w:r>
      <w:r>
        <w:rPr>
          <w:rFonts w:cs="Times New Roman" w:ascii="Times New Roman" w:hAnsi="Times New Roman"/>
          <w:sz w:val="24"/>
          <w:szCs w:val="24"/>
        </w:rPr>
        <w:t>,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3-16T12:37:00Z</cp:lastPrinted>
  <dcterms:modified xsi:type="dcterms:W3CDTF">2023-05-05T06:19:00Z</dcterms:modified>
  <cp:revision>65</cp:revision>
  <dc:subject/>
  <dc:title>АДМИНИСТРАЦИЯ ГОРОДА БЛАГОВЕЩЕНСКА АМУРСКОЙ ОБЛАСТИ</dc:title>
</cp:coreProperties>
</file>